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е</w:t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2"/>
        </w:rPr>
        <w:t>Конспект занятия  «Бабочка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Цель занятия: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детей с приёмом рисования – </w:t>
      </w:r>
      <w:r>
        <w:rPr>
          <w:b/>
          <w:sz w:val="28"/>
          <w:szCs w:val="28"/>
        </w:rPr>
        <w:t>монотопия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 и воображения у детей в подборе цветов красок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ение новых путём смешивания. Закрепление навыков работы то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ью. Привитие любви к окружающей природ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Материал к занятию: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аски «гуашь», лист бумаги, кист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зцы бабочек (рисунки, иллюстрации), пакет, аудиокассета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я и методика провед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Ребята, посмотрите, мы сегодня с вами попали на солнечну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янку. Я вам загадаю загадку, а вы отгадайте, о ком идёт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На солнышке порхаю 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козы, мошки мне друз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ак похожа на цв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легко узнаешь т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«Бабочка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Ребята, а когда бабочки появляются на полянках?»</w:t>
      </w:r>
    </w:p>
    <w:p>
      <w:pPr>
        <w:pStyle w:val="Normal"/>
        <w:spacing w:lineRule="auto" w:line="360"/>
        <w:jc w:val="both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«Когда наступает лето, распускаются цветы…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Правильно, когда тепло, светит солнышко, зеленеет трава, цвет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ы. И мне кажется, что каждому из вас всегда хочется поймать красив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ку. А хотите, я вам расскажу историю, которая приключилась с од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й знакомой девочкой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«Хотим!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Садитесь поудобнее, слушайте вним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жаркий день, ярко светило солнце и в саду цвели красивые ц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ходила по саду и нюхала цветы на клумбах. Все цветы были разны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лучше другого. Вдруг её внимание привлёк интересный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ый порхал лепестками. Девочка захотела рассмотреть его поближ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нулась, протянула руку и ... цветок вспорхнул. Это была бабочка. Баб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 перелетела на другой цветок, села. Очень захотелось девочке пойм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ку и поиграть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тихонько наклонилась, хлоп - и бабочка в ладо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взяла бабочку за крылышки и стала внимательно е. разгляды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дная бабочка сначала билась в руке, затем затихла. Девочке ст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интересно играть с ней и она разжала ладошку. «Ладно, лети,» - но бабоч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улетала. Её красивые крылышки стали совсем прозрачными, а вся пыль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ась на пальчиках девочки. Ведь бабочки летают только, тогда, когда 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ышки покрыты пыльцой. Девочке стало жаль бедную бабочку, но она 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ла, что дел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Ребята, давайте подумаем, что же можно сделать, чтобы крылышки у бабочки опять стали яркими и красивым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. «</w:t>
      </w:r>
      <w:r>
        <w:rPr>
          <w:sz w:val="28"/>
          <w:szCs w:val="28"/>
        </w:rPr>
        <w:t>Раскрасить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« Правильно, нужно их раскрасить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вайте посмотрим на эти рисунки бабочек. </w:t>
      </w:r>
      <w:r>
        <w:rPr>
          <w:iCs/>
          <w:sz w:val="28"/>
          <w:szCs w:val="28"/>
        </w:rPr>
        <w:t>(Рассматриваем рисунок н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ылышках, отмечаем его симметричное расположение, яркую окрас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как этого добиться? Очень просто!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менить метод </w:t>
      </w:r>
      <w:r>
        <w:rPr>
          <w:b/>
          <w:sz w:val="28"/>
          <w:szCs w:val="28"/>
        </w:rPr>
        <w:t>монотип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мотрите, как это просто </w:t>
      </w:r>
      <w:r>
        <w:rPr>
          <w:iCs/>
          <w:sz w:val="28"/>
          <w:szCs w:val="28"/>
        </w:rPr>
        <w:t>(Показываю по очереди все эле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уем на пакете силуэт бабочки, раскрашиваем, прикладываем лист бумаги, отрываем)</w:t>
      </w:r>
      <w:r>
        <w:rPr>
          <w:rFonts w:cs="Times New Roman,Italic" w:ascii="Times New Roman,Italic" w:hAnsi="Times New Roman,Italic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- чудо! Красиво! Хотите сами попробовать? Но нужно помнить, что бабочки получаются только тогда красивыми, когда у вас будет хорошее настроение и вы выберете только яркие, светлые краски. Назовите мне эти цвета и покаж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ступаем к работе. Называю приемы, а де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о выполняют: рисуют бабочку на пакете, прикладывают на него листок и отрывают его. Хорошо промывают кисть и повторяют процедуру другим цветом, используя 3 — 4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бращаю внимание детей, что при смешивании красок у них получились совершенно новые цвета.) Какие вы волшебники! Давайте разложим наших бабочек на «полянке» и посмотрим, у кого же получилась самая яркая, самая сказочная?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ка бабочки отдыхают, давайте на прощание станцуем тан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ек. (Включаем музыку, дети танцу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0:00Z</dcterms:created>
  <dc:creator>FuckYouBill</dc:creator>
  <dc:description/>
  <cp:keywords/>
  <dc:language>en-US</dc:language>
  <cp:lastModifiedBy>1</cp:lastModifiedBy>
  <cp:lastPrinted>2010-12-07T19:38:00Z</cp:lastPrinted>
  <dcterms:modified xsi:type="dcterms:W3CDTF">2017-09-14T07:03:00Z</dcterms:modified>
  <cp:revision>4</cp:revision>
  <dc:subject/>
  <dc:title/>
</cp:coreProperties>
</file>