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. Окружающий мир (4 класс,  УМК «Школа 2100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 «Человек. Система орган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 Бочковская И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: 22 октябр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7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8"/>
        <w:gridCol w:w="7610"/>
      </w:tblGrid>
      <w:tr>
        <w:trPr>
          <w:trHeight w:val="7036" w:hRule="atLeast"/>
        </w:trPr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для слушате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Повторить 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Уметь распознавать органы человека, определять функции систем человеческого организма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/>
              <w:t xml:space="preserve">Формировать способность к использованию знаний о строении и функционировании организма человека для сохранения и укрепления здоровь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Цели для педагога:</w:t>
            </w:r>
          </w:p>
          <w:p>
            <w:pPr>
              <w:pStyle w:val="TextBody"/>
              <w:jc w:val="both"/>
              <w:rPr>
                <w:rFonts w:ascii="Symbol" w:hAnsi="Symbol" w:cs="Symbol"/>
                <w:color w:val="000000"/>
              </w:rPr>
            </w:pPr>
            <w:r>
              <w:rPr>
                <w:b/>
              </w:rPr>
              <w:t xml:space="preserve">Образовательные </w:t>
            </w:r>
            <w:r>
              <w:rPr>
                <w:color w:val="000000"/>
                <w:shd w:fill="FFFFFF" w:val="clear"/>
              </w:rPr>
              <w:t xml:space="preserve">(формирование познавательных УУД): </w:t>
            </w:r>
          </w:p>
          <w:p>
            <w:pPr>
              <w:pStyle w:val="TextBody"/>
              <w:ind w:left="720" w:right="0" w:hanging="360"/>
              <w:jc w:val="both"/>
              <w:rPr>
                <w:b/>
                <w:b/>
              </w:rPr>
            </w:pPr>
            <w:r>
              <w:rPr>
                <w:rFonts w:cs="Symbol" w:ascii="Symbol" w:hAnsi="Symbol"/>
                <w:color w:val="000000"/>
              </w:rPr>
              <w:t></w:t>
            </w:r>
            <w:r>
              <w:rPr>
                <w:color w:val="000000"/>
                <w:shd w:fill="FFFFFF" w:val="clear"/>
              </w:rPr>
              <w:t xml:space="preserve">создание условий для систематизации, обобщения и углубления знаний учащихся </w:t>
            </w:r>
          </w:p>
          <w:p>
            <w:pPr>
              <w:pStyle w:val="TextBody"/>
              <w:ind w:left="720" w:right="0" w:hanging="360"/>
              <w:jc w:val="both"/>
              <w:rPr>
                <w:rFonts w:ascii="Symbol" w:hAnsi="Symbol" w:cs="Symbol"/>
                <w:color w:val="000000"/>
              </w:rPr>
            </w:pPr>
            <w:r>
              <w:rPr>
                <w:b/>
              </w:rPr>
              <w:t>Развивающие</w:t>
            </w:r>
            <w:r>
              <w:rPr/>
              <w:t xml:space="preserve"> </w:t>
            </w:r>
            <w:r>
              <w:rPr>
                <w:color w:val="000000"/>
              </w:rPr>
              <w:t>(формирование регулятивных УУД): </w:t>
            </w:r>
          </w:p>
          <w:p>
            <w:pPr>
              <w:pStyle w:val="TextBody"/>
              <w:spacing w:before="0" w:after="0"/>
              <w:ind w:left="720" w:right="0" w:hanging="0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</w:t>
            </w:r>
            <w:r>
              <w:rPr>
                <w:color w:val="000000"/>
              </w:rPr>
              <w:t>способствовать развитию творческой активности учащихся; </w:t>
            </w:r>
          </w:p>
          <w:p>
            <w:pPr>
              <w:pStyle w:val="TextBody"/>
              <w:spacing w:before="0" w:after="0"/>
              <w:ind w:left="720" w:right="0" w:hanging="0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</w:t>
            </w:r>
            <w:r>
              <w:rPr>
                <w:color w:val="000000"/>
              </w:rPr>
              <w:t xml:space="preserve">повысить познавательный интерес к предмету; </w:t>
            </w:r>
          </w:p>
          <w:p>
            <w:pPr>
              <w:pStyle w:val="TextBody"/>
              <w:spacing w:before="0" w:after="0"/>
              <w:ind w:left="720" w:right="0" w:hanging="0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</w:t>
            </w:r>
            <w:r>
              <w:rPr>
                <w:color w:val="000000"/>
              </w:rPr>
              <w:t>развитие навыков и способностей критического мышления (навыков сопоставления, формулирования и проверки гипотез)</w:t>
            </w:r>
          </w:p>
          <w:p>
            <w:pPr>
              <w:pStyle w:val="TextBody"/>
              <w:spacing w:before="0" w:after="0"/>
              <w:ind w:left="720" w:right="0" w:hanging="0"/>
              <w:rPr>
                <w:b/>
                <w:b/>
              </w:rPr>
            </w:pPr>
            <w:r>
              <w:rPr>
                <w:rFonts w:cs="Symbol" w:ascii="Symbol" w:hAnsi="Symbol"/>
                <w:color w:val="000000"/>
              </w:rPr>
              <w:t></w:t>
            </w:r>
            <w:r>
              <w:rPr>
                <w:color w:val="000000"/>
              </w:rPr>
              <w:t>развитие не только логического, но и образного мышления, фантазии детей и их способности рассуждать.</w:t>
            </w:r>
          </w:p>
          <w:p>
            <w:pPr>
              <w:pStyle w:val="TextBody"/>
              <w:jc w:val="both"/>
              <w:rPr>
                <w:rFonts w:ascii="Symbol" w:hAnsi="Symbol" w:cs="Symbol"/>
                <w:color w:val="000000"/>
              </w:rPr>
            </w:pPr>
            <w:r>
              <w:rPr>
                <w:b/>
              </w:rPr>
              <w:t>Воспитательные</w:t>
            </w:r>
            <w:r>
              <w:rPr/>
              <w:t xml:space="preserve"> (</w:t>
            </w:r>
            <w:r>
              <w:rPr>
                <w:color w:val="000000"/>
              </w:rPr>
              <w:t>формирование коммуникативных и личностных УУД):</w:t>
            </w:r>
          </w:p>
          <w:p>
            <w:pPr>
              <w:pStyle w:val="TextBody"/>
              <w:ind w:left="720" w:right="0" w:hanging="360"/>
              <w:jc w:val="both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</w:t>
            </w:r>
            <w:r>
              <w:rPr>
                <w:color w:val="000000"/>
              </w:rPr>
              <w:t xml:space="preserve">умение слушать и вступать в диалог; </w:t>
            </w:r>
          </w:p>
          <w:p>
            <w:pPr>
              <w:pStyle w:val="TextBody"/>
              <w:ind w:left="720" w:right="0" w:hanging="360"/>
              <w:jc w:val="both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color w:val="000000"/>
              </w:rPr>
              <w:t></w:t>
            </w:r>
            <w:r>
              <w:rPr>
                <w:color w:val="000000"/>
              </w:rPr>
              <w:t xml:space="preserve">формировать внимательность и аккуратность; </w:t>
            </w:r>
          </w:p>
          <w:p>
            <w:pPr>
              <w:pStyle w:val="TextBody"/>
              <w:ind w:left="720" w:right="0" w:hanging="360"/>
              <w:jc w:val="both"/>
              <w:rPr/>
            </w:pPr>
            <w:r>
              <w:rPr>
                <w:rFonts w:cs="Symbol" w:ascii="Symbol" w:hAnsi="Symbol"/>
              </w:rPr>
              <w:t></w:t>
            </w:r>
            <w:r>
              <w:rPr>
                <w:color w:val="000000"/>
              </w:rPr>
              <w:t>воспитывать чувство взаимопомощи, уважительное отношение к чужому мнению, культуру учебного труда, требовательное отношение к себе и своей работе.</w:t>
            </w:r>
          </w:p>
          <w:p>
            <w:pPr>
              <w:pStyle w:val="TextBody"/>
              <w:jc w:val="both"/>
              <w:rPr/>
            </w:pPr>
            <w:r>
              <w:rPr/>
              <w:t> 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ро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обще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контрол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орные понятия, термин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органов: кровеносная, пищеварительная, выделительная, дыхательная, опорно-двигательна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ые поня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иоз, аденоиды, нефрит, гастрит, анем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урока, форма работ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, группова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ее зада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нить, сформулировать и оформить 10 правил на тему «Как сохранить здоровье»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й, наглядный, деятельностный.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монстрационный материа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учно-популярная литература для детей об организме челове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Цель уро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авила работы в групп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авила реализации проек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Материал для индивидуального плана группы (тонометр, листы формата А3, клей-карандаш, фломастеры, иллюстрации …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7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4350"/>
        <w:gridCol w:w="3997"/>
        <w:gridCol w:w="4713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ниверсальны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отивация к учебной деятель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- Здравствуйте.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«Человек – он ведь тоже природа,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ведь тоже закат и восход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четыре в нем времени года,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собый в нем музыки ход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 ком пойдет сегодня речь на уроке?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понимаете слова, что у человека есть «закат и восход»?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… четыре в нем времени года»?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- Зачем изучать организм человека? Докажите.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Есть пословица « Здоровье растеряешь – ничем не наверстаешь». Как вы думаете, мы знаем </w:t>
            </w:r>
            <w:r>
              <w:rPr>
                <w:b/>
                <w:sz w:val="28"/>
                <w:szCs w:val="28"/>
              </w:rPr>
              <w:t>все</w:t>
            </w:r>
            <w:r>
              <w:rPr>
                <w:sz w:val="28"/>
                <w:szCs w:val="28"/>
              </w:rPr>
              <w:t xml:space="preserve"> секреты сохранения здоровья?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 думаю, что если мы с Вами сегодня будем работать дружно, то обязательно уточним, углубим правила здорового образа жизни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человеке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ость и молодость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етство, молодость, зрелость, старость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ы узнали…, изучили…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т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Личностные</w:t>
            </w:r>
            <w:r>
              <w:rPr>
                <w:sz w:val="28"/>
                <w:szCs w:val="28"/>
              </w:rPr>
              <w:t>: имеют желание учиться; осознают необходимость самосовершенствования; оценивают свою активность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ктуализация и фиксирование затруднения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системы органов нам известны?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рекомендации можем дать человеку, у которого проблемы с дыхательной системой?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то все рекомендации?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налогичная работа по всем системам органов)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чит, на данный момент, мы не знаем четко, каким рекомендациям нужно следовать, чтобы сохранить здоровье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ровеносная, пищеварительная, выделительная, дыхательная, опорно-двигательная,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нервная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веты детей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ЕТ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ые</w:t>
            </w:r>
            <w:r>
              <w:rPr>
                <w:sz w:val="28"/>
                <w:szCs w:val="28"/>
              </w:rPr>
              <w:t>: анализ, осознанное и произвольное построение речевого высказывания;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выражение своих мыслей с достаточной полнотой и точностью; аргументация своего мнения и позиции в коммуникации; учет разных мнений.</w:t>
            </w:r>
          </w:p>
        </w:tc>
      </w:tr>
      <w:tr>
        <w:trPr>
          <w:trHeight w:val="3336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ыявление места и причины затруднения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ую цель для себя Вы поставите на урок?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формулируем цель (запись выносится на доску)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ть четкие …рекомендации по сохранению здоровья. Можем дать рекомендации, если все имеющиеся знания обобщим и систематизируем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i/>
                <w:sz w:val="28"/>
                <w:szCs w:val="28"/>
              </w:rPr>
              <w:t>Цель: обобщить знания о системах организма человека, дать четкие рекомендации по сохранению здоровья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определение основной и второстепенной информации; 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аргументация своего мнения и позиции в коммуникации.</w:t>
            </w:r>
          </w:p>
        </w:tc>
      </w:tr>
      <w:tr>
        <w:trPr>
          <w:trHeight w:val="3336" w:hRule="atLeast"/>
        </w:trPr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пауза</w:t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аждой группы выходил 1 человек. Задание: с завязанными глазами определить предмет с помощью органов чувств.</w:t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6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строение проекта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думаете, может ли быть единая рекомендация, которая подходит ко всем системам организма?</w:t>
            </w:r>
            <w:r>
              <w:rPr>
                <w:color w:val="000000"/>
                <w:sz w:val="28"/>
                <w:szCs w:val="28"/>
              </w:rPr>
              <w:t xml:space="preserve"> Докажите.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лагаю работу в группах. Составим единый план (все пункты плана выносятся на доску).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 Вспомнить правила работы в группах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 Выполнить работу по индивидуальному плану группы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лан выдан группам).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атите внимание на пятый пункт плана. Можете сами ответить научным языком на этот вопрос?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поможет?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 Защита групповой работы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Нет, единой рекомендации нет.</w:t>
            </w:r>
            <w:r>
              <w:rPr>
                <w:color w:val="000000"/>
                <w:sz w:val="28"/>
                <w:szCs w:val="28"/>
              </w:rPr>
              <w:t xml:space="preserve"> Если у человека что-то заболело, он идет к разным врачам (кардиолог, невропатолог…)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ет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м помогут источники информации: энциклопедии, Интернет, взрослые, справочники …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самоопределение, смыслообразование.</w:t>
            </w:r>
          </w:p>
          <w:p>
            <w:pPr>
              <w:pStyle w:val="Style19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анализ, синтез, обобщение, самостоятельное выделение и формулирование познавательной цели, поиск и выделение необходимой информации, выбор наиболее эффективных способов решения задач, осознанное и произвольное построение речевого высказывания.</w:t>
            </w:r>
          </w:p>
          <w:p>
            <w:pPr>
              <w:pStyle w:val="Style19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волевая саморегуляция в ситуации затруднения.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выражение своих мыслей с достаточной полнотой и точностью; учет разных мнений.</w:t>
            </w:r>
          </w:p>
        </w:tc>
      </w:tr>
      <w:tr>
        <w:trPr>
          <w:trHeight w:val="3336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еализация проекта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споминаем правила работы в группах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ыполняем работу по индивидуальному плану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щитим работу (выполняют работу)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табличка с правилами на столе у каждой группы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ла работы в группе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е говорить всем сразу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ращаться друг к другу по имени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Говорить четко и ясно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мей выслушать каждого;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. Не согласен – предлагай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самоопределение, смыслообразование, осознание ответственности за общее дело; </w:t>
            </w:r>
          </w:p>
          <w:p>
            <w:pPr>
              <w:pStyle w:val="Style19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анализ, синтез, обобщение, самостоятельное выделение и формулирование познавательной цели, поиск и выделение необходимой информации, выбор наиболее эффективных способов решения задач, осознанное и произвольное построение речевого высказывания.</w:t>
            </w:r>
          </w:p>
          <w:p>
            <w:pPr>
              <w:pStyle w:val="Style19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волевая саморегуляция в ситуации затруднения.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выражение своих мыслей с достаточной полнотой и точностью; аргументация своего мнения и позиции в коммуникации; учет разных мнений, разрешение конфликтов.</w:t>
            </w:r>
          </w:p>
        </w:tc>
      </w:tr>
      <w:tr>
        <w:trPr>
          <w:trHeight w:val="3336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Включение в систему знаний и повторение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помни цель нашего урока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перь мы можем дать рекомендации по сохранению здоровья для каждой системы органов? Перечислите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i/>
                <w:sz w:val="28"/>
                <w:szCs w:val="28"/>
              </w:rPr>
              <w:t>Цель: обобщить знания о системах организма человека, дать четкие рекомендации по сохранению здоровья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Да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выведение следствий.</w:t>
            </w:r>
          </w:p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формулирование и аргументация своего мнения в коммуникации.</w:t>
            </w:r>
          </w:p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6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Рефлексия учебной деятельности на уроке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цените свою работу: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правильность выполнения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аккуратность оформления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доступность и научность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ответственность каждого члена группы за общее дело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получилось?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трудности возникли?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какой системе вам надо углубить знания?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ют свою работу, работу группы… Прикрепляют на лесенку успеха фигурку человечка…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самооценка на основе критерия успешности; </w:t>
            </w:r>
            <w:r>
              <w:rPr>
                <w:b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использование критериев для обоснования своего суждения.</w:t>
            </w:r>
          </w:p>
        </w:tc>
      </w:tr>
      <w:tr>
        <w:trPr>
          <w:trHeight w:val="3336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Домашнее задание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рода всё продумала до мелочей, ваша цель – сохранить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, что нам дано. Человеческий организм – это уникальный и неповторимый  мир, который требует бережного отношения к себе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ома Вам необходимо вспомнить, сформулировать, оформить 10 правил на тему «Как сохранить здоровье»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83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6944"/>
      </w:tblGrid>
      <w:tr>
        <w:trPr/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ый план групп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орно-двигательная систем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Значение опорно-двигательной систе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зовите части скелета, их знач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означьте на схеме, показать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актическая работа. Сделайте 2 фигуры человека: а) с помощью каркаса и бумаг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 помощью бумаг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айте выв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Что такое «сколиоз»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. Ваши рекомендации по сохранению здоровья системы. Оформить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ый план групп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щеварительная систем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Значение пищеварительной систе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зовите органы системы, их знач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означьте на схеме, показать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Практическая работа. Приготовить вкусный полезный обед для семьи. Можно использовать свои продукты. Оформить работу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дукты: тушонка, курица, крабовые палочки, рыба, котлеты покупные, котлеты из магазинного фарша, самодельные котлеты из свежего куска мяса, майонез, сметана, оливковое масло, сок из натуральных фруктов, компот…). Сделайте выв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Что такое «гастрит»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аши рекомендации по сохранению здоровья системы. Оформить.</w:t>
            </w:r>
          </w:p>
        </w:tc>
      </w:tr>
      <w:tr>
        <w:trPr/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ый план групп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делительная систем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Значение выделительной систе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зовите органы системы, их знач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означьте на схеме, показать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актическая работа. Показать процесс фильтрации, лежащий в основе работы почек. Сделайте выв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Что такое «нефрит»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. Ваши рекомендации по сохранению здоровья системы. Оформить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ый план групп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ыхательная систем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Значение дыхательной систе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зовите органы системы, их знач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означьте на схеме, показать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актическая работа. Задержите дыхание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айте выв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Что такое «аденоиды»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аши рекомендации по сохранению здоровья системы. Оформить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83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6944"/>
      </w:tblGrid>
      <w:tr>
        <w:trPr/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ый план групп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овеносная систем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Значение кровеносной систе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зовите, что входит в систему; знач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означьте на схеме, показать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актическая работа. Выбрать 1 человека из группы. С помощью тонометра измерить артериальное давление. Записать ____/ _____. Присесть 15 раз. С помощью тонометра измерить артериальное давление. Записать ____/ _____.   Сделайте выв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Что такое «анемия»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. Ваши рекомендации по сохранению здоровья системы. Оформить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ый план групп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рвная систем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Значение нервной систе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зовите, что входит в систему; знач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означьте на схеме, показать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актическая работа. Проверить нервные рефлексы у любого человека из группы.(Например, реакция на боль ...). Сделайте вывод.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5. Что такое «невроз»?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6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Ваши рекомендации по сохранению здоровья системы. Оформить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21:22:00Z</dcterms:created>
  <dc:creator>PC</dc:creator>
  <dc:description/>
  <dc:language>en-US</dc:language>
  <cp:lastModifiedBy>PC</cp:lastModifiedBy>
  <dcterms:modified xsi:type="dcterms:W3CDTF">2017-06-14T14:22:00Z</dcterms:modified>
  <cp:revision>6</cp:revision>
  <dc:subject/>
  <dc:title>Технологическая карта</dc:title>
</cp:coreProperties>
</file>