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тение художественной литературы как один из аспектов в развитие речи.</w:t>
      </w:r>
    </w:p>
    <w:p>
      <w:pPr>
        <w:pStyle w:val="Normal"/>
        <w:rPr>
          <w:sz w:val="28"/>
        </w:rPr>
      </w:pPr>
      <w:r>
        <w:rPr>
          <w:sz w:val="28"/>
        </w:rPr>
        <w:t>Роль художественной литературы в развитие речи дошкольника велика, и в наше время очень актуальна. Одной из важных задач в дошкольном учреждении является связная речь. В этом возрасте важно научить грамотно, правильно, связно, последовательно высказывать свои мысли. Связная речь развивает мышление, воображение ребенка. За последние несколько лет речь детей стала хуже. Я стала выяснять, с чем это может быть связанно. И пришла к такому выводу, что родители стали меньше уделять внимание чтению художественной литературы детям. И поэтому я стала выстраивать систему работы по развитию речи дошкольников, через чтение художественной литературы.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Для этого я использовала следующие формы и методы работы:</w:t>
      </w:r>
    </w:p>
    <w:p>
      <w:pPr>
        <w:pStyle w:val="Normal"/>
        <w:rPr/>
      </w:pPr>
      <w:r>
        <w:rPr>
          <w:sz w:val="28"/>
        </w:rPr>
        <w:t>-</w:t>
      </w:r>
      <w:r>
        <w:rPr>
          <w:i/>
          <w:sz w:val="28"/>
        </w:rPr>
        <w:t>Развитие предметной среды в виде книжного угол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Создание и систематизирование дидактических игр, активизирующие словарный запас ( “ Кто и где спрятался”, ”Рифмовочка”)</w:t>
      </w:r>
    </w:p>
    <w:p>
      <w:pPr>
        <w:pStyle w:val="Normal"/>
        <w:rPr>
          <w:sz w:val="28"/>
        </w:rPr>
      </w:pPr>
      <w:r>
        <w:rPr>
          <w:i/>
          <w:sz w:val="28"/>
        </w:rPr>
        <w:t>-Создание игр на звуковую культуру речи ( “ Звуковое домино”, “ Кто так кричит?”, “ Слушаем звуки улицы “ ,  которые развивают связную речь, память, мышление у дошкольников.) “ Скажи какой ”, “ Поэты”.</w:t>
      </w:r>
      <w:r>
        <w:rPr>
          <w:sz w:val="28"/>
        </w:rPr>
        <w:t xml:space="preserve"> </w:t>
      </w:r>
      <w:r>
        <w:rPr>
          <w:b/>
          <w:sz w:val="28"/>
        </w:rPr>
        <w:t>Использовала в работе наглядно дидактические пособия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 Рассказы по картинкам , портреты детских писателей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Значимую роль в развитие речи имеют альбомы с иллюстрациями к сказкам , что так же я использовала в своей работ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ля достижения хорошего результата проводилась работа, по данному направлению включая в себя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Перспективный план по развитию речи с использованием художественной литератур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 Ежедневное чтение книг не только по программе , но и чтение книг современных авторов.</w:t>
      </w:r>
    </w:p>
    <w:p>
      <w:pPr>
        <w:pStyle w:val="Normal"/>
        <w:rPr/>
      </w:pPr>
      <w:r>
        <w:rPr>
          <w:sz w:val="28"/>
        </w:rPr>
        <w:t>При подборе книг я учитывала интересы детей. В возрасте 5-6 лет я с детьми использую совместный пересказ. При этом я помогаю детям в напоминание фраз, подсказке забытого слова. Обучение рассказыванию влияет на все стороны речевого развития дошкольника.</w:t>
      </w:r>
    </w:p>
    <w:p>
      <w:pPr>
        <w:pStyle w:val="Normal"/>
        <w:rPr/>
      </w:pPr>
      <w:r>
        <w:rPr>
          <w:b/>
          <w:sz w:val="28"/>
        </w:rPr>
        <w:t>В данном направление я использовала еще одну форму работ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- “ Работа с родителями “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жде чем понять, как родители относятся к чтению детской художественной литературы, и  что больше предпочитают читать детям? Я провела анкетирование родителей. После этого можно сделать вывод, что родители детям читают в основном сказки и после прочитанного не обсуждают содержание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того что бы родители поняли значимость чтение художественной литературы в развитие речи детей, были проведены следующие консультации на тему:</w:t>
      </w:r>
    </w:p>
    <w:p>
      <w:pPr>
        <w:pStyle w:val="Normal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</w:t>
      </w:r>
      <w:r>
        <w:rPr>
          <w:i/>
          <w:sz w:val="28"/>
        </w:rPr>
        <w:t>« Научите ребенка любить книгу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Зачем нужны сказки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 Что и как читать детям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 Как семья влияет на воспитания культуры чтения у ребенка-дошкольника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 Учить стихи значит развивать память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к же мною были изготовлены папки передвижки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овицы, загадки о книгах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ль книги в развитие речи дошкольника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авильно заучивать стихи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ть по данной теме начала с детьми старшего дошкольного возраста и сейчас к концу дошкольного возраста я могу с уверенностью сказать, что у детей в значительной степени проявился интерес  к кни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с интересом , не отвлекаясь , слушают произведения, задают вопросы по их содержанию. Самостоятельно с большим желанием придумывают новые сказки, обмениваются друг с другом впечатлениями. У детей хорошо развита связная и грамматическая  речь, что положительно сказывается при обучении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служит могучим, действенным средством умственного, нравственного и эстетического воспитания детей, она оказывает огромное влияние на развитие и обогащение речи ребенка, эмоций, вообра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29:00Z</dcterms:created>
  <dc:creator>NATALIA</dc:creator>
  <dc:description/>
  <cp:keywords/>
  <dc:language>en-US</dc:language>
  <cp:lastModifiedBy>1</cp:lastModifiedBy>
  <dcterms:modified xsi:type="dcterms:W3CDTF">2017-09-14T12:10:00Z</dcterms:modified>
  <cp:revision>3</cp:revision>
  <dc:subject/>
  <dc:title>Чтение художественной литературы как один из аспектов в развитие речи</dc:title>
</cp:coreProperties>
</file>