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урока физической культуры для 2 клас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урока физической культуры по разделу программа «Гимнастика» для учащихся 2-х классов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втор: Березкина Светлана Викторовна, учитель физической культуры </w:t>
      </w:r>
    </w:p>
    <w:p>
      <w:pPr>
        <w:pStyle w:val="Normal"/>
        <w:spacing w:lineRule="atLeast" w:line="100"/>
        <w:ind w:firstLine="2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БОУ школа № 411 «Гармония» Петродворцового района  г. Санкт-Петербур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урока: «Упражнение с ленто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 выполнению композиции с гимнастической лентой под музыкальное сопровождение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закреплению навыка в выполнении элементов композиции с гимнастической лентой (махи, круги, змейки, восьмерки)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формированию знаний об особенностях упражнений с гимнастической лентой, об их оздоровительно — развивающем значении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овать развитию координационных способностей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носливости, формированию правильной осанки, увеличению подвижности суставов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развитию познавательных интересов, творческой активности, воспитанию культуры , организованности и дисциплины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временные образовательные технологии: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коллективного обучения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СТО ПРОВЕДЕНИЯ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:  гимнастический зал размером 24х12 м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РЕМЯ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 11.00 – 11.45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ОБХОДИМОЕ ОБОРУДОВАНИЕ И ИНВЕНТАР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мнастические ленты – 15 шт.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СО – музыкальный  центр с дисками МР 3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B</w:t>
      </w:r>
      <w:r>
        <w:br w:type="page"/>
      </w:r>
    </w:p>
    <w:tbl>
      <w:tblPr>
        <w:tblW w:w="13652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692"/>
        <w:gridCol w:w="3031"/>
        <w:gridCol w:w="927"/>
        <w:gridCol w:w="2992"/>
        <w:gridCol w:w="2874"/>
      </w:tblGrid>
      <w:tr>
        <w:trPr>
          <w:tblHeader w:val="true"/>
        </w:trPr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pageBreakBefore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асти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нятия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х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дол-жительность</w:t>
            </w:r>
          </w:p>
        </w:tc>
        <w:tc>
          <w:tcPr>
            <w:tcW w:w="2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астные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дачи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нкретным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идам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пражнений</w:t>
            </w:r>
          </w:p>
        </w:tc>
        <w:tc>
          <w:tcPr>
            <w:tcW w:w="30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держание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чебного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териала</w:t>
            </w:r>
          </w:p>
        </w:tc>
        <w:tc>
          <w:tcPr>
            <w:tcW w:w="9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зировка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рганизационно-методические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казания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136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ind w:right="-1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WW"/>
              <w:tabs>
                <w:tab w:val="left" w:pos="390" w:leader="none"/>
                <w:tab w:val="left" w:pos="709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tabs>
                <w:tab w:val="left" w:pos="390" w:leader="none"/>
                <w:tab w:val="left" w:pos="709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Ь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Ь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</w:t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15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ИН</w:t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ind w:firstLine="82"/>
              <w:rPr/>
            </w:pPr>
            <w:r>
              <w:rPr>
                <w:color w:val="000000"/>
                <w:sz w:val="22"/>
                <w:szCs w:val="22"/>
              </w:rPr>
              <w:t>Обеспечи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щихся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леву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стиж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кретны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ультато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стояще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ятельности.</w:t>
            </w:r>
          </w:p>
          <w:p>
            <w:pPr>
              <w:pStyle w:val="WW"/>
              <w:spacing w:lineRule="auto" w:line="240" w:before="0" w:after="0"/>
              <w:ind w:firstLine="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firstLine="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firstLine="82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ивиз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имани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евы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жнений.</w:t>
            </w:r>
          </w:p>
          <w:p>
            <w:pPr>
              <w:pStyle w:val="WW"/>
              <w:spacing w:lineRule="auto" w:line="240" w:before="0" w:after="0"/>
              <w:ind w:firstLine="82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4.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ро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асс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еренгу,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общ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а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02" w:right="12" w:firstLine="30"/>
              <w:rPr/>
            </w:pPr>
            <w:r>
              <w:rPr>
                <w:color w:val="000000"/>
                <w:sz w:val="22"/>
                <w:szCs w:val="22"/>
              </w:rPr>
              <w:t>Выполн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евы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жнений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ороты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ево,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право.</w:t>
            </w:r>
          </w:p>
          <w:p>
            <w:pPr>
              <w:pStyle w:val="WW"/>
              <w:spacing w:lineRule="auto" w:line="240" w:before="0" w:after="0"/>
              <w:ind w:left="102" w:right="12" w:firstLine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/>
            </w:pPr>
            <w:r>
              <w:rPr>
                <w:color w:val="000000"/>
                <w:sz w:val="22"/>
                <w:szCs w:val="22"/>
              </w:rPr>
              <w:t>Ходьб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ход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ев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онн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ом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мыкание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ага.</w:t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177" w:right="12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left="57" w:right="12" w:hanging="8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дьб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периметру </w:t>
            </w:r>
            <w:r>
              <w:rPr>
                <w:color w:val="000000"/>
                <w:sz w:val="22"/>
                <w:szCs w:val="22"/>
              </w:rPr>
              <w:t>зала: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сках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ятках</w:t>
            </w:r>
          </w:p>
          <w:p>
            <w:pPr>
              <w:pStyle w:val="WW"/>
              <w:spacing w:lineRule="auto" w:line="240" w:before="0" w:after="0"/>
              <w:ind w:right="12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внешне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сторон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стопы</w:t>
            </w:r>
          </w:p>
          <w:p>
            <w:pPr>
              <w:pStyle w:val="WW"/>
              <w:spacing w:lineRule="auto" w:line="240" w:before="0" w:after="0"/>
              <w:ind w:right="12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right="12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4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Ходьба по периметру зала:</w:t>
            </w:r>
          </w:p>
          <w:p>
            <w:pPr>
              <w:pStyle w:val="WW"/>
              <w:spacing w:lineRule="auto" w:line="240" w:before="0" w:after="0"/>
              <w:ind w:right="12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 высоким подниманием бедра</w:t>
            </w:r>
          </w:p>
          <w:p>
            <w:pPr>
              <w:pStyle w:val="WW"/>
              <w:spacing w:lineRule="auto" w:line="240" w:before="0" w:after="0"/>
              <w:ind w:right="12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в полуприседе</w:t>
            </w:r>
          </w:p>
          <w:p>
            <w:pPr>
              <w:pStyle w:val="WW"/>
              <w:spacing w:lineRule="auto" w:line="240" w:before="0" w:after="0"/>
              <w:ind w:right="12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 выполнением переката с пятки на носок (мягкий шаг)</w:t>
            </w:r>
          </w:p>
          <w:p>
            <w:pPr>
              <w:pStyle w:val="WW"/>
              <w:spacing w:lineRule="auto" w:line="240" w:before="0" w:after="0"/>
              <w:ind w:right="12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ind w:right="12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 выпадом вперед с широким махом разноименных рук</w:t>
            </w:r>
          </w:p>
          <w:p>
            <w:pPr>
              <w:pStyle w:val="WW"/>
              <w:spacing w:lineRule="auto" w:line="240" w:before="0" w:after="0"/>
              <w:ind w:right="12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приставными шагами</w:t>
            </w:r>
          </w:p>
          <w:p>
            <w:pPr>
              <w:pStyle w:val="WW"/>
              <w:spacing w:lineRule="auto" w:line="240" w:before="0" w:after="0"/>
              <w:ind w:left="57" w:right="12" w:hanging="8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к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к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н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жды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о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дви-жения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Требо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ыстро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гласованност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йствий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Обеспечи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ельную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кретнос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ч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рока,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ступнос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нимания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х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улировок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оро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право,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ево,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угом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анд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ителя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нимающихся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обходимост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хранения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ьной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ан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пин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ямая,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леч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егк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ёрнуты,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вот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тянут)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сех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х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движений,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евых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й,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ходных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ечных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ожениях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развивающих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х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строени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движени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анд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чет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ителя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леди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авильной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тановкой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оп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людением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ьной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анки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Бедр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голен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бразую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ям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гол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След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лавностью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ерекат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значитель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гиба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ог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лен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уставе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Выпа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е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жды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чет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зад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тояща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ог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ямая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м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зогреванию»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епенном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вед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м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у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г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мп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хранение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стан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ага.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Обрат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обходимос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амоконтрол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ехник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ег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правильнос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становк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топ)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узыкально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опровождение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восстановлению </w:t>
            </w:r>
            <w:r>
              <w:rPr>
                <w:color w:val="000000"/>
                <w:sz w:val="22"/>
                <w:szCs w:val="22"/>
              </w:rPr>
              <w:t>спокойног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ыхания.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дьб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ход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а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че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2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–</w:t>
            </w:r>
            <w:r>
              <w:rPr>
                <w:color w:val="000000"/>
                <w:sz w:val="22"/>
                <w:szCs w:val="22"/>
              </w:rPr>
              <w:t>вдох</w:t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-4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ох.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Указ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дох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осом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дох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т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длиненны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дох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tabs>
                <w:tab w:val="left" w:pos="39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tabs>
                <w:tab w:val="left" w:pos="390" w:leader="none"/>
                <w:tab w:val="left" w:pos="709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Ь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Ь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3-15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Организ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развиваюши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жнений.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тро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из колонны по одному через середину зала в  три колонны.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Выполн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ч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манд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ителя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ри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азмык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истанц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нтервал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шага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Обеспечи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нкциональну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товнос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м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ствия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во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упражнений с гимнастической лентой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пособ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ильн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анки.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8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</w:rPr>
              <w:t xml:space="preserve"> Общеразвивающие упражнения: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н.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Выполня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узыкально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опровождение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аксимальн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мплитуд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вижений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Упражне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мерен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емпе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Слуш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узыку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велич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астичн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ышечн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кан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е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вижн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ейно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воночника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1,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2,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3).</w:t>
            </w:r>
          </w:p>
          <w:p>
            <w:pPr>
              <w:pStyle w:val="WW"/>
              <w:spacing w:lineRule="auto" w:line="24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Упр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u w:val="single"/>
              </w:rPr>
              <w:t>1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стойка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ог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розь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наклон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перед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выпрямиться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и.п.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– </w:t>
            </w:r>
            <w:r>
              <w:rPr>
                <w:i/>
                <w:color w:val="000000"/>
                <w:sz w:val="22"/>
                <w:szCs w:val="22"/>
              </w:rPr>
              <w:t>наклон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право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выпрямиться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и.п.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5-6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повторить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чет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«1-2»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-8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повторить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чет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«3-4»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лево.</w:t>
            </w:r>
          </w:p>
          <w:p>
            <w:pPr>
              <w:pStyle w:val="WW"/>
              <w:spacing w:lineRule="auto" w:line="240"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лав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Упр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u w:val="single"/>
              </w:rPr>
              <w:t>2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то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же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поворот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право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поворот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и.п.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– </w:t>
            </w:r>
            <w:r>
              <w:rPr>
                <w:i/>
                <w:color w:val="000000"/>
                <w:sz w:val="22"/>
                <w:szCs w:val="22"/>
              </w:rPr>
              <w:t>повторить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чет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«1-2»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лево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5-6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дугой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перед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поворот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лево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-8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вернуться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9-16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повторить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чет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«1-8»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другую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торону.</w:t>
            </w:r>
          </w:p>
          <w:p>
            <w:pPr>
              <w:pStyle w:val="WW"/>
              <w:spacing w:lineRule="auto" w:line="240"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лав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велич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вижн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ечевы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ставах</w:t>
            </w:r>
            <w:r>
              <w:rPr>
                <w:b/>
                <w:color w:val="000000"/>
                <w:sz w:val="22"/>
                <w:szCs w:val="22"/>
              </w:rPr>
              <w:t>.(8.3,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4.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3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И.п. –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стойка ноги врозь, руки к плечам, наклон головы вперед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три </w:t>
            </w:r>
            <w:r>
              <w:rPr>
                <w:i/>
                <w:color w:val="000000"/>
                <w:sz w:val="22"/>
                <w:szCs w:val="22"/>
              </w:rPr>
              <w:t>круговых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движения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укам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перед,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-наклон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назад</w:t>
            </w:r>
            <w:r>
              <w:rPr>
                <w:i/>
                <w:color w:val="000000"/>
                <w:sz w:val="22"/>
                <w:szCs w:val="22"/>
              </w:rPr>
              <w:t>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5-7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три круговых движения рукам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азад,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8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-наклон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перед;</w:t>
            </w:r>
          </w:p>
          <w:p>
            <w:pPr>
              <w:pStyle w:val="WW"/>
              <w:spacing w:lineRule="auto" w:line="240"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След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охранение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анки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велич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астичн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ышечн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кан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к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вижн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става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4,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5).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Упр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u w:val="single"/>
              </w:rPr>
              <w:t>4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стойка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ог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розь,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в стороны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</w:t>
            </w:r>
            <w:r>
              <w:rPr>
                <w:rFonts w:eastAsia="Times New Roman" w:cs="Times New Roman"/>
                <w:b/>
                <w:bCs/>
                <w:i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 круговые движения   руками книзу,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i/>
                <w:color w:val="000000"/>
                <w:sz w:val="22"/>
                <w:szCs w:val="22"/>
              </w:rPr>
              <w:t>5-8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круговые движения   руками кверху</w:t>
            </w:r>
            <w:r>
              <w:rPr>
                <w:i/>
                <w:color w:val="000000"/>
                <w:sz w:val="22"/>
                <w:szCs w:val="22"/>
              </w:rPr>
              <w:t>;</w:t>
            </w:r>
          </w:p>
          <w:p>
            <w:pPr>
              <w:pStyle w:val="WW"/>
              <w:spacing w:lineRule="auto" w:line="240"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  <w:t>Упр.</w:t>
            </w:r>
            <w:r>
              <w:rPr>
                <w:rFonts w:eastAsia="Times New Roman" w:cs="Times New Roman"/>
                <w:b/>
                <w:bCs/>
                <w:i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  <w:t>5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стойка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ог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розь,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тороны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-2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круговых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движения предплечьем </w:t>
            </w:r>
            <w:r>
              <w:rPr>
                <w:i/>
                <w:color w:val="000000"/>
                <w:sz w:val="22"/>
                <w:szCs w:val="22"/>
              </w:rPr>
              <w:t>левой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аружу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color w:val="000000"/>
                <w:sz w:val="22"/>
                <w:szCs w:val="22"/>
              </w:rPr>
              <w:t>то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же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амое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правой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укой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color w:val="000000"/>
                <w:sz w:val="22"/>
                <w:szCs w:val="22"/>
              </w:rPr>
              <w:t>хлопок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ладоням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ад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оловой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6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color w:val="000000"/>
                <w:sz w:val="22"/>
                <w:szCs w:val="22"/>
              </w:rPr>
              <w:t>хлопок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ладоням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за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пиной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7-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упор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ладонями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бедра,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округлив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пину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8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-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WW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облюд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нято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сходно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оже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Максимальн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гну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пин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груд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тдел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очета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вижениям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ам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голов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пере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аксимальн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гнуть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нят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нечног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ожения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tabs>
                <w:tab w:val="left" w:pos="39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tabs>
                <w:tab w:val="left" w:pos="390" w:leader="none"/>
                <w:tab w:val="left" w:pos="709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Ь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Ь</w:t>
            </w:r>
          </w:p>
          <w:p>
            <w:pPr>
              <w:pStyle w:val="WW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3-15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2692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ивном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тягива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ковы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сы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ышц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уловищ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упр.8.6.,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7.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Упр.6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.п.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йк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ноги врозь, 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ечам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-права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рону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роны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-приставить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ую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вторить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чет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1-2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руг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г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-правую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рону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сок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аклоном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рав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роны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6-приставить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ую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ечам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-повторить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чет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5-6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руг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ги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— </w:t>
            </w:r>
            <w:r>
              <w:rPr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След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кло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уловища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лен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ямые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четк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тороны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7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стойка ноги врозь,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з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голову: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-2-пружинисты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аклон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лево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-4-т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же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раво,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-6-поворот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туловищ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лево,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т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же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раво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— </w:t>
            </w:r>
            <w:r>
              <w:rPr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-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Колен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гибать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ист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саю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а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ажне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адан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емп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узыки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т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лы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ышц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ины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рюшног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сса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(упр.8.7.,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8.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о.с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-упор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сев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-толчком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г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упор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жа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-толчком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г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упор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сев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4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стать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Обрат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оже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головы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голов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перед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уловищ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гибать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живо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тянуть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ыш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астичн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ышц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ясничног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ины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позвоночника </w:t>
            </w:r>
          </w:p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(упр.8.8.,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.9.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9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.п.-о.с.</w:t>
            </w:r>
          </w:p>
          <w:p>
            <w:pPr>
              <w:pStyle w:val="WW"/>
              <w:tabs>
                <w:tab w:val="left" w:pos="709" w:leader="none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-наклон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вперед - к</w:t>
            </w:r>
            <w:r>
              <w:rPr>
                <w:i/>
                <w:iCs/>
                <w:color w:val="000000"/>
                <w:sz w:val="22"/>
                <w:szCs w:val="22"/>
              </w:rPr>
              <w:t>низу</w:t>
            </w:r>
          </w:p>
          <w:p>
            <w:pPr>
              <w:pStyle w:val="WW"/>
              <w:tabs>
                <w:tab w:val="left" w:pos="709" w:leader="none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tabs>
                <w:tab w:val="left" w:pos="709" w:leader="none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-наклон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головы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еред</w:t>
            </w:r>
          </w:p>
          <w:p>
            <w:pPr>
              <w:pStyle w:val="WW"/>
              <w:tabs>
                <w:tab w:val="left" w:pos="709" w:leader="none"/>
                <w:tab w:val="left" w:pos="3930" w:leader="none"/>
              </w:tabs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-и.п.</w:t>
            </w:r>
          </w:p>
          <w:p>
            <w:pPr>
              <w:pStyle w:val="WW"/>
              <w:tabs>
                <w:tab w:val="left" w:pos="709" w:leader="none"/>
                <w:tab w:val="left" w:pos="3930" w:leader="none"/>
              </w:tabs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WW"/>
              <w:tabs>
                <w:tab w:val="left" w:pos="709" w:leader="none"/>
                <w:tab w:val="left" w:pos="3930" w:leader="none"/>
              </w:tabs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WW"/>
              <w:tabs>
                <w:tab w:val="left" w:pos="709" w:leader="none"/>
                <w:tab w:val="left" w:pos="3930" w:leader="none"/>
              </w:tabs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В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рем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кло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лен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гибать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Обрат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итно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ажнения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Ь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5-27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И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Ь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5-27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И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Ь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5-27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И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Ь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5-27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И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5-27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И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Ь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5-27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И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Ь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5-27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ИН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Восстанови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вык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держан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мнастиче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лочки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пражнения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овладение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мением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олнять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пражнения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ентой:</w:t>
            </w:r>
          </w:p>
          <w:p>
            <w:pPr>
              <w:pStyle w:val="WW"/>
              <w:spacing w:lineRule="auto" w:line="24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монстраци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ильног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ложени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алоч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следующим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ег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ыполнением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sz w:val="21"/>
                <w:szCs w:val="21"/>
              </w:rPr>
              <w:t>алочк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вободн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держиваю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рем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альцам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— </w:t>
            </w:r>
            <w:r>
              <w:rPr>
                <w:color w:val="000000"/>
                <w:sz w:val="21"/>
                <w:szCs w:val="21"/>
              </w:rPr>
              <w:t>большим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казательны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редним;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нец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е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г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ирае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адон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новани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ольшог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альца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Хва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олжен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ы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вободным.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зд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вигательно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ставл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упражнениях с гимнастической лентой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Демонстрация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ыполнения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махов, кругов, змейки, спирали и восьмерки.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-30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к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обенностях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выполнения упражнений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х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клад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здоровительно-развивающе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начении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Пол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олжен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ы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прерывным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«упругим»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зменени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корост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ег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вными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ез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ывков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Восстановить навык в выполнении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больших махов в лицевой плоскост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2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ind w:left="113" w:right="5" w:hanging="24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Стойка н</w:t>
            </w:r>
            <w:r>
              <w:rPr>
                <w:i/>
                <w:iCs/>
                <w:color w:val="000000"/>
                <w:sz w:val="22"/>
                <w:szCs w:val="22"/>
              </w:rPr>
              <w:t>ог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врозь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роны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адон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книзу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нт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е.</w:t>
            </w:r>
          </w:p>
          <w:p>
            <w:pPr>
              <w:pStyle w:val="WW"/>
              <w:spacing w:lineRule="auto" w:line="240" w:before="0" w:after="0"/>
              <w:ind w:left="113" w:right="5" w:hanging="24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лево-вниз.</w:t>
            </w:r>
          </w:p>
          <w:p>
            <w:pPr>
              <w:pStyle w:val="WW"/>
              <w:spacing w:lineRule="auto" w:line="240" w:before="0" w:after="0"/>
              <w:ind w:left="113" w:right="5" w:hanging="24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т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же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раво.</w:t>
            </w:r>
          </w:p>
          <w:p>
            <w:pPr>
              <w:pStyle w:val="WW"/>
              <w:spacing w:lineRule="auto" w:line="240" w:before="0" w:after="0"/>
              <w:ind w:left="113" w:right="5" w:hanging="24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ind w:left="113" w:right="5" w:hanging="24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ом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чт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ходи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ере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оскам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сание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а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ind w:left="113" w:right="5" w:hanging="24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т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же.</w:t>
            </w:r>
          </w:p>
          <w:p>
            <w:pPr>
              <w:pStyle w:val="WW"/>
              <w:spacing w:lineRule="auto" w:line="240" w:before="0" w:after="0"/>
              <w:ind w:left="113" w:right="5" w:hanging="24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лево-вверх</w:t>
            </w:r>
          </w:p>
          <w:p>
            <w:pPr>
              <w:pStyle w:val="WW"/>
              <w:spacing w:lineRule="auto" w:line="240" w:before="0" w:after="0"/>
              <w:ind w:left="113" w:right="5" w:hanging="24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раво-вверх.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Мах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верх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ю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ям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ез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сани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а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ах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ав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лево-вверх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нц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вижени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ис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гибае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торон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ет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ы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око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г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кругляется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ах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брат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правл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ду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чинать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гд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нец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елькн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вог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леча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одействовать закреплению навыка в выполнении махов в боковой плоскост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9.3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4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3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И.п. – Стойка ноги врозь, рука с лентой сзади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нт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еред-вверх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нт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азад-вниз.</w:t>
            </w:r>
          </w:p>
          <w:p>
            <w:pPr>
              <w:pStyle w:val="Style19"/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Лент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сае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а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ход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яд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тупней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ог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рем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ахо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ужинят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ах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брат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правл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верх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з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ду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чинать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гд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онец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елькн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ере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глазами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4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Стойка ноги врозь, </w:t>
            </w:r>
            <w:r>
              <w:rPr>
                <w:i/>
                <w:iCs/>
                <w:color w:val="000000"/>
                <w:sz w:val="22"/>
                <w:szCs w:val="22"/>
              </w:rPr>
              <w:t>рук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нт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зади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– </w:t>
            </w: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ва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г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еред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сок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нт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еред-вверх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3–4 – мах лентой назад-вниз, вернуться в и.п.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Научи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един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хо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ев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ков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оскост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5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Стойка ноги врозь, 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роны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адон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книзу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нт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е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низ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ице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оскости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4,6,8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боко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оскости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шаг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еред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сок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вер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ице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оскости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iCs/>
                <w:color w:val="000000"/>
                <w:sz w:val="22"/>
                <w:szCs w:val="22"/>
              </w:rPr>
              <w:t>повторить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ит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ажнений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restart"/>
            <w:tcBorders>
              <w:left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Восстановить навык в выполнении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вертикальной и горизонтальной змейк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6)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одействовать закреплению навыка в выполнении змейк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7)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Восстановить навык в выполнении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горизонтальной восьмерк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8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Упр. 6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И. п. - Стойка ноги врозь,, лента в правой руке, правая рука влево, левая в сторону, ладонь книзу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ртикальна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змейк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лева-направо,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5 -8 - горизонтальная змейка снизу вверх, вернуться в и .п.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Вертикальна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мей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е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виж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за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гибание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азгибание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ист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ладон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низу)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виж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оздух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ис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долж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и;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с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убц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г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саю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а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70" w:hRule="atLeast"/>
        </w:trPr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Упр. 7  </w:t>
            </w:r>
            <w:r>
              <w:rPr>
                <w:i/>
                <w:iCs/>
                <w:color w:val="000000"/>
                <w:sz w:val="22"/>
                <w:szCs w:val="22"/>
              </w:rPr>
              <w:t>И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Стойка ноги врозь, </w:t>
            </w:r>
            <w:r>
              <w:rPr>
                <w:i/>
                <w:iCs/>
                <w:color w:val="000000"/>
                <w:sz w:val="22"/>
                <w:szCs w:val="22"/>
              </w:rPr>
              <w:t>лент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е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ва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рону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ладонь книзу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iCs/>
                <w:color w:val="000000"/>
                <w:sz w:val="22"/>
                <w:szCs w:val="22"/>
              </w:rPr>
              <w:t>горизонтальна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змейк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оздуху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воротом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ереступанием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округ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ебя;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8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iCs/>
                <w:color w:val="000000"/>
                <w:sz w:val="22"/>
                <w:szCs w:val="22"/>
              </w:rPr>
              <w:t>вертикальна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змейка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рнутьс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Поворо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осках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д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анкой</w:t>
            </w:r>
          </w:p>
        </w:tc>
        <w:tc>
          <w:tcPr>
            <w:tcW w:w="2874" w:type="dxa"/>
            <w:vMerge w:val="restart"/>
            <w:tcBorders>
              <w:left w:val="single" w:sz="2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8 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Стойка ноги врозь,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нт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е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тороны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-2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лев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низ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осьмерок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начал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ворачивае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утрь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ате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ружу.</w:t>
            </w:r>
          </w:p>
        </w:tc>
        <w:tc>
          <w:tcPr>
            <w:tcW w:w="2874" w:type="dxa"/>
            <w:vMerge w:val="continue"/>
            <w:tcBorders>
              <w:left w:val="single" w:sz="2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55" w:hRule="atLeast"/>
        </w:trPr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репл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вык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ьмерк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четан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агам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даче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лочк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у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ку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9 — 9.10)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Упр. 9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И.п. – Стойка ноги врозь, лента в правой руке, левая в сторону, ладонь книзу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шаг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азад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лев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г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лев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низ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крестн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еред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грудью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i/>
                <w:iCs/>
                <w:color w:val="000000"/>
                <w:sz w:val="22"/>
                <w:szCs w:val="22"/>
              </w:rPr>
              <w:t>приставля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авую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огу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ах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раво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верх,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рнуться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.п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3-6-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- то же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-8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– </w:t>
            </w:r>
            <w:r>
              <w:rPr>
                <w:i/>
                <w:iCs/>
                <w:color w:val="000000"/>
                <w:sz w:val="22"/>
                <w:szCs w:val="22"/>
              </w:rPr>
              <w:t>выполнение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горизонтальной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змейки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одвижением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перед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то</w:t>
            </w:r>
          </w:p>
          <w:p>
            <w:pPr>
              <w:pStyle w:val="WW"/>
              <w:spacing w:lineRule="auto" w:line="24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Кис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ав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ису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осьмерку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ва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дновременн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ав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ж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вижения.</w:t>
            </w:r>
          </w:p>
        </w:tc>
        <w:tc>
          <w:tcPr>
            <w:tcW w:w="2874" w:type="dxa"/>
            <w:vMerge w:val="continue"/>
            <w:tcBorders>
              <w:left w:val="single" w:sz="2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Упр. 10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И.п. – Стойка ноги врозь, лента в правой руке, правая рука вверх, левая внизу 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1 - мах влево вниз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2 - передача палочки в левую руку, рука вверх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3 — мах вправо вниз 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4 — передача палочки в правую руку, и.п.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-4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ередач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алочк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д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кладывае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ругую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казательны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алец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фиксируется.</w:t>
            </w:r>
          </w:p>
        </w:tc>
        <w:tc>
          <w:tcPr>
            <w:tcW w:w="2874" w:type="dxa"/>
            <w:vMerge w:val="continue"/>
            <w:tcBorders>
              <w:left w:val="single" w:sz="2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Восстановить навык в выполнении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кругов в лицевой плоскост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11 - 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12 )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Упр. 11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И. п. - Стойка ноги врозь, лента в правой руке, правая рука влево, левая нога в сторону на носок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1 -круг вправо вверх, приставляя левую ногу,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2 —  правая в сторону на носок, рука вверх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3 — круг влево вниз, приставляя правую ногу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4 — и.п.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Больш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руг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ю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ям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ой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раще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лечев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уставе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ходи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ере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осками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руг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утр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ду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гиб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око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12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И. п. - О.С., лента в правой руке, правая рука влево, полуприсед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1 -2 — 2 средних круга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3 - 4 — правая в сторону на носок, рука вправо вверх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5 - 6 — повторить 1-2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7-8 — левая в сторону на носок, рука влево вверх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Сред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руг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ю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едплечьем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раще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октев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уставе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одействовать закреплению навыка в выполнении кругов в сочетании с приставными шагами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13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Упр. 13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И. п. - Стойка ноги врозь, лента в правой руке, правая рука влево, 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1 — круг в лицевой плоскости с одновременным выполнением 2 приставных шагов с подскоком вправо,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2 — ноги врозь, правая на носок, рука вверх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3 — 4 — в обратную сторону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Обрати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льшу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мплитуд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вижени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овременну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внос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вижени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Научи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един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уго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>лицев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оск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ученны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ом</w:t>
            </w:r>
          </w:p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14)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 xml:space="preserve">Упр. 14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И. п. - О.С., лента в правой руке, правая рука влево, полуприсед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1 - 8 — упр. 12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>9-16 — упр. 13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ит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ажнений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restart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Научи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един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хов,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уго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ьмерок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15)</w:t>
            </w:r>
          </w:p>
          <w:p>
            <w:pPr>
              <w:pStyle w:val="Style19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>Упр. 15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5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махи)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ит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ажнений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ез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тановок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1-1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9</w:t>
            </w:r>
          </w:p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(восьмерк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агами)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Шаг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за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— </w:t>
            </w:r>
            <w:r>
              <w:rPr>
                <w:color w:val="000000"/>
                <w:sz w:val="21"/>
                <w:szCs w:val="21"/>
              </w:rPr>
              <w:t>небольшой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седанием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9.12 </w:t>
            </w:r>
            <w:r>
              <w:rPr>
                <w:color w:val="000000"/>
                <w:sz w:val="22"/>
                <w:szCs w:val="22"/>
              </w:rPr>
              <w:t>(средни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уг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Круг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яю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ыстр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емпе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четки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ит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узыки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9.13 </w:t>
            </w:r>
            <w:r>
              <w:rPr>
                <w:color w:val="000000"/>
                <w:sz w:val="22"/>
                <w:szCs w:val="22"/>
              </w:rPr>
              <w:t>(больш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уг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ставны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агом)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Обрати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льшу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мплитуд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вижени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к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9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(змейка)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виж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оздух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ис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долж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и;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с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убц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г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саю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а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9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10 </w:t>
            </w:r>
            <w:r>
              <w:rPr>
                <w:color w:val="000000"/>
                <w:sz w:val="22"/>
                <w:szCs w:val="22"/>
              </w:rPr>
              <w:t>(восьмерк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даче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лочки)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ередач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алочк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д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кладывае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ругую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казательны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алец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фиксируется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9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(змейка)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Пр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виж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оздух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ис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долж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уки;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с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убц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ленты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егк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сают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ла.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формированию </w:t>
            </w:r>
            <w:r>
              <w:rPr>
                <w:color w:val="000000"/>
                <w:sz w:val="22"/>
                <w:szCs w:val="22"/>
              </w:rPr>
              <w:t>навык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о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пози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мнастиче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нт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о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провождение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упр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9.16)</w:t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</w:rPr>
              <w:t>Упр. 16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  <w:t xml:space="preserve">Повторить упражнение 15 под музыкальное сопровождение 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лит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ажнений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без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тановок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Заключительная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</w:rPr>
              <w:t>часть</w:t>
            </w:r>
          </w:p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</w:rPr>
              <w:t xml:space="preserve"> – </w:t>
            </w:r>
          </w:p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4-5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</w:rPr>
              <w:t>минут.</w:t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тимиз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нкциональног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ояни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м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нимающихся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итмичная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одьба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ход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онн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-одном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ледующи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положением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рассыпну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олнение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пражнений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лубоком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дыхании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сслабление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Выполни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д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чет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аспоряжению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ителя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кцент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итм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ыхания,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лавно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полнени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пражнени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асслабление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ышц.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>
                <w:rFonts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Содействоват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мыслению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щимис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ультативн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ственн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о-познавательн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ятельности.</w:t>
            </w:r>
          </w:p>
          <w:p>
            <w:pPr>
              <w:pStyle w:val="WW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12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строение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еренгу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дведение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в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а: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явл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нени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ультативност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х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ятельности,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бщ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казывани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щихся,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ценк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епен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ени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,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е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учших.</w:t>
            </w:r>
          </w:p>
        </w:tc>
        <w:tc>
          <w:tcPr>
            <w:tcW w:w="92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Стимулировать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чащихся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амоанализу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езультативност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обственной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еятельност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занятии.</w:t>
            </w:r>
          </w:p>
        </w:tc>
        <w:tc>
          <w:tcPr>
            <w:tcW w:w="2874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WW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134" w:right="991" w:gutter="0" w:header="0" w:top="756" w:footer="0" w:bottom="113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  <w:lang w:val="ru-RU" w:bidi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17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</w:rPr>
  </w:style>
  <w:style w:type="paragraph" w:styleId="Style19">
    <w:name w:val="Содержимое таблицы"/>
    <w:basedOn w:val="WW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8:00Z</dcterms:created>
  <dc:creator>-</dc:creator>
  <dc:description/>
  <cp:keywords/>
  <dc:language>en-US</dc:language>
  <cp:lastModifiedBy>И</cp:lastModifiedBy>
  <cp:lastPrinted>2013-04-06T10:09:00Z</cp:lastPrinted>
  <dcterms:modified xsi:type="dcterms:W3CDTF">2013-08-12T15:49:00Z</dcterms:modified>
  <cp:revision>2</cp:revision>
  <dc:subject/>
  <dc:title/>
</cp:coreProperties>
</file>