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лай О.В., воспитатель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ДОУ № 9 «Колокольчик»,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ндартное оборудование как средство развития двигательной активности дошкольников с отклонением в интеллектуальном развити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основ здорового образа жизни и организация полноценной двигательной активности является одним из актуальных направлений в работе с детьми дошкольного возраста.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ижение составляет основу практически любой деятельности ребёнка. Однако в настоящее время врачи отмечают значительное сокращение объёма двигательной активности детей. Гиподинамия в детском возрасте приводит к снижению уровня здоровья дошкольников, уменьшению защитных сил организма, способствует задержке умственного развити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состояния здоровья моих воспитанников показал, что ко второй группе здоровья относятся (73%) детей, к третьей (18%) и (9%) детей относится к четвертой группе здоровь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яду с этим дети имеют индивидуальные особенности физического разви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координации движения (45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ушение осанки (27%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активность (18%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в своей коррекционно-педагогической работе я целенаправленно реализую комплекс мероприятий для развития двигательных навыков у воспитанников, направленных на решение общих и коррекционны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Укреплять здоровье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>
          <w:rStyle w:val="C1"/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Формировать у детей интерес к физической культуре и совместным физическим занятиям со сверст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ировать правильную осанку у каждого ребё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ть движения, двигательные качества, физическую и умственную работоспособ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426" w:hanging="14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ировать у детей потребность в разных видах двигательной ак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и развитие двигательных навыков я осуществляю через традиционные виды детской деятельно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физкультурны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утренняя гимнастика и гимнастика после дневного с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физкультурные мину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ритмические движения на музыкальном зан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физкультурные пау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закаливающие процед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рогул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спортивные игры, эстафеты и самостоятельная двигательная активность детей.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постоянное использование только традиционных форм двигательной деятельности ведёт к снижению интереса детей к занятиям и, как следствие, к снижению результа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 чтобы разнообразить и повысить двигательную активность детей, сделать её более интересной и эмоциональной я в своей работе использую нестандартное оборудование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мобильности нестандартного оборудования, оно легко устанавливается, при минимальных затратах времени может быть трансформировано и использовано многофункционально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240" w:before="0" w:after="0"/>
        <w:ind w:left="-426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мягких модулей на занятиях и в свободной деятельности позволяют мне увеличить объём двигательной активности, постоянно поддерживать интерес детей, индивидуализировать подход к каждому ребенку, разумно распределять нагрузку, учитывая уровень двигательной активности и принцип подбора движений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426" w:hanging="0"/>
        <w:jc w:val="both"/>
        <w:rPr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, достаточно эстетичные спортивные модули не сопровождаются инструкциями и методическими рекомендациями по их использованию.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 я провела некую «инвентаризацию» нетрадиционного оборудования в нашем саду и уточнила принципы его использования. А на основании проведённого анализа для реализации поставленных выше задач, разработала и широко применяю комплексы упражнений с ними, которые способствуют улучшению координации движений, укрепляют связочно-суставный аппарат, в результате чего улучшается гибкость позвоночника, совершенствуется осанка, повышается устойчивость вестибулярного аппарата.</w:t>
      </w:r>
      <w:r>
        <w:rPr>
          <w:rStyle w:val="C1"/>
          <w:sz w:val="28"/>
          <w:szCs w:val="28"/>
        </w:rPr>
        <w:t xml:space="preserve">         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/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и составлении упражнений я учитывала индивидуальные особенности детей, уровень их физического развития и группу здоровья.</w:t>
      </w:r>
      <w:r>
        <w:rPr>
          <w:rStyle w:val="C1"/>
          <w:sz w:val="28"/>
          <w:szCs w:val="28"/>
        </w:rPr>
        <w:t xml:space="preserve"> </w:t>
      </w:r>
    </w:p>
    <w:p>
      <w:pPr>
        <w:pStyle w:val="C0"/>
        <w:tabs>
          <w:tab w:val="clear" w:pos="708"/>
          <w:tab w:val="left" w:pos="9214" w:leader="none"/>
        </w:tabs>
        <w:spacing w:lineRule="atLeast" w:line="270" w:before="0" w:after="0"/>
        <w:ind w:left="-567" w:hanging="0"/>
        <w:jc w:val="both"/>
        <w:rPr>
          <w:rStyle w:val="C1"/>
          <w:color w:val="000000"/>
          <w:sz w:val="28"/>
          <w:szCs w:val="28"/>
          <w:lang w:eastAsia="ru-RU"/>
        </w:rPr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 xml:space="preserve">Каждый комплекс состоит из нескольких разделов, которые направлены </w:t>
      </w:r>
      <w:r>
        <w:rPr>
          <w:rStyle w:val="C1"/>
          <w:sz w:val="28"/>
          <w:szCs w:val="28"/>
        </w:rPr>
        <w:t>на развитие</w:t>
      </w:r>
      <w:r>
        <w:rPr>
          <w:rStyle w:val="C1"/>
          <w:color w:val="FF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пределенных видов движ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г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зание, лазание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 «Дорожка-брусок», «Бревно», «Кольцо», я использую в разных видах ходьбы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>Применение разнообразных модулей в данном виде движений способствует развитию равновесия, координации движений, формированию правильной осанки, профилактике плоскостоп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жка и бревно, может быть использовано также для обучения детей бегу, прыжкам, ползанию, спрыгиванию и запрыгиванию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ые на первый взгляд упражнения с применением мягких спортивных модулей, превращаются в коррекционные упражнения, направленные на развитие и коррекцию определенных групп мышц, а также на развитие выносливости, улучшение деятельности дыхательной системы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использовании нестандартного оборудования я чередую виды деятельности. Важно подбирать упражнения так, чтобы нагрузка в движениях, идущая друг за другом, не приходилась на одни и те же группы мышц. Это позволяет избежать однообразия двигательной деятельности детей, повысить их двигательную активно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ую двигательную активность я завершаю упражнениями малой подвижности, используя дыхательные упражнения на расслабление мышц и релаксационные минутки, с использованием мягких модулей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>Для создания мотивации к двигательной деятельности, я предлагаю детям самим придумать упражнения на оборудовании, исходя из их физических возможностей и уровня двигательной активност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есно сотрудничаю с родителями своих воспитанников, вовлекая их в различные спортивные праздники, развлечения, дни здоровья, на которых использую нестандартное оборудование. Организую и провожу родительские собрания, консультации, на которых обучаю родителей методам и приёмам организации двигательной активности детей с использованием спортивного инвентаря, нестандартного оборудования для физического развития детей в условиях семейного воспита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целенаправленной работы, у моих воспитанников наблюдается положительная динамика в развитии основных движений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Style w:val="C1"/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>
          <w:rStyle w:val="C1"/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center"/>
        <w:rPr/>
      </w:pPr>
      <w:r>
        <w:rPr>
          <w:rStyle w:val="C1"/>
          <w:rFonts w:eastAsia="Times New Roman" w:cs="Times New Roman" w:ascii="Times New Roman" w:hAnsi="Times New Roman"/>
          <w:b/>
          <w:i/>
          <w:color w:val="FF0000"/>
          <w:sz w:val="32"/>
          <w:szCs w:val="32"/>
          <w:lang w:eastAsia="ru-RU"/>
        </w:rPr>
        <w:t>2014– 2015 уч. год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-567" w:hanging="567"/>
        <w:jc w:val="both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object w:dxaOrig="1083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201pt" filled="f" o:ole="">
            <v:imagedata r:id="rId3" o:title=""/>
          </v:shape>
          <o:OLEObject Type="Embed" ProgID="" ShapeID="ole_rId2" DrawAspect="Content" ObjectID="_2020838571" r:id="rId2"/>
        </w:objec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двигательных навыков, физических качеств показывает, что у детей совершенствуется быстрота, сила, выносливость, гибкость, ловкость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хочется сказ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</w:t>
      </w:r>
      <w:r>
        <w:rPr>
          <w:rFonts w:cs="Times New Roman" w:ascii="Times New Roman" w:hAnsi="Times New Roman"/>
          <w:sz w:val="28"/>
          <w:szCs w:val="28"/>
        </w:rPr>
        <w:t xml:space="preserve">планируя физкультурные занятия, игры и эстафеты с нетрадиционным оборудованием, педагог должен помнить, чт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наша цель – научить детей правильно и красиво двигаться, развивать их физические способности, воспитывать моральные качества, помочь освоить  технику  выполнения движений и сделать их максимально безопасными. Применение нестандартного оборудования (мягкие спортивные модули) в дошкольных учреждениях позволяет увеличить двигательную активность, что является важнейшим условием физического развития ребенка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29:00Z</dcterms:created>
  <dc:creator>Ольга</dc:creator>
  <dc:description/>
  <cp:keywords/>
  <dc:language>en-US</dc:language>
  <cp:lastModifiedBy>user</cp:lastModifiedBy>
  <cp:lastPrinted>2014-01-26T20:32:00Z</cp:lastPrinted>
  <dcterms:modified xsi:type="dcterms:W3CDTF">2017-09-14T01:32:00Z</dcterms:modified>
  <cp:revision>4</cp:revision>
  <dc:subject/>
  <dc:title/>
</cp:coreProperties>
</file>