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b w:val="false"/>
          <w:sz w:val="20"/>
          <w:szCs w:val="20"/>
        </w:rPr>
        <w:t>План-конспект занятия по развитию речи (1-я младшая группа) по теме:</w:t>
      </w:r>
      <w:r>
        <w:rPr>
          <w:sz w:val="20"/>
          <w:szCs w:val="20"/>
        </w:rPr>
        <w:t xml:space="preserve"> </w:t>
      </w:r>
      <w:r>
        <w:rPr/>
        <w:br/>
      </w:r>
      <w:r>
        <w:rPr>
          <w:sz w:val="40"/>
          <w:szCs w:val="40"/>
        </w:rPr>
        <w:t>Конспект непосредственной образовательной деятельности « Развитие речи» с детьми младшего дошкольного возраста (2-3лет).</w:t>
      </w:r>
    </w:p>
    <w:p>
      <w:pPr>
        <w:pStyle w:val="Style15"/>
        <w:ind w:left="57" w:hanging="0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Кто у бабушки живёт?»</w:t>
      </w:r>
      <w:r>
        <w:rPr>
          <w:rStyle w:val="1"/>
          <w:rFonts w:eastAsia="Calibri"/>
          <w:b w:val="false"/>
          <w:sz w:val="44"/>
          <w:szCs w:val="44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>Форма организации:</w:t>
      </w:r>
      <w:r>
        <w:rPr/>
        <w:t xml:space="preserve"> </w:t>
      </w:r>
      <w:r>
        <w:rPr>
          <w:sz w:val="28"/>
          <w:szCs w:val="28"/>
        </w:rPr>
        <w:t>фронтальная.</w:t>
      </w:r>
    </w:p>
    <w:p>
      <w:pPr>
        <w:pStyle w:val="Normal"/>
        <w:rPr/>
      </w:pPr>
      <w:r>
        <w:rPr>
          <w:b/>
          <w:sz w:val="28"/>
          <w:szCs w:val="28"/>
          <w:u w:val="wave"/>
        </w:rPr>
        <w:t>Программное содержан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знакомить с домашними животны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понимать речь взрослого и адекватно реагировать на неё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речевую активность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Восстанавливать заботливое отношение к животным</w:t>
      </w:r>
      <w:r>
        <w:rPr/>
        <w:t>.</w:t>
      </w:r>
    </w:p>
    <w:p>
      <w:pPr>
        <w:pStyle w:val="Style16"/>
        <w:rPr/>
      </w:pPr>
      <w:r>
        <w:rPr>
          <w:b/>
          <w:sz w:val="28"/>
          <w:szCs w:val="28"/>
          <w:u w:val="wave"/>
        </w:rPr>
        <w:t>Материал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ет дома, игрушки ( петушок , курочка , два гуся , гусята , по количеству детей),ведёрко, зерно ; таз с водой, «Камушки» (Кубы для перешагивания ), две </w:t>
      </w:r>
      <w:r>
        <w:rPr/>
        <w:t>верёвки .</w:t>
      </w:r>
    </w:p>
    <w:p>
      <w:pPr>
        <w:pStyle w:val="Normal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  <w:t>Предварительная рабо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русских народных потешек, песено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тушок,петушок…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рочка моя…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ва весёлых гуся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ровненькой дорожке…»</w:t>
      </w:r>
    </w:p>
    <w:p>
      <w:pPr>
        <w:pStyle w:val="Normal"/>
        <w:jc w:val="center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  <w:t>Ход занятия: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глашают детей в игровой уголок, показывают макет дом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(дом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красивый дом! А это ч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 на разные части дома, побуждаю детей к высказываниям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троен новый д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зяин в доме то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этом доме живёт бабушка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йдём к ней в г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надену фартук.  (Показываю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Правильно ,фартук. Я буду бабушк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ещё кто-то в домике живёт. Как вы думаете, к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я беру ведёрк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меня в ведёрке?  (Показываю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буду сыпать зёрнышки и звать: цып-цып-цы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мне.  (Достаю петушка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: кто к нам прибежа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петушок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буждаю детей к рассматриванию игрушки, прошу показать голову, гребешок, клюв и т.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любит песни пе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поём ему песенку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вместе с воспитателем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а головуш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кова бородуш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рано встаёш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исто поёш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угостим петушка зёрнышками. Как он клюёт? «Клю-клю-клю» (Предлагаю повторит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посыпим зёрнышек.  (дети вместе с вос-лем произносят: «Цып-цып-цып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ещё к нам идёт? (показываю куроч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тесь с ней. Давайте угостим и её зёрнышкам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дети вместе с воспитателем читают потешку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 мо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ица мо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ерно,водичк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ты мне яичк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ица мо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 петушок с курочкой клюют зернышки, мы узнаем: кто ещё в домике живёт ?   (стучим и вместе произносим: «Тук-тук-тук».  Затем достаю фигурки двух больших гус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 ? (Гу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ни ?  (Большие, у них длинные шеи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гусей мы знаем песенку?  (Д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Дети встают в круг,провожу инсценировку песни «Два весёлых гуся»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у бабуси два весёлых гу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 другой бел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весёлых гу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Ходим по круг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 гуси, лапки в луже у канав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 другой бел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уже у канав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итируют мытьё лапо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ричит бабуся: «Ой, пропали гус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 другой белый, Ой, пропали гус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збегаютс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ли гуси, кланялись бабус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 другой бел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нялись бабус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новь встают в круг и кланяются)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Я пойду в дом и посмотрю :кто там ещё живё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 маленьких гусей. Дети рассматривают их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 (Ответ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гусята любят купаться в пруд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положите гусёнка на ладошку, и по узенькой дорожке пойдём на пру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 воспитатель  читают потешку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ют наши нож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мушки, через камуш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прыгивают через кубы)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Вот мы и пришли на пруд (Выношу таз с водой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да не холодная? Потрогайте и скажите, какая вода? (ответы  детей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вода гусятам понрави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юбят плавать ? (дети помогают гусятам плавать: дуют на ни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любите купаться ? (Ответы детей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наши гусята поплав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ытрем их лапки и будем с ними игра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47:00Z</dcterms:created>
  <dc:creator>Валерий</dc:creator>
  <dc:description/>
  <dc:language>en-US</dc:language>
  <cp:lastModifiedBy>Валерий-Макс</cp:lastModifiedBy>
  <dcterms:modified xsi:type="dcterms:W3CDTF">2015-05-11T18:47:00Z</dcterms:modified>
  <cp:revision>2</cp:revision>
  <dc:subject/>
  <dc:title/>
</cp:coreProperties>
</file>