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CC00"/>
        </w:rPr>
        <mc:AlternateContent>
          <mc:Choice Requires="wps">
            <w:drawing>
              <wp:inline distT="0" distB="0" distL="0" distR="0">
                <wp:extent cx="5720715" cy="1418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60" cy="141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олобок в волшебном лес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11.75pt;width:450.4pt;height:111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олобок в волшебном лесу</w:t>
                      </w:r>
                    </w:p>
                  </w:txbxContent>
                </v:textbox>
                <v:path textpathok="t"/>
                <v:textpath on="t" fitshape="t" string="Колобок в волшебном лесу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257800" cy="6175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 по ФЭМП во 2 мл. гр. «Колобок в волшебном лес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рограммное содержан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закреплять знания детей о геометрических фигурах, цвете; закрепить понятия «маленький- большой»,  «высокий - низкий», « широкий- узкий», «один – много»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овершенствовать умение  лепить округлую форму круговыми движениями ладоней, дополнять изображение мелкими деталям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мелкую моторику кистей рук, умение следовать определенным правилам при решении задач, внимание, мышление, память , восприяти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интерес к занятию, вызвать желание выполнять несложные задания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игрушки: колобок, заяц, волк, лиса, медведь, бабушка, дедушка, раздаточный материал на каждого ребенка,  набор геометрических фигур разного цвета на каждого ребенка, домик, картинки с временами суток, пластилин, дощечки для лепки, влажные салфетки.</w:t>
      </w:r>
    </w:p>
    <w:p>
      <w:pPr>
        <w:pStyle w:val="Normal"/>
        <w:shd w:fill="FFFFFF" w:val="clear"/>
        <w:spacing w:lineRule="atLeast" w:line="338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заняти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гровой момент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тоит деревянный домик, на окошке лежит колобок. Возле домика на лавочке сидят дедушка с бабушко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а вы любите сказки? А какие сказки вы знаете? (ответы детей). Сейчас я вам загадаю загадку, а вы её  отгадай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          Не лежалось на окошк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          Покатился по дорожке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  <w:r>
        <w:rPr>
          <w:color w:val="000000"/>
          <w:sz w:val="28"/>
          <w:szCs w:val="28"/>
          <w:shd w:fill="FFFFFF" w:val="clear"/>
        </w:rPr>
        <w:t>С зайцем, с волком повстречался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  <w:r>
        <w:rPr>
          <w:color w:val="000000"/>
          <w:sz w:val="28"/>
          <w:szCs w:val="28"/>
          <w:shd w:fill="FFFFFF" w:val="clear"/>
        </w:rPr>
        <w:t xml:space="preserve">Лишь одной лисе достался.    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лобо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ильно, ребята! Кого повстречал колобок на  своем пути? (зайца, лису, медведя, волка) А что случилось в конце сказки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иса съела колобка.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егодня я предлагаю вам побыть немного сказочниками и спасти колобка от безобразницы лисы. Согласны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Да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Наша сказка начинается:</w:t>
      </w:r>
    </w:p>
    <w:p>
      <w:pPr>
        <w:pStyle w:val="Normal"/>
        <w:jc w:val="center"/>
        <w:rPr/>
      </w:pPr>
      <w:r>
        <w:rPr>
          <w:i/>
          <w:iCs/>
          <w:color w:val="000000"/>
          <w:sz w:val="28"/>
          <w:szCs w:val="28"/>
          <w:shd w:fill="FFFFFF" w:val="clear"/>
        </w:rPr>
        <w:t>Жил веселый колобок,</w:t>
        <w:br/>
        <w:t xml:space="preserve"> Колобок румяный бок.</w:t>
        <w:br/>
        <w:t xml:space="preserve"> Он от бабушки ушел,</w:t>
        <w:br/>
        <w:t>Он от дедушки ушел</w:t>
      </w:r>
    </w:p>
    <w:p>
      <w:pPr>
        <w:pStyle w:val="Normal"/>
        <w:jc w:val="center"/>
        <w:rPr/>
      </w:pPr>
      <w:r>
        <w:rPr>
          <w:i/>
          <w:iCs/>
          <w:color w:val="000000"/>
          <w:sz w:val="28"/>
          <w:szCs w:val="28"/>
          <w:shd w:fill="FFFFFF" w:val="clear"/>
        </w:rPr>
        <w:t xml:space="preserve">    </w:t>
      </w:r>
      <w:r>
        <w:rPr>
          <w:i/>
          <w:iCs/>
          <w:color w:val="000000"/>
          <w:sz w:val="28"/>
          <w:szCs w:val="28"/>
          <w:shd w:fill="FFFFFF" w:val="clear"/>
        </w:rPr>
        <w:t>По дорожке покатился,</w:t>
        <w:br/>
        <w:t xml:space="preserve">               В лесу волшебном очутился.</w:t>
        <w:br/>
        <w:t xml:space="preserve">    Со зверями подружился</w:t>
      </w:r>
    </w:p>
    <w:p>
      <w:pPr>
        <w:pStyle w:val="Normal"/>
        <w:jc w:val="center"/>
        <w:rPr/>
      </w:pPr>
      <w:r>
        <w:rPr>
          <w:i/>
          <w:iCs/>
          <w:color w:val="000000"/>
          <w:sz w:val="28"/>
          <w:szCs w:val="28"/>
          <w:shd w:fill="FFFFFF" w:val="clear"/>
        </w:rPr>
        <w:t xml:space="preserve">         </w:t>
      </w:r>
      <w:r>
        <w:rPr>
          <w:i/>
          <w:iCs/>
          <w:color w:val="000000"/>
          <w:sz w:val="28"/>
          <w:szCs w:val="28"/>
          <w:shd w:fill="FFFFFF" w:val="clear"/>
        </w:rPr>
        <w:t>Там считать он научился,</w:t>
        <w:br/>
        <w:t xml:space="preserve">           С математикой сдружился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Подходят к домику бабушки и дедушки.</w:t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iCs/>
          <w:color w:val="000000"/>
          <w:sz w:val="28"/>
          <w:szCs w:val="28"/>
          <w:shd w:fill="FFFFFF" w:val="clear"/>
        </w:rPr>
        <w:t xml:space="preserve"> Бабушка, мы пришли колобка от лисы спасти, как же нам колобка найти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Бабка: </w:t>
      </w:r>
      <w:r>
        <w:rPr>
          <w:color w:val="000000"/>
          <w:sz w:val="28"/>
          <w:szCs w:val="28"/>
          <w:shd w:fill="FFFFFF" w:val="clear"/>
        </w:rPr>
        <w:t>Пойдете по широкой дорожке до высокой ели, а потом свернете на узкую дорожку и дойдете до заячьей поляны, там колобок и должен быть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ети отправляются в лес за колобком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</w:rPr>
        <w:t xml:space="preserve"> Мы шагаем, мы шагаем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Выше ноги поднимаем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Через камушки и коч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Через ямки и пенеч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Раз, два, три, четыре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Мы в лесу! </w:t>
      </w:r>
      <w:r>
        <w:rPr>
          <w:i/>
          <w:color w:val="000000"/>
          <w:sz w:val="28"/>
          <w:szCs w:val="28"/>
        </w:rPr>
        <w:t>(Дети идут по кругу и подходят к нескольким дорогам разной ширины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- Ребята, по какой дороге нам надо идти? </w:t>
      </w:r>
      <w:r>
        <w:rPr>
          <w:b/>
          <w:i/>
          <w:color w:val="000000"/>
          <w:sz w:val="28"/>
          <w:szCs w:val="28"/>
        </w:rPr>
        <w:t>( По широкой</w:t>
      </w:r>
      <w:r>
        <w:rPr>
          <w:color w:val="000000"/>
          <w:sz w:val="28"/>
          <w:szCs w:val="28"/>
        </w:rPr>
        <w:t>). А где нам надо свернуть?  (</w:t>
      </w:r>
      <w:r>
        <w:rPr>
          <w:b/>
          <w:i/>
          <w:color w:val="000000"/>
          <w:sz w:val="28"/>
          <w:szCs w:val="28"/>
        </w:rPr>
        <w:t>У высокой сосны</w:t>
      </w:r>
      <w:r>
        <w:rPr>
          <w:color w:val="000000"/>
          <w:sz w:val="28"/>
          <w:szCs w:val="28"/>
        </w:rPr>
        <w:t>). А дальше куда? (</w:t>
      </w:r>
      <w:r>
        <w:rPr>
          <w:b/>
          <w:i/>
          <w:color w:val="000000"/>
          <w:sz w:val="28"/>
          <w:szCs w:val="28"/>
        </w:rPr>
        <w:t>По узкой тропинке до заячьей полянки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ке сидят колобок и зайка.</w:t>
        <w:br/>
      </w:r>
      <w:r>
        <w:rPr>
          <w:b/>
          <w:color w:val="000000"/>
          <w:sz w:val="28"/>
          <w:szCs w:val="28"/>
        </w:rPr>
        <w:t xml:space="preserve">Заяц: </w:t>
      </w:r>
      <w:r>
        <w:rPr>
          <w:i/>
          <w:iCs/>
          <w:color w:val="000000"/>
          <w:sz w:val="28"/>
          <w:szCs w:val="28"/>
          <w:shd w:fill="FFFFFF" w:val="clear"/>
        </w:rPr>
        <w:t>Я  зайчик маленький,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  <w:t xml:space="preserve">          Я  зайчик серенький.</w:t>
        <w:br/>
        <w:t xml:space="preserve">         Прыг-скок, прыг-скок,</w:t>
        <w:br/>
        <w:t xml:space="preserve">         Помоги-ка мне, дружок.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лобок,  румяный бок, мне в лесной школе задание дали: расставить ёлочки по высоте  от самой низкой до самой высокой помоги мне, пожалуйста, тогда я тебя не съе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Посмотрите, сколько ёлочек лежит? (Много), а зайчиков? (Один). Зайка один не справиться, давайте ему поможем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Что можно сказать о высоте ёлок, какие они? (разной высоты) Как можно узнать  их высоту? ( надо приложить их друг к другу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то можно сказать о первой ёлочке? Какая она? (самая маленька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то можно сказать о последней ёлочке? Какая она? (самая высокая)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Хорошо, ребята, молодцы! Мы помогли колобку и он нам говорит спасибо. А мы идем с вами дальше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Катится колобок дальше, а навстречу ему серый волк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Я - сердитый серый волк,</w:t>
        <w:br/>
        <w:t>Я зубами щелк да щелк!</w:t>
        <w:br/>
        <w:t>В темный лес попал я вдруг,</w:t>
        <w:br/>
        <w:t>Ели там растут вокруг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л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лобок, колобок, я тебя съем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  <w:shd w:fill="FFFFFF" w:val="clear"/>
        </w:rPr>
        <w:t>Не надо волк есть нашего колобка, ты лучше расскажи, что у тебя стряслось, а мы с колобком и ребятами постараемся тебе помоч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Волк: </w:t>
      </w:r>
      <w:r>
        <w:rPr>
          <w:color w:val="000000"/>
          <w:sz w:val="28"/>
          <w:szCs w:val="28"/>
          <w:shd w:fill="FFFFFF" w:val="clear"/>
        </w:rPr>
        <w:t>На улице зима, трескучий мороз, а мне с волчицей и волчатами жить негде. Так и мерзнем под старой елью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  <w:shd w:fill="FFFFFF" w:val="clear"/>
        </w:rPr>
        <w:t>Ребята, как можно помочь волку? (ответы детей). Давайте посмотрим вокруг, может, найдем что- нибудь подходящее для строительства. (под ёлками дети находят геометрические фигуры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Что мы с вами нашли, ребята? (ответы); какие фигуры? (квадраты и треугольники), а что из них можно сделать? (домики)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Дети выстраивают большие и маленькие домики. Волку с волчицей большие, а волчатам маленькие.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Какой мы  будем делать домик для волчат? (маленьки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ого он цвет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ую вы возьмете крышу? (маленькую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ого она цвет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Теперь будем строить домик для волка с волчице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Какой мы  будем строить домик для волка? (большо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ого он цвет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ую вы возьмете крышу? (большую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ого она цвета?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Волк: </w:t>
      </w:r>
      <w:r>
        <w:rPr>
          <w:color w:val="000000"/>
          <w:sz w:val="28"/>
          <w:szCs w:val="28"/>
        </w:rPr>
        <w:t xml:space="preserve">Спасибо, колобок, спасибо, ребята, теперь и мороз не страшен. 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катился колобок  дальше и повстречал медвед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Я мишка косолап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 лесу и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ть давно пора м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нуть я не могу. А почему??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разве медведи гуляют зимой? (Нет, они зимой спят)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Мишка, а ты почему не спишь?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едведь: </w:t>
      </w:r>
      <w:r>
        <w:rPr>
          <w:color w:val="000000"/>
          <w:sz w:val="28"/>
          <w:szCs w:val="28"/>
        </w:rPr>
        <w:t xml:space="preserve">Еще только вечер, сейчас я позавтракаю, схожу в гости. 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Подожди, миша, ты все перепутал. 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- Ребята, когда мы завтракаем? (утром)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- А когда мы ходим гулять и садимся обедать? (днем)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- А когда мы с вами идем домой? (вечером)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А когда ужинаем и ложимся спать? (вечером)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Медведь очень рад, что вы ему помогли. Он говорит колобку и вам, ребята, спасибо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катился колобок дальше, и встретил лисицу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Колобочек, мой дружочек!</w:t>
        <w:br/>
        <w:t>За тобой бежать нет мочи!</w:t>
        <w:br/>
        <w:t>Колобок, колобок, я тебя съем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- </w:t>
      </w:r>
      <w:r>
        <w:rPr>
          <w:color w:val="000000"/>
          <w:sz w:val="28"/>
          <w:szCs w:val="28"/>
          <w:shd w:fill="FFFFFF" w:val="clear"/>
        </w:rPr>
        <w:t xml:space="preserve">Лисичка, не ешь колобка. Его бабушка и дедушка ждут, а тебя мы приглашаем в гости, к нам в детский сад. (Дети приглашают лису). 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Дети с лисой относят колобка к домику дедушки и бабушк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Бабушка и дедушка обрадовались, что колобка никто не съел благодаря нашим умным, сообразительным, ловким, смелым ребятишкам.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  <w:shd w:fill="FFFFFF" w:val="clear"/>
        </w:rPr>
        <w:t>- Ребята  вам понравилось путешествовать в  сказк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в какой сказке мы побывал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Кому мы помогали?( ответы)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Как мы помогали Зайцу? Волку? Медведю? </w:t>
      </w:r>
      <w:r>
        <w:rPr>
          <w:rStyle w:val="Appleconvertedspace"/>
          <w:color w:val="000000"/>
          <w:sz w:val="28"/>
          <w:szCs w:val="28"/>
          <w:shd w:fill="FFFFFF" w:val="clear"/>
        </w:rPr>
        <w:t> (ответы)</w:t>
      </w:r>
      <w:r>
        <w:rPr>
          <w:color w:val="000000"/>
          <w:sz w:val="28"/>
          <w:szCs w:val="28"/>
        </w:rPr>
        <w:br/>
        <w:t>Проводиться  игра «Прятки с колобком»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b/>
          <w:i/>
          <w:color w:val="000000"/>
          <w:sz w:val="28"/>
          <w:szCs w:val="28"/>
          <w:shd w:fill="FFFFFF" w:val="clear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Проходите, ребята, к столам, мы с вами слепим из пластилина колобков для лисы, чтобы ей в лесу не было скучно, и тогда она будет с ними игр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теперь кладите пластилин  на дощечку и круговыми движениями ладони  начинайте раскатывать ег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ими движениями вы лепили  колобка?</w:t>
      </w:r>
      <w:r>
        <w:rPr>
          <w:rStyle w:val="Appleconvertedspace"/>
          <w:color w:val="000000"/>
          <w:sz w:val="28"/>
          <w:szCs w:val="28"/>
          <w:shd w:fill="FFFFFF" w:val="clear"/>
        </w:rPr>
        <w:t> (Круговым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ой формы получился колобок? (Круглы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учившихся колобков дети отдают лисе. Лисица говорит, что ей очень нравятся наши колобки, теперь у нее есть друзья, ей не будет скучно в лес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колобку пора отправляться в домик к бабушке и дедушк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5:00Z</dcterms:created>
  <dc:creator>админ</dc:creator>
  <dc:description/>
  <cp:keywords/>
  <dc:language>en-US</dc:language>
  <cp:lastModifiedBy>Гульнара Феофилова</cp:lastModifiedBy>
  <cp:lastPrinted>2015-02-16T21:24:00Z</cp:lastPrinted>
  <dcterms:modified xsi:type="dcterms:W3CDTF">2017-09-14T05:59:00Z</dcterms:modified>
  <cp:revision>15</cp:revision>
  <dc:subject/>
  <dc:title/>
</cp:coreProperties>
</file>