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Наличие у детей возможных навыков,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блегчающих адаптационный период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и поступлении в детский сад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возраст от 1 года 6 месяцев до 2 лет)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выки самообслуж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ест ложкой, умеет пережёвывать пищ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едой моет ру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ьзуется носовым платком. Салфеткой во время приёма пи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евременно просится на горш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мает расстегнутые и развязанные части своей одежды, обувь (шапку, варежки, носки и т.д.), пытается одеваться без застёг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знаёт свои ве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местно со взрослым складывает игрушки в ящик или в па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ндивидуальные особ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ит, когда читают книж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ет карти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ит слушать музы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ит рисовать, так как у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выки об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ет обращённую к нему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просьбе взрослого может оказать помощь: подать полотенце, принести лож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ет слова «можно», «над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ит играть с другими детьми, иногда пытается вступить в конта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ладает положительным опытом общения с посторонними взрос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овая 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делает несложные постройки из куб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яет в игре за взрослым увиденные дей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ет знакомое движение под музы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ает с различными предметами, объединяя в одной игре два несложных действия (сажает в коляску и катает кукл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ует в игре предметы – заместители ( кружок вместо тарелки, кусочек меха вместо ко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6:27:00Z</dcterms:created>
  <dc:creator>Customer</dc:creator>
  <dc:description/>
  <cp:keywords/>
  <dc:language>en-US</dc:language>
  <cp:lastModifiedBy>Customer</cp:lastModifiedBy>
  <dcterms:modified xsi:type="dcterms:W3CDTF">2010-05-26T16:55:00Z</dcterms:modified>
  <cp:revision>2</cp:revision>
  <dc:subject/>
  <dc:title>Наличие у детей возможных навыков,</dc:title>
</cp:coreProperties>
</file>