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11.7pt;margin-top:-24pt;width:467.1pt;height:54.3pt;mso-wrap-style:none;v-text-anchor:middle" type="_x0000_t136">
            <v:path textpathok="t"/>
            <v:textpath on="t" fitshape="t" string="Консультация для педагогов.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E36C0A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E36C0A"/>
          <w:sz w:val="40"/>
          <w:szCs w:val="40"/>
          <w:lang w:eastAsia="ru-RU"/>
        </w:rPr>
        <w:t>Вним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ственное и речевое развитие детей обеспечивается всей системой обучения и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48590</wp:posOffset>
            </wp:positionH>
            <wp:positionV relativeFrom="margin">
              <wp:posOffset>1116965</wp:posOffset>
            </wp:positionV>
            <wp:extent cx="2780665" cy="192659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некоторое число дошкольников нуждается в дополнительном педагогическом внимание и активной поддерж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развитие имеет свои специфические особенности, требующие организации коррекционно-развивающего воздействия, как во фронтальной работе, так и на индивидуальных и групповых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учителя-дефектолога в детском саду - как можно раньше выявить группу детей с особенностями развития познаватель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жение памя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концентрации вним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медленный темп мысли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сенсомоторно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фектолог оказывает своевременную помощь, чтобы исключить попадания этих детей в категорию детей с трудностями в обу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направления по которым ведется коррекционная рабо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75" w:hanging="360"/>
        <w:contextualSpacing/>
        <w:jc w:val="both"/>
        <w:rPr/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ознаватель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75" w:hanging="360"/>
        <w:contextualSpacing/>
        <w:jc w:val="both"/>
        <w:rPr/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ция нарушений сенсорного развит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75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Symbol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 коррекция пространственно- временных представл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75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Symbol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зрительно-моторной координ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75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Symbol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елкой мотор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ё одно неотъемлемое направление в работе дефектолога – участие в едином образовательном процессе учебного заведения: консультации педагогов, выступление на педсовете, участие в семинарах и круглых стол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й эффективный способ помочь детям – это помочь их родит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дефектолог консультирует родителей, помогая найти общий язык с детьми и обеспечить всестороннее гармоничное развитие малышей, преодолевая имеющиеся труд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фектолог имеет оснащенный кабинет с современными пособиями, методической литературой, дидактическими играми и другими материалами для обеспечения качественной диагностики и плодотворной коррекционно - развивающей работы. Работа осуществляется в тесном контакте с воспитателями, логопедами, педагогом физкультурного воспитания, используются данные медицинского обслед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  <w:lang w:eastAsia="ru-RU"/>
        </w:rPr>
        <w:t>ВНИМАНИЕ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ИМАНИЕ есть сосредоточенность на чем-либо. Оно связано с интересами, склонностями, призванием человека, от его особенностей зависят такие качества личности, как наблюдательность, способность отмечать в предметах и явлениях малозаметные, но существенные признаки. Внимание является одним из основных условий, обеспечивающих успешное усвоение ребенком доступного для него объема знаний, умений и установление контакта со взрослым. Если внимание отсутствует, ребенок не может научиться ни подражать действиям взрослого, ни действовать по образцу, ни выполнять словесную инструкцию. Развитие внимания тесно переплетается с развитием запомин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>СВОЙСТВА ВНИМ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количество объектов, воспринимаемых одновременно с достаточной ясностью и отчетливостью. Объем внимания взрослого человека составляет от четырех до семи объектов одновременно. Объем внимания ребенка 1-5 объектов. Для ребенка дошкольного и младшего школьного возраста каждая буква является отдельным объектом. По мере овладения техникой чтения увеличивается и объем внимания, необходимый для беглого чт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стойчивость - это длитель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ржания внимания к одному и тому же предмету или деятельности. Показателем устойчивости внимания является высокая продуктивность деятельности в течение относительно длительного времени. Если внимание неустойчиво, то качество работы резко сниж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нсивность характеризуется относительно большой затратой нервной энергии при выполнении данного вида деятельности. Внимание в той или иной деятельности может проявляться с разной интенсивность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центр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степень сосредоточения. Сосредоточенным называется внимание, направленное на какой-либо объект или вид деятельности и не распространяющееся на друг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способность человека удерживать в центре внимания определенное число объектов одновременно, т.е. это одновременное внимание к двум или нескольким объектам при одновременном выполнении действий с ними или наблюдении за ни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ключ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сознательное и осмысленное перемещение внимания с одного объекта на другой или с одной деятельности на другую в связи с постановкой новой задачи. В целом переключаемость внимания означает способность быстро ориентироваться в сложной ситуации.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>НАРУШЕНИЯ ВНИМ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лекаем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епроизвольное перемещение внимания с одного объекта на друг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сеян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пособность сосредоточиться на чем-либо определенном в течение длительного времени. Рассеянность может проявляться 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неспособности к сосредоточению;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чрезмерной концентрации на одном объекте деятельности. Рассеянностью называют также истощаемость внимания, как следствие болезни, переутом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резмерная подвижность вним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тоянный переход от одного объекта к другому, от одной деятельности к другой при низкой эффектив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ерт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алая подвижность внимания, патологическая его фиксация на ограниченном круге представлений и мыс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 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>РАЗВИТИЕ ЗРИТЕЛЬНОГО ВНИМ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АЙДИ ДВА ОДИНАКОВЫХ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ется карточка с изображением пяти и более предметов, из которых два предмета одинаковы. Требуется найти одинаковые предметы, объяснить свой выб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КЛЮЧЕНИЕ ЛИШН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ется карточка с изображением 4-5 предметов, один из которых отличается от остальных каким либо свойством. Необходимо его най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ЙДИ ОТЛИЧ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ется карточка с изображением двух картинок, имеющих несколько различий. Необходимо как можно быстрее найти эти отлич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ЫКЛАДЫВАНИЕ УЗОРА ИЗ МОЗАИКИ ИЛИ ИЗ ПАЛОЧ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ку предлагают выложить из мозаики (или палочек) по образцу букву, цифру, узор, силуэт и т.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НИЗЫВАНИЕ БУСИ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ку предлагается образец или схема нанизывания бус (например, -ОХОХОХО- -ОООХХХООО- -ООХХОХОХХОО-), нитка или проволока, бусинки. Ребенок собирает бусы, рисует цепочку фигу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РИСОВЫВАНИЕ ПО КЛЕТОЧК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ку дается лист в клеточку (крупную или мелкую), образец для рисования (орнамент или замкнутая фигура), карандаш. Необходимо перерисовать узор по клеточк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АБИРИ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йти по лабиринту, прослеживая путь взором, в случае затруднения пальцем или карандаш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ЗОВИ ПРЕДМ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ку даются рисунки с замаскированными (неполными, перечеркнутыми, наложенными друг на друга) изображениями предметов. Необходимо их назв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КОЛЬКО ЧЕ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ка просят осмотреть комнату и назвать как можно больше имеющихся предметов, начинающихся на букву "К", "Т", "С", все стеклянные или металлические, все круглые, или все белые предме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РИСУ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ку предлагается назвать, что отсутствует в изображении предметов и дорисовать их. Примеры: дом без окон, машина без колес, цветок без стебелька и т.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ЧЕРК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ку предлагается таблица, где в несколько рядов изображены знакомые предметы или геометрические фигуры. Нужно зачеркнуть, например, все елки или все квадра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Р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риал: листы с крупным печатным текстом. Попросите ребенка находить и вычеркивать в тексте какую-нибудь букву. Следите, чтобы он двигался по строкам. Фиксируйте качество работы ребенка (время, за которое он просматривает 3-5 строк, количество ошибок), поощряйте его за прогрес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ВЕДЧ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ку предлагается рассмотреть достаточно сложную сюжетную картинку и запомнить все детали. Затем взрослый задает вопросы по этой картинке, ребенок отвечает на н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>ИГРЫ НА РАЗВИТИЕ СЛУХОВОГО ВНИМ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ТО ЗВУЧАЛ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ку демонстрируется звучание разных предметов (звучащих игрушек, музыкальных инструментов). Затем эти предметы звучат за ширмой, а ребенок называет, что звуча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ЕТЫРЕ СТИХ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ющие сидят по кругу и выполняют движения в соответствии со словами: "земля" - руки вниз, "вода" - вытянуть руки вперед, "воздух" - поднять руки вверх, "огонь" - произвести вращение руками в лучезапястных и локтевых суставах. Кто ошибается, считается проигравш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СЛУШАЙ И ВОСПРОИЗВЕ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ку предлагается воспроизводить по образцу, задаваемому взрослым, ритмичные удары палочкой по сто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>ИГРЫ НА РАЗВИТИЕ МОТОРНО-ДВИГАТЕЛЬНОГО ВНИМ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ТО ЛЕТА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зрослый произносит слова. Если он называет летающий предмет, ребенок отвечает "летает" и изображает, что машет крыльями. Если назван нелетающий предмет, то ребенок молчит и не поднимает ру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ЪЕДОБНОЕ-НЕСЪЕДОБН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зависимости от названного предмета (съедобен он или нет) ребенок должен ловить или отбивать мяч, брошенный ему взрослы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ХО-НО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ок слушает команду: "Ухо" и дотрагивается до уха. "Нос" - дотрагивается до носа. Взрослый сначала выполняет задание вместе с ребенком, затем умышленно допускает ошибки. Ребенок должен быть внимательным и не ошибить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ПРЕЩЕННОЕ ДВИ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показывает детям движение, которое повторять нельзя. Затем он показывает разные движения руками, ногами. Тот, кто повторил запретное движение, выбывает из игры. Запретным может быть любое движение или сочетание движений.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Учитель –дефектолог 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Чипышева Ирина Викторовна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150"/>
        <w:rPr>
          <w:vanish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 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8:39:00Z</dcterms:created>
  <dc:creator>User</dc:creator>
  <dc:description/>
  <cp:keywords/>
  <dc:language>en-US</dc:language>
  <cp:lastModifiedBy>HOME</cp:lastModifiedBy>
  <dcterms:modified xsi:type="dcterms:W3CDTF">2017-09-14T18:02:00Z</dcterms:modified>
  <cp:revision>3</cp:revision>
  <dc:subject/>
  <dc:title/>
</cp:coreProperties>
</file>