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128"/>
        <w:gridCol w:w="1000"/>
        <w:gridCol w:w="600"/>
        <w:gridCol w:w="6691"/>
      </w:tblGrid>
      <w:tr>
        <w:trPr>
          <w:trHeight w:val="51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01.201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 Каникулы " . Прогулка . Техника безопасности на площадке . Изостудия . Вязание . Футбол . Самоподготовка 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01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Просмотр развивающих мультфильмов . Прогулка на площадке . Техника безопасности на улице . Изостудия . Футбол . 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01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о Блокаде. Инструктаж по ТБ на прогулке. Подвижные игры на воздухе. Изостудия. Вязание. Футбол.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.01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 о Блокаде. Инструктаж по ТБ на прогулке. Прогулка. Квилинг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.01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ставление кроссворда Прогулка на улице . Техника безопасности на площадке. Изостудия. Квиллинг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.01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гадывание кроссворда. Прогулка на улице . Техника безопасности на площадке .Вязание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.01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окадные чтения. Прогулка на улице . Техника безопасности на площадке. Футбол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.01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"Голоса Блокады". Прогулка на улице . Техника безопасности на площадке. Изостудия. Вязание. Футбол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.01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. Прогулка на улице . Техника безопасности на площадке. Бальные танцы. Квиллинг. Самоподготовка 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.01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гадывание кроссвордов .Прогулка на улице . Техника безопасности на площадке.  Изостудия . Квиллинг. Самоподготовка .</w:t>
            </w:r>
          </w:p>
        </w:tc>
      </w:tr>
      <w:tr>
        <w:trPr>
          <w:trHeight w:val="76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.01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и С .Алексеева " Подвиг Ленинграда " . Прогулка на улице . Техника безопасности на площадке. Бальные танцы. Вязание . Самоподготовка 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.01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о блокаде в школьной библиотеке .Прогулка на улице . Техника безопасности на площадке. Изостудия . Футбол 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.01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" Правила поведения в школе " .Прогулка на улице . Техника безопасности на площадке. Изостудия . Футбол . Вязание . Самоподготовка 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.01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 . Прогулка на улице . Техника безопасности на площадке. Бальные танцы. Квиллинг. Самоподготовка 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.02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рафический диктант . Прогулка на улице . Техника безопасности на площадке. Изостудия . Квиллинг. Самоподготовка 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.02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Дидактическая игра " Писатели " .  Прогулка на улице . Техника безопасности на площадке. Изостудия .Вязание . Самоподготовка 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.02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Просмотр мультфильмов .  Прогулка на улице . Техника безопасности на площадке. Изостудия .Футбол . 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.02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об экологии. Прогулка. Техника безопасности на прогулке. Вязание. Изостудия. Футбол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.02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и Плешакова А.А. "Зеленый Великан". Прогулка. Техника безопасности. Квиллинг. Шахматы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.02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ставление кроссворда на экологическую тему. Прогулка. Техника безопасности на площадке. Изостудия. Квиллинг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.02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гадки про природу. Прогулка.  Техника безопасности на площадке. Вязание. Самоподготовка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02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Экологические чтения. Прогулка. Техника безопасности. Шахматы. Изостудия. Футбол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02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о 14 февраля. Прогулка на улице. Техника безопасности на прогулке. Футбол. Вязание. Изостудия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02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и Плешакова А.А. "Зеленый Великан". Прогулка. Техника безопасности на площадке. Шахматы. Квиллинг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02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тгадывание кроссворда на экологическую тему. Прогулка. Техника безопасности на прогулке. Изостудия.  Квиллинг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02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Отгадай слово". Прогулка. Техника безопасности на прогулке. Вязание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.02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Экологические чтения. Прогулка. Техника безопасности на улице. Футбол. Шахматы. Самостоятельные игры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.02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о 23 февраля. Прогулка. Техника безопасности на пощадке. Вязание. Изостудия. Футбол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02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 об Армии. Прогулка. Техника безопасности на прогулке. Шахматы. Квиллинг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.02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смотр фильма об Армии. Прогулка. Техника безопасности на улице. Квиллинг. Изостудия. Самостоятельные игры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.02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о бережном отношении к природе. Прогулка. Техника безопасности на прогулке. Вязание. Изостудия. Футбол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02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 по экологии. Прогулка на улице. Техника безопасности на площадке. Шахматы. Квиллинг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.03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Экологические чтения. Прогулка. Техника безопасности на прогулке. Квиллинг. Изостудия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.03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Экологическая игра "Что такое? Кто такой?". Прогулка на площадке. Техника безопасности на площадке. Вязание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.03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вободные игры. Прогулка. Техника безопасности на прогулке. Шахматы. Футбол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.03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"Растения из Красной Книги". Прогулка. Техника безопасности на площадке. Вязание. Изостудия. Футбол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.03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 по экологии. Прогулка. Техника безопасности на прогулке. Шахматы. Самостоятельные игры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.03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Экологическая игра "Что это?". Прогулка. Техника безопасности на прогулке. Вязание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03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Экологические чтения. Прогулка. Техника безопасности на площадке. Шахматы. Футбол. Свободные игры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03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"Основы бережного отношения к природе". Прогулка. Техника безопасности на прогулке. Вяэание. Изостудия. Футбол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03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 по экологии. Прогулка. Техника безопасности на прогулке. Квиллинг. Шахматы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03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Экологические чтения. "Про растения". Прогулка. Техника безопасности на прогулке. Изостудия. Квиллинг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03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Подснежник". Прогулка. Техника безопасности на прогулке. Вязание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.03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амостоятельные игры. Прогулка. Техника безопасности на площадке. Шахматы. Футбол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.03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"Братья наши меньшие". Прогулка. Техника безопасности на прогулке. Вязание. Изостудия. Футбол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03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 по экологии. Прогулка. Техника безопасности на площадке. Квиллинг. Шахматы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.03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Экологические чтения. Прогулка. Техника безопасности на улице. Квиллинг. Изостудия. Самоподготовка.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.03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Экологическая викторина. Прогулка. Техника безопасности на улице. Вязание. Самоподготовка.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.03.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нь книги. Чтение книг о животных. Прогулка. Самостоятельные игр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7:14:00Z</dcterms:created>
  <dc:creator>username</dc:creator>
  <dc:description/>
  <cp:keywords/>
  <dc:language>en-US</dc:language>
  <cp:lastModifiedBy>username</cp:lastModifiedBy>
  <dcterms:modified xsi:type="dcterms:W3CDTF">2017-09-13T17:21:00Z</dcterms:modified>
  <cp:revision>4</cp:revision>
  <dc:subject/>
  <dc:title/>
</cp:coreProperties>
</file>