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28"/>
        <w:gridCol w:w="1000"/>
        <w:gridCol w:w="600"/>
        <w:gridCol w:w="6691"/>
      </w:tblGrid>
      <w:tr>
        <w:trPr>
          <w:trHeight w:val="5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.04.20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словарях. Прогулка. Техника безопасности на прогулке. Футбол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книги В.Катаева "Сын полка". Прогулка. Техника безопасности на площадке. Квиллинг. Шахматы. Самоподготовка. 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Змейка". Прогулка. Техника безопасности на улиц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Лексический подбор". Прогулка. Техника безопасности на прогул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Прогулка. Техника безопасности на площадке. Шахматы. Футбол. Свобод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Ситуативная вежливость". Прогулка. Техника безопасности на прогулке. Футбол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В.Катаева "Сын полка". Прогулка. Техника безопасности на прогулке. Квиллинг. Шахматы. Самоподготовка.</w:t>
            </w:r>
          </w:p>
        </w:tc>
      </w:tr>
      <w:tr>
        <w:trPr>
          <w:trHeight w:val="7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Составление кроссворда на заданную тему". Прогулка на воздухе. Техника безопасности на площадк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Пополнение лексикона". Прогулка. Техника безопасности на прогул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Прогулка. Техника безопасности на улице. Шахматы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Этимологический словарь и его назначение". Прогулка. Техника безопасности на площад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В.Катаева "Сын полка". Прогулка. Техника безопасности на улице. Квиллинг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Графический диктант". Прогулка. Техника безопасности на прогулк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Дробь и целое". Прогулка. Техника безопасности на площад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Прогулка. Техника безопасности на площадке. Шахматы. Футбол. Свобод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Войне. Прогулка. Техника безопасности на прогул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В. Катаева "Сын полка". Прогулка. Техника безопасности на улице. Квиллинг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Составь кроссворд на заданную тему". Прогулка. Техника безопасности на прогулк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енные чтения. Прогулка. Техника безопасности на улиц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04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Прогулка. Техника безопасности на площадке. Шахматы. Футбол. Самостоятель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В.Катаева "Сын полка". Прогулка. Техника безопасности на площадке. Шахматы.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итаем Стихи военных лет. Прогулка. Техника безопасности на площадк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юбимые книги о Великой Отечественной войне. Прогулка. Техника безопасности на улиц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Игры с мячом на улице. Техника безопасности на площадке. Футбол.  Шахмат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Словарь в нашей жизни". Прогулка. Техника безопасности на улиц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 "Змейка". Прогулка на воздухе. Техника безопасности на улиц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Прогулка. Техника безопасности на прогулке. Футбол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ПДД для пешеходов. Прогулка. Техника безопасности на площад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любимых книг. Прогулка. Техника безопасности на площадке. Квиллинг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адывание кроссворда по ПДД. Прогулка. Техника безопасности на площадк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ование на свободную тему. Прогулка. Техника безопасности на прогул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развивающих мультфильмов. Прогулка. Техника безопасности на площадке. Шахматы. Футбол. Свободные игры.</w:t>
            </w:r>
          </w:p>
        </w:tc>
      </w:tr>
      <w:tr>
        <w:trPr>
          <w:trHeight w:val="7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Безопасные каникулы". Подвижные мгры на воздухе. Техника безопасности на площадке. Вязание. Изостудия. Футбол. Самостоятельное чтение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любимых книг. Подвижные игры на свежем воздухе. Техника безопасности на улице. Квиллинг. Шахматы. Самостоятель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ование на свободную тему. Игры на свежем воздухе. Техника безопасности на площадке. Квиллинг. Изостудия. Свобод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05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мультфильмов. Подвижные игры на свежем воздухе. Техника безопасности на улице. Настольные иг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19:00Z</dcterms:created>
  <dc:creator>username</dc:creator>
  <dc:description/>
  <cp:keywords/>
  <dc:language>en-US</dc:language>
  <cp:lastModifiedBy>username</cp:lastModifiedBy>
  <dcterms:modified xsi:type="dcterms:W3CDTF">2017-09-13T17:23:00Z</dcterms:modified>
  <cp:revision>5</cp:revision>
  <dc:subject/>
  <dc:title/>
</cp:coreProperties>
</file>