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197"/>
        <w:gridCol w:w="2339"/>
        <w:gridCol w:w="3169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ытучы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азмутдинова Алсу Фаритовн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едмет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атар әдәбия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үп укыган – күп белер (К.Насыйриның “Әбүгалисина” әсәре, К.Насыйриның Казандагы һәм Яшел Үзән районының Олы Ачасыр авылындагы музейлары)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акс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урычлар</w:t>
            </w:r>
          </w:p>
        </w:tc>
        <w:tc>
          <w:tcPr>
            <w:tcW w:w="7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Предмет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К. Насыйриның биографиясе белән кыскача таныштыру, “Әбүгалисина” әсәрен өйрән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Үстерелешле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 xml:space="preserve"> Укучыларның тыңлап аңлау, логик фикерләү күнекмәләрен, диалогик сөйләмнәрен үстерүгә шартлар булдыр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Тәрбияв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. Укучыларда белем алырга, үзеңә кирәкле белемне дөрес итеп таба белергә, игелекле булырга омтылыш тәрбияләү, китапларны теләп укырга күнектерү.</w:t>
            </w:r>
          </w:p>
        </w:tc>
      </w:tr>
      <w:tr>
        <w:trPr>
          <w:trHeight w:val="366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ланлаштырылган нәтиҗәл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Шәхескә кагылышлы: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белем алырга, үзеңә кирәкле белемне дөрес итеп таба белергә, игелекле булырга омтылыш тәрбияләү, китапларны теләп укырга күнектер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етапредмет нәтиҗәлә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tt-RU"/>
              </w:rPr>
              <w:t>Танып-белү УУГ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/>
              </w:rPr>
              <w:t>Тыңлап аңлау, нәтиҗәләр чыгара белү, гомумиләштерүләр ясый белү, текстны кабул итү һәм аның эчтәлегендә ориентлаша белү, өйрәнелә торган материал эчендә төп фикерне билгели бел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tt-RU"/>
              </w:rPr>
              <w:t xml:space="preserve">Коммуникатив УУГ: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/>
              </w:rPr>
              <w:t>Фикерләрен төгәл, ачык итеп җиткерә белү; үзенең карашын әйтә һәм дәлилли белү; сөйләм нормаларын исәптә тотып, укытучы, сыйныфташлар белән диалог алып бара бел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tt-RU"/>
              </w:rPr>
              <w:t>Регулятив УУГ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/>
              </w:rPr>
              <w:t>Уку мәс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/>
              </w:rPr>
              <w:t>әләсен куя белү; эшне планлаштыру; үз эшчәнлегенә бәя бир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едмет буенча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К. Насыйриның тормыш юлы һәм иҗаты турында мә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үматлы булу, “Әбүгалисина” әсәренең эчтәлеген белү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әреснең тибы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Яңа тема өйрәнү дәресе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өп төшенчәләр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ле булу, кешегә ярдәм итү, китап, мәгарә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едметара  бәй-ш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шне оештыру 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ронт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, т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кемд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арла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а, индивиду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</w:tr>
      <w:tr>
        <w:trPr>
          <w:trHeight w:val="27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атериал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тыйгуллина Ә.Р. Татар әдәбияты: рус телендә төп гомуми белем бирү оешмалары өчен дәреслек. 6 нчы сыйныф. Ике кисәктә. 2 нче кисәк. - Казан: “Мәгариф-Вакыт” нәшр., 2014. Б. 87-88</w:t>
            </w:r>
          </w:p>
        </w:tc>
      </w:tr>
      <w:tr>
        <w:trPr>
          <w:trHeight w:val="278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Җиһазлау</w:t>
            </w:r>
          </w:p>
        </w:tc>
        <w:tc>
          <w:tcPr>
            <w:tcW w:w="7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. Насыйриның портреты, К. Насыйриның музейлары турында презен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, китаплар, проектор, ноутбук.</w:t>
            </w:r>
          </w:p>
        </w:tc>
      </w:tr>
      <w:tr>
        <w:trPr>
          <w:trHeight w:val="56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әрес этаплар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ытучы эшчәнлег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учы эшчәнлег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ниверсаль уку гамәлләре (УУГ)</w:t>
            </w:r>
          </w:p>
        </w:tc>
      </w:tr>
      <w:tr>
        <w:trPr>
          <w:trHeight w:val="132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9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>Оеш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Style w:val="FontStyle59"/>
                <w:rFonts w:eastAsia="Calibri"/>
                <w:b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Style w:val="FontStyle59"/>
                <w:b/>
                <w:sz w:val="24"/>
                <w:szCs w:val="24"/>
                <w:lang w:val="en-US" w:eastAsia="en-US"/>
              </w:rPr>
              <w:t>Мотив</w:t>
            </w: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 xml:space="preserve">лаштыру </w:t>
            </w:r>
            <w:r>
              <w:rPr>
                <w:rStyle w:val="FontStyle59"/>
                <w:b/>
                <w:sz w:val="24"/>
                <w:szCs w:val="24"/>
              </w:rPr>
              <w:t>(1</w:t>
            </w:r>
            <w:r>
              <w:rPr>
                <w:rStyle w:val="FontStyle59"/>
                <w:b/>
                <w:sz w:val="24"/>
                <w:szCs w:val="24"/>
                <w:lang w:val="tt-RU"/>
              </w:rPr>
              <w:t>-</w:t>
            </w:r>
            <w:r>
              <w:rPr>
                <w:rStyle w:val="FontStyle59"/>
                <w:b/>
                <w:sz w:val="24"/>
                <w:szCs w:val="24"/>
              </w:rPr>
              <w:t xml:space="preserve">2 </w:t>
            </w:r>
            <w:r>
              <w:rPr>
                <w:rStyle w:val="FontStyle59"/>
                <w:b/>
                <w:sz w:val="24"/>
                <w:szCs w:val="24"/>
                <w:lang w:val="en-US" w:eastAsia="en-US"/>
              </w:rPr>
              <w:t>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сәнләшә, уңай психологик халәт яки эш атмосферасы туды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халык мәкален укый (“Китап -белем чишмәсе”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Исәнләшәләр, сыйныф эшкә әзерләнә</w:t>
            </w:r>
          </w:p>
          <w:p>
            <w:pPr>
              <w:pStyle w:val="Normal"/>
              <w:spacing w:lineRule="auto" w:line="240" w:before="0" w:after="0"/>
              <w:ind w:left="0" w:right="-108" w:hanging="3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укытучыны сәламлиләр, сорауларга җавап бирәләр, сөйләм эшчәнлегенә кушылалар, мәк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не т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ңлыйлар, китап, белем турында белгән мәк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әрен әйтәләр 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ШУУГ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: белемле булуга, китаплар укуга омтылыш уяну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ТБУУГ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: тыңлап аңлау, нәтиҗәләр чыгару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КУУГ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: сорауларга җавап бирә белү; үз фикерләрен тә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ир итә белү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РУУГ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: үз эшчәнлекләрен планлаштыра һәм оештыра белү, җавапларны бәяли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32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>Белемнәрне актуальләштер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й эшен тикшерә, сорауларга җавап ала, җавапларын дәлилләт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Сорауларга җавап бирәләр, алдагы дәрес материалын кабатлыйлар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ШУУГ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Китапның белем чыганагы булуын аңлау, белемнең кешене бәхетле итүенә төшенү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ТБУУГ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өйрәнелә торган материал эчендә төп фикерне билгели белү, нәтиҗә чыгар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КУУГ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үзенең карашын әйтә һәм дәлилли белү, әңгәмәдә катнаш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РУУГ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Җавапларны дөресли һәм бәяли белү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13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>Уку мәс</w:t>
            </w:r>
            <w:r>
              <w:rPr>
                <w:rStyle w:val="FontStyle59"/>
                <w:b/>
                <w:sz w:val="24"/>
                <w:szCs w:val="24"/>
                <w:lang w:val="ru-RU" w:eastAsia="en-US"/>
              </w:rPr>
              <w:t>ь</w:t>
            </w: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>әләсен кую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 мә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ләсен билгеләтә (“Акыл – тузмас кием, белем – кипмәс кое” бүлеген өйрәнә башлауны җиткерә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рауларга җавап таптыра.</w:t>
            </w:r>
          </w:p>
          <w:p>
            <w:pPr>
              <w:pStyle w:val="Normal"/>
              <w:spacing w:lineRule="auto" w:line="240" w:before="0" w:after="0"/>
              <w:ind w:left="0" w:right="-118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Тема буенча фаразлар ясыйлар, уку мә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әләсен билгелил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Сорауларга җавап бирәлә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ТБУУГ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: уку мә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ләсен аңлау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КУУГ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үз фикереңне төгәл итеп җиткерә белү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РУУГ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фаразлау, уку мә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ләсен куя белү, планлаштыру</w:t>
            </w:r>
          </w:p>
        </w:tc>
      </w:tr>
      <w:tr>
        <w:trPr>
          <w:trHeight w:val="255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>Уку мәс</w:t>
            </w:r>
            <w:r>
              <w:rPr>
                <w:rStyle w:val="FontStyle59"/>
                <w:b/>
                <w:sz w:val="24"/>
                <w:szCs w:val="24"/>
                <w:lang w:val="ru-RU" w:eastAsia="en-US"/>
              </w:rPr>
              <w:t>ь</w:t>
            </w: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>әләсен адымлап чишү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) 10 нчы биттәге сүзлекчә белән эш алып барыла: дөрес итеп укыта, җөмләләр төзет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) К.Насыйриның тормыш юлы һәм иҗаты турында презен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ия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рдәмендә  сөйли, портрет белән эш алып бара (Шулай ук дәреслектән К.Насыйри турында укыта, укыган өлешнең аңлау дәрәҗәсен тикшерә, сораулар бирә: К.Насыйри кайчан, кайда туган, кайда укый, нинди телләр белгә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4) “Әбугалисина” әсәрен укы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) Әсәр буенча сораулар бирә (Әсәре белән автор нәрсә әйтергә те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) Әсәрнең мә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әсен үз сүзләре белән әйттер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) Сүзлек белән эш алып баралар: сүзләрне дөрес итеп укыйлар, җөмләләр төзил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) К.Насыйриның тормыш юлы һәм иҗаты белән танышалар, портрет белән эш алып барал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)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 xml:space="preserve">  Сорауларга җавап бирә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4)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“Әбүгалисина” әсәрен  укыйл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)  Әсәр буенча сорауларга җавап бирәл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) Әсәрнең мә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әсен үз сүзләре белән әйтәләр, фикерләрен аңлаталар, дәлиллиләр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ШУУГ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: кешедәге яхшы һәм тискәре  сыйфатларны күрә белү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ТБУУГ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: текстны тыңлап аңлау, тексттан төп фикерне аерып алу, мөстәкый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әвештә нәтиҗәләр чыгар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КУУГ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әңгәмәдә катнашу, тыңлый һәм башкаларның сорауларына җавап бирә белү, үз фикерен төгәл һәм аңлаешлы итеп җиткерә белү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РУУГ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: анализ барышын төзү, җавапларны бәяли белү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Предмет нәтиҗәләре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К.Насыйри турында мә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лүматлы булу,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 xml:space="preserve"> “Әбүгалисина” әсәренең мәг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нәсенә төшенү, эчтәлеген белү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653" w:hRule="atLeast"/>
        </w:trPr>
        <w:tc>
          <w:tcPr>
            <w:tcW w:w="99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Ял минуты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4"/>
                <w:szCs w:val="24"/>
                <w:lang w:val="tt-RU" w:eastAsia="ru-RU"/>
              </w:rPr>
              <w:t xml:space="preserve">Яңа теманы ныгыту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373737"/>
                <w:sz w:val="24"/>
                <w:szCs w:val="24"/>
                <w:lang w:val="tt-RU" w:eastAsia="ru-RU"/>
              </w:rPr>
              <w:t>(Яңа белемнәрне беренчел ныгыту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) Кешедәге тискәре һәм уңай сыйфатлар турында әңгәмә к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2) Нәтиҗә чыгарттыра (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Белем алырга кирәк, белем белән кешеләргә файда китерергә мөмкин, игелекле булырга кирәк, китаплар укырга кирә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3) Диалог төзеттерә (Китапханәгә йөриләрме? китаплар укыйлармы?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1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) Әңгәмәдә катнашалар, үз фикерләрен әйтәләр һәм дәлиллиләр</w:t>
            </w:r>
          </w:p>
          <w:p>
            <w:pPr>
              <w:pStyle w:val="Normal"/>
              <w:spacing w:lineRule="auto" w:line="240" w:before="0" w:after="0"/>
              <w:ind w:left="0" w:right="-11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0" w:right="-11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) Нәтиҗә чыгаралар</w:t>
            </w:r>
          </w:p>
          <w:p>
            <w:pPr>
              <w:pStyle w:val="Normal"/>
              <w:spacing w:lineRule="auto" w:line="240" w:before="0" w:after="0"/>
              <w:ind w:left="0" w:right="-11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0" w:right="-11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0" w:right="-11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0" w:right="-11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0" w:right="-11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0" w:right="-11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0" w:right="-11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0" w:right="-11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) Диалог төзиләр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ШУУГ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: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Белем алуга,белем белән кешеләргә файда китерергә, игелекле булырга омты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ТБУУГ: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 xml:space="preserve"> Нәтиҗә чыгара белү, гомумиләштерүләр ясый белү, рәсем сәнгате ярдәмендә тәк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дим ителгән информаөияне аңлый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КУУГ: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 xml:space="preserve"> Әңгәмәдә катнашу, сөйләм нормаларын исәптә тотып, укытучы, сыйныфташлар белән диалог төзи белү, парларда эшли белү, үз фикерен төгәл һәм ачык итеп җиткерү, дәлилли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РУУГ: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 xml:space="preserve"> парларда эшчәнлекне оештыра белү, контрол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ь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ясый, бәяли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Предмет нәтиҗәсе: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 xml:space="preserve"> Әсәр эчтәлеген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FontStyle59"/>
                <w:b/>
                <w:i w:val="false"/>
                <w:iCs w:val="false"/>
                <w:sz w:val="24"/>
                <w:szCs w:val="24"/>
                <w:lang w:val="tt-RU"/>
              </w:rPr>
              <w:t>Өйгә эш бирү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й эше биремен аңл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) “Әбүгалисина” әсәренең 1 нче өлеше буенча план төзерг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) К.Насыйри тормышы, “Әбүгалисина” әсәре турында 5 сорау төзерг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)  Әбүгалисина белән Әбелхарисны чагыштырып сөйләрг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й эшен язып алалар, Өй эшенең аңлашылып бетмәгән өлешен ачыклыйлар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ТБУУГ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иремне аңла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 xml:space="preserve">РУУГ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шчәнлекне оештыра белү, планлаштыра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ефлекс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әре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тә туган авырлыклар турында сорый, дәрескә нәтиҗә ясый, укучыларның эшенә бәя бирә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 фикерләрен әйтәләр,  әңгәмәдә катнашалар, сорауларга җавап бирәләр, максат һәм нәтиҗәдән чыгып үз эшләрен бәялиләр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ШУУГ: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Белем алуга,белем белән кешеләргә файда китерергә, игелекле булырга омтыл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КУУГ: әңгәмәдә катнашу, үз фикерен аңлаешлы, төгәл итеп әйтү һәм дәлилләү, сыйныфташларының фикерен тыңлый һәм аңлый белү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РУУГ: Уңышка ирешү (ирешмәү) дәрәҗәсен аңлау, эш нәтиҗәләрен бәяләү, төзәтү,  билгеләнгән критерийлар буенча үзбәя бир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before="0" w:after="160"/>
        <w:rPr>
          <w:lang w:val="tt-RU"/>
        </w:rPr>
      </w:pPr>
      <w:r>
        <w:rPr>
          <w:lang w:val="tt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  <w:lang w:val="tt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  <w:lang w:val="tt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FontStyle59">
    <w:name w:val="Font Style59"/>
    <w:qFormat/>
    <w:rPr>
      <w:rFonts w:ascii="Times New Roman" w:hAnsi="Times New Roman" w:cs="Times New Roman"/>
      <w:sz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irort</dc:creator>
  <dc:description/>
  <dc:language>en-US</dc:language>
  <cp:lastModifiedBy>irort</cp:lastModifiedBy>
  <cp:lastPrinted>2015-11-30T17:27:00Z</cp:lastPrinted>
  <dcterms:modified xsi:type="dcterms:W3CDTF">2015-11-30T14:27:00Z</dcterms:modified>
  <cp:revision>4</cp:revision>
  <dc:subject/>
  <dc:title>Укытучы</dc:title>
</cp:coreProperties>
</file>