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Экологический проект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«ОГОРОД НА ОКНЕ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II младшая группа)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вание прое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«Огород на ок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краткосрочный, творческий, игр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Дети младшего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сследовательская, поисковая активность – естественное состояние ребенка, он настроен на познание мира. Исследовать, открывать, изучать – значит сделать шаг в неизведанное и непознанное. Тема разработанного проекта выбрана с учетом возрастных особенностей детей младшего возраста и объема информации, которая может быть ими воспринята. Это детский исследовательский проект ориентирован на приобретение детьми опыта собственной опытно-исследовательской деятельности, осознание детьми своих интересов, формирование умений их реализовывать, приобретени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менение детьми новых знаний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формирование экологической культуры у детей и их родителей, создание условий для познавательного развит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развивать познавательно-исследовательскую деятельность через наблюдения за ростом растений, учить делать выводы из увиден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дать представление о значении овощей в жизни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дать представления о строении растений, и о том, что необходимо для роста раст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- развивать наблюдательн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активизация словарного запа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обобщать знания о свойствах природных  яв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- накопление эмоционального позитивного опыта общения с природ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развивать самостоятельность в выполнении трудовых поруч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учить использовать необходимое оборудование для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формировать первоначальные навыки бережного отношения к растительному миру;</w:t>
      </w:r>
    </w:p>
    <w:p>
      <w:pPr>
        <w:pStyle w:val="Style15"/>
        <w:spacing w:lineRule="atLeast" w:line="31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детской 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наблюдения, эксперименты, организованная деятельность, беседы с рассматриванием картинок, чтение художественной литературы, тематические прогу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продуктивная деятельность, оформление альбомов, используя рисунки, работы по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льные театры: «Репка», театр-масок «Репк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южетные картинки «Труд в огороде», «Как появился кабачок», наглядно-демонстрационный материал: «Овощи», «Фрукты», «Оборудование для труд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дактические игры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Что растет на огород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Четвертый лишний», «Найди пару», «Собери из частей целое». «Вершки и корешки», «Чудесный мешочек», «Ботаническое лото»,  «Найди овощ по описанию», «Отгадай по вкусу», «Что сначала, что пото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аски «Овощи», «Фрукты», герои сказки «Реп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дки на тему «Овощи», «Фрукт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мультфильма «Маша и медведь. Витамин рос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для рисования, аппликации, леп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для тру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для опы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второй младш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д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должны научиться наблюдать,  делать выводы из увиденно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 знаний о строении растений, о том, что необходимо для их роста, о значении овощей в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ся пользоваться оборудованием по уходу за раст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навыков бережного отношения к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словаря названиям  и овощей, фруктов, частей растения, глаголами обозначающими трудовые действия, прилагательными обозначающими свойства природных явлений</w:t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тапы экологической  деятельности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333"/>
        <w:gridCol w:w="2933"/>
      </w:tblGrid>
      <w:tr>
        <w:trPr>
          <w:trHeight w:val="14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цесс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вместная деятельность педагога и дете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еятельность педагога</w:t>
            </w:r>
          </w:p>
        </w:tc>
      </w:tr>
      <w:tr>
        <w:trPr>
          <w:trHeight w:val="145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</w:t>
            </w:r>
          </w:p>
        </w:tc>
      </w:tr>
      <w:tr>
        <w:trPr>
          <w:trHeight w:val="6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иторин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детей, анализ полученных результатов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Анкетирование родителей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реды для реализации проект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блюдение 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ной</w:t>
            </w:r>
          </w:p>
        </w:tc>
      </w:tr>
      <w:tr>
        <w:trPr>
          <w:trHeight w:val="352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ормы и методы реализации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становка инсценировки прошла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ез все виды деятель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зучивание потешек, послов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говорок, песен, связанных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городом, овощами и фру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гадывание загадок 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вощах и фрук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тение русской народно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Репк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тихотворения С.В. Михалкова «Овощи», В.Коркина «Что растет у нас на грядке?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А. Барто «Морковный сок», русской народно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Вершки и корешки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.Токмакова «Купите лу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Э.Успенский «Как капусту растил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тение отрывков из книги Д.Родари «Приключения Чипполи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Ю.Тувим «Ово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ауч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А. Прокофьева «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Что растет на огороде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Четвертый лишн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Найди пару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Собери из частей цел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Вершки и кореш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Чудесный мешоче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Ботаническое лот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Найди овощ по описанию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тгадай по вкус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Что сначала, что пот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–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Разноцветные плоды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вощной магази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Приготовим щи для кукол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есные игры: «Назови героев сказки», «Отгадай сказку по картинке», «Я начну, а ты закончи», « Назови овощ, фрукт», «Узнай по описанию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оставление рассказов и сказок о луке «Как лучок появился на грядк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оставление рассказов об овощах по модел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Беседы с детьми «Что такое огород и что на нём растёт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Какие растения можно вырастить на подоконник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Роль солнца, воздуха и воды в жизни растен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ссматривание иллюстрац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артинок, муляжей ово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 фруктов, уточнение формы,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ссказ воспитателя «Витамин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вощ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ОД по ознакомлению с окружающим мир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Во саду ли, в огороде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Посадка лу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пытно-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накомство детей с алгоритмом по уходу за раст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оздание коллекции семя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вощных культур, популярн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ашем реги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пы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.«Земля – какая о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 свойства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(имеет вес, черного цвета, сыпуч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. «Семена растений отличаются друг от д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 внешние от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емян друг от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.«Земля и раст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 насколько зем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обходима для роста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.«Вода и раст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 насколько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обходима для прорастания фасоли и роста раст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.«Солнце и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определить роль солнца в жизни лука и други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.«Тепло и раст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стения в теп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.«Человек и раст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ель: выявить, нуждается ли растение в уходе за ним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сев семян фасоли, ов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садка корнеплодов: моркови, свек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лив и уход за растения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овместный с детьми уход за рассадой: полив, рых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ысадка пророщенных семян каба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ые 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днажды хозяйка с баз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ришла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Помидоры в бан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онструирование из бу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Корзинка для овощей и фру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город на подоконнике» - оформление в виде альбома,</w:t>
              <w:br/>
              <w:t>«Консервируем овощи»,</w:t>
              <w:br/>
              <w:t>«Варим комп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вощи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Соберем урожа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рковка для зай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нижки-раскраски, листы-раскраски с героями сказок, овощами, фру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Хороводная игра «Урожайная»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/и «Огуречи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малой подвижности «Огород у нас в поряд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альчиковая гимнастика «Варим щи для папы», «Комп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опасность и 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чему надо мыть овощи»,</w:t>
              <w:br/>
              <w:t>«Как надо вести себя, когда трудишься на огороде»,</w:t>
              <w:br/>
              <w:t>«Какое трудовое оборудование я знаю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учение литерат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.Программа «От рождения до школы» под редакцией Н.Е. Вера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. С. Н. Николаева «Воспитание экологической культуры в дошкольном детстве». Москва «Просвещение» 200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. Г. П. Тугушева, А. Е. Чистякова «Экспериментальная деятельность детей среднего и старшего дошкольного возраста». Санкт Петербург Детство – П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0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. «Экологическое воспитание дошкольников» (на основе развивающих форм образования) Разработка занятий под ред. Т. В. Бабыниной – Набере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елны,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. . Горькова Л.Г. «Сценарии занятий по экологическому воспитанию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. Иванова А.И. «Экологические наблюдения и эксперименты в детском саду. Мир растений», М. 200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.Комарова Н.Г., Грибова Л.Ф. «Мир, в котором я живу», М. 200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. Подборка журналов «Дошкольное воспитание» за 2013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. Интернет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владеть методом проектов как технологией и как деятельностью по самоорганизации профессионального простран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ыстроить стратегию руководства проектом во взаимодействии с родителями, деть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формировать предметно-развивающую среду для проекта, оформить зоны познания играми на тему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формление родительского уголка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ставляет сказк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сок к инсценировке 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зготовление масок овощей для инсце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«Огородная –хоровод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книжек-раскрасок с овощами, фруктами, трудовым оборудованием, трудовыми действиями, героями сказки «Репка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книг на тему: «Труд на огород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, поделок  на тему «Овощи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ы помогаем растить рассад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2" w:hRule="atLeast"/>
        </w:trPr>
        <w:tc>
          <w:tcPr>
            <w:tcW w:w="2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родителями</w:t>
            </w:r>
          </w:p>
        </w:tc>
        <w:tc>
          <w:tcPr>
            <w:tcW w:w="72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 «Участвуем в проекте «Огород на окн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необходимого оборудования: контейнеры, земля, удобрения, сем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материала для творческого оформления ог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для родителей « О луке детя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йное оформление мини-энциклопедии «О пользе лу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я «день добрых дел» (Озеленение участка групп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йный просмотр и обсуждение мультфильма «Маша и медведь. Витамин роста».</w:t>
            </w:r>
          </w:p>
        </w:tc>
      </w:tr>
      <w:tr>
        <w:trPr>
          <w:trHeight w:val="356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ключительный</w:t>
            </w:r>
          </w:p>
        </w:tc>
      </w:tr>
      <w:tr>
        <w:trPr>
          <w:trHeight w:val="156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резентация проек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становка сказки «Реп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формление фотоальбома «Огород на подоконни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ини-выставка «Наш урожай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роведение мониторинга удовлетворенности взаимодействия родителей и детского са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21:00Z</dcterms:created>
  <dc:creator>Admin</dc:creator>
  <dc:description/>
  <cp:keywords/>
  <dc:language>en-US</dc:language>
  <cp:lastModifiedBy>Гульнара Феофилова</cp:lastModifiedBy>
  <dcterms:modified xsi:type="dcterms:W3CDTF">2017-09-14T08:44:00Z</dcterms:modified>
  <cp:revision>3</cp:revision>
  <dc:subject/>
  <dc:title>Муниципальное дошкольное образовательное учреждение детский сад комбинированного вида №89</dc:title>
</cp:coreProperties>
</file>