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РР-детский сад №5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ветского района</w:t>
        <w:br/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  <w:br/>
      </w:r>
      <w:r>
        <w:rPr>
          <w:rFonts w:cs="Times New Roman" w:ascii="Times New Roman" w:hAnsi="Times New Roman"/>
          <w:sz w:val="32"/>
          <w:szCs w:val="32"/>
        </w:rPr>
        <w:t>Развивающая инновация: палочки Кюизене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44"/>
          <w:szCs w:val="44"/>
        </w:rPr>
        <w:t>«Отправляемся в путешествие на поезде».</w:t>
        <w:br/>
      </w:r>
      <w:r>
        <w:rPr>
          <w:rFonts w:cs="Times New Roman" w:ascii="Times New Roman" w:hAnsi="Times New Roman"/>
          <w:sz w:val="28"/>
          <w:szCs w:val="28"/>
        </w:rPr>
        <w:t>Конспект занятия по ФЭМП с использованием палочек Кюизенера</w:t>
        <w:br/>
        <w:t>в старшей группе</w:t>
        <w:br/>
        <w:br/>
        <w:br/>
        <w:br/>
        <w:br/>
        <w:br/>
        <w:br/>
        <w:br/>
        <w:br/>
        <w:t>Составила:</w:t>
        <w:br/>
        <w:t>Ляпина Л.В.</w:t>
        <w:br/>
        <w:b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роне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закрепить умение выделять и сравнивать свойства предметов. Развивать внимание, наглядно-действенное мышление, логическое мышление. Закрепить навык ориентировки на листе бумаг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емонстрационный материал: магнитная доска, дерево, картинки для создания динамической картины, письмо от Незнайки, коробка с игрушками, изображение поезда.</w:t>
        <w:br/>
        <w:t>Раздаточный материал: карточки для игры «4-ый – лишний», карандаши, листы бумаги, геометрические фигуры, круги синего и красного цвета, палочки Кюизенера, карточки с цифрами для постройки вокзал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Консп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Ребята, вы любите путешествовать? Тогда угадайте, на чем мы отправимся в путешествие сегодня:</w:t>
        <w:br/>
        <w:t>В поле лестница лежит,</w:t>
        <w:br/>
        <w:t>Дом по лестнице бежит.</w:t>
        <w:br/>
        <w:t>(поезд)</w:t>
        <w:br/>
        <w:t>-Ну что ж, давайте составим поезд из палочек –вагонов - от самого длинного до самого короткого. Составили? Поехали!</w:t>
        <w:br/>
        <w:t xml:space="preserve">- А в пути поиграем в «вопросы и ответы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всего вагонов у поезда?</w:t>
        <w:br/>
        <w:t>- Каким по порядку стоит коричневый вагон?</w:t>
        <w:br/>
        <w:t>- Вагон какого цвета стоит шестым?</w:t>
        <w:br/>
        <w:t>- Какой по порядку вагон находится между оранжевым и коричневым?</w:t>
        <w:br/>
        <w:t>- Найди вагон, который стоит рядом с желтым, но не красный.</w:t>
        <w:br/>
        <w:t>- Какого цвета вагон левее (правее) бордового?</w:t>
        <w:br/>
        <w:t>(ответы детей)</w:t>
        <w:br/>
        <w:t>- Перечислите по порядку цвета вагонов слева направо. А теперь наоборот - справа налево.</w:t>
        <w:br/>
        <w:t>-Я буду называть размер вагона, а вы покажите его: самый длинный, короче, еще короче? А теперь наоборот: самый короткий, длиннее, еще длиннее (кто-либо из детей продолжает называть и показывать.)</w:t>
        <w:br/>
        <w:t>- Пронумеруйте вагоны своего поезда. Какого цвета девятый вагон?</w:t>
        <w:br/>
        <w:t>- Какого размера первый (последний) вагон?</w:t>
        <w:br/>
        <w:t>- Ребята, в нашем поезде едут пассажиры - вот они (показать белую палочку).</w:t>
        <w:br/>
        <w:t>- Сколько пассажиров в последнем вагоне? (уложить белые палочки по длине вагона и сосчитать их.)</w:t>
        <w:br/>
        <w:t>- Каким будет ваш вопрос?</w:t>
        <w:br/>
        <w:t>- А сколько пассажиров поместятся в 9 и 10 вагонах? Докажите.</w:t>
        <w:br/>
        <w:t>- А в 8 и в 7? Как узнали?</w:t>
        <w:br/>
        <w:t>- В каком по порядку вагоне едут 5 пассажиров?</w:t>
        <w:br/>
        <w:t>(ответы детей)</w:t>
        <w:br/>
        <w:t xml:space="preserve"> - Ребята, вот наша первая остановка. Давайте поиграем.</w:t>
        <w:br/>
        <w:t xml:space="preserve">Игра «Проведи дорожки». Детям предлагается провести дорожки карандашом от самой большой до самой маленькой фигуры по порядку. У каждого ребёнка карточки с изображением геометрических фигур. </w:t>
        <w:br/>
        <w:t>(Ориентировка на листе)</w:t>
        <w:br/>
        <w:t xml:space="preserve"> - Как называется геометрическая фигура, расположенная в правом верхнем углу? </w:t>
        <w:br/>
        <w:t xml:space="preserve">- Какого цвета? </w:t>
        <w:br/>
        <w:t xml:space="preserve">- Как называется геометрическая фигура, расположенная в левом углу? </w:t>
        <w:br/>
        <w:t xml:space="preserve">- Какого цвета? </w:t>
        <w:br/>
        <w:t>- Найди синюю геометрическую фигуру;</w:t>
        <w:br/>
        <w:t xml:space="preserve">- Как она называется? </w:t>
        <w:br/>
        <w:t xml:space="preserve">- В каком углу она расположена? </w:t>
        <w:br/>
        <w:t>- Назови геометрическую фигуру, расположенную в центре;</w:t>
        <w:br/>
        <w:t xml:space="preserve">- Какого она цвета? </w:t>
        <w:br/>
        <w:t>- Пора ехать дальше - (составить поезд из 4 вагонов на магнитной доске).</w:t>
        <w:br/>
        <w:t>Ребята, по железной дороге движется встречный поезд.</w:t>
        <w:br/>
        <w:t>Только пассажиры в нем - животные: слон, корова, кошка, собака. В этом поезде едет и мышка, но она спряталась, и ее не видно. Отгадайте, в каком вагоне мышка, если мы знаем, что она едет не с собакой и не со слоном?</w:t>
        <w:br/>
        <w:t>(мышка едет с коровой, так как кошка может съесть мышку).</w:t>
        <w:br/>
        <w:t>- Хорошо прокатиться в пассажирском поезде, правда? Но ведь и товарные поезда есть, и они очень нужны. Составьте товарный поезд из палочек одного цвета, какого хотите.</w:t>
        <w:br/>
        <w:t>- Из палочек какого цвета вы составили свой поезд? Сколько в нем вагонов?</w:t>
        <w:br/>
        <w:t>- Есть у нас груз одноместный (показываю белую палочку), двухместный (розовую), трехместный и т.д. Этот груз надо распределить по вагонам так, чтобы их полностью загрузить, но по-разному. Принимайтесь за дело!</w:t>
        <w:br/>
        <w:t>(по ходу выполнения задания спрашиваю, какой груз в 1-ом вагоне, как нагрузили 2-ой вагон)</w:t>
        <w:br/>
        <w:t>- Наши поезда прибыли на вокзал по расписанию. А вот здания вокзала нет, его надо построить, но только из тех палочек, которые указаны цифрами на карточках. (детям раздать карточки с цифрами, согласно им отобрать палочки, из которых создается постройка.)</w:t>
        <w:br/>
        <w:t>- Молодцы. Выходите из поезда и вставайте в круг.</w:t>
        <w:br/>
        <w:t>-Что интересного было на занятии?</w:t>
        <w:br/>
        <w:t>-А что понравилось больше всего?</w:t>
        <w:br/>
        <w:t>-Какое задание было самым трудным?</w:t>
        <w:br/>
        <w:t>-А самым легким?</w:t>
        <w:br/>
        <w:t>-Как ты считаешь, ты хорошо поработал?</w:t>
        <w:br/>
        <w:t>-За что бы ты себя похвали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9:09:00Z</dcterms:created>
  <dc:creator>Home</dc:creator>
  <dc:description/>
  <cp:keywords/>
  <dc:language>en-US</dc:language>
  <cp:lastModifiedBy>Home</cp:lastModifiedBy>
  <dcterms:modified xsi:type="dcterms:W3CDTF">2017-06-13T19:31:00Z</dcterms:modified>
  <cp:revision>1</cp:revision>
  <dc:subject/>
  <dc:title/>
</cp:coreProperties>
</file>