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ragraph">
                  <wp:posOffset>127635</wp:posOffset>
                </wp:positionV>
                <wp:extent cx="280797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7.1pt;mso-wrap-distance-left:9.05pt;mso-wrap-distance-right:9.05pt;mso-wrap-distance-top:0pt;mso-wrap-distance-bottom:0pt;margin-top:10.05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114800" cy="971550"/>
                <wp:effectExtent l="6350" t="0" r="444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альчиковая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27pt;margin-top:11.95pt;width:323.95pt;height:76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альчиковая гимнастика</w:t>
                      </w:r>
                    </w:p>
                  </w:txbxContent>
                </v:textbox>
                <v:path textpathok="t"/>
                <v:textpath on="t" fitshape="t" string="Пальчиковая гимнастика" style="font-family:&quot;Arial&quot;;font-size:12pt"/>
                <v:fill o:detectmouseclick="t" type="solid" color2="aqua"/>
                <v:stroke color="fuchsia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Зайчик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скачет по лужайк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днять средний и указательный пальцы вверх, остальные сжать в кулач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Чередовать движения: сжать кулачок и «зайч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волка зайч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жать руки в кулачки и прижать к гру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ся науте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уки вытянуть вперед, чуть поднимать 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пускать попеременн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Новый г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елка появила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рямленные пальцы переплетаем между собой – «ел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ями засветила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ые касания подушечек одинаковых пальцев 2 р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Дед Мороз приде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ение пальцев правой руки с больш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ки принес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ение пальцев левой руки с больши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Сапожки»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адеваю я сапожки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жимаем и разжимаем кулачки)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низ по лесенке бегу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ельный и средний пальчики «шагают»)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осчитаю все ступеньки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ибаем пальчики на правой руке)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и одной не пропущ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ибаем пальчики на левой рук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Компот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Я у бабушки в деревне фрукты собираю: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очередно соединяем пальцы правой руки с большим пальцем)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Груши, яблоки и сливы с дерева срываю.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очередно соединяем пальцы левой руки с большим пальцем)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Будем мы варить компот, фруктов много. Вот: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Левую ладонь держим «ковшиком», а указательным правой руки «мешают»)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Гус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у нас драчливый гус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поочередно «щиплем»  большим и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указательным пальчик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2,3,4,5 пальчики другой ру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я его бою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сжать руки в кулаки и прижать к груд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гнет шею и гогоче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правая рука поднята вверх – «шея гуся»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альчики соединяем в щепоть – «гусь»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«открываем клюв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щипнуть меня он хоч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«щипать» большим и указательным пальц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равой руки пальчики лево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Много мебели у нас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гибаем пальчики правой ру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в квартире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гибаем пальчики левой ру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аф повесили рубашку,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правой руки с большим пальц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тол поставим чашку,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левой руки с большим пальц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жки отдохну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м чуть-чуть на сту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жимаем и разжимаем кулач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Посу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Раз, два, три, четыре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Сжимаем и разжимаем кулачки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ы посуду перемыли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Трут одной ладошкой о другую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Чайник, чашку, ковшик, ложку,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И большую поварешку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агибаем пальчики по одному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Снеж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агибаем пальчики по од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снежок лепили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«Лепим» двумя ру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ый, крепкий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Чертим руками кру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гладкий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дной рукой гладим другу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всем, совсем не сладкий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Грозим пальчико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По грибы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В лес пойду я по грибы,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евую сжать в кулак, а правую ладошку округлить и положить сверху на левый кулак, получился «грибок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Соберу боровики,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ть и разжимать кула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Принесу я их домой,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единить одинаковые пальцы обеих рук в «домик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Мама сварит суп грибной.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авым указательным пальцем делаем круговые движения по левой ладош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яч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прыгай мячи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правой руки с большим пальц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и мы поскачем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левой руки с большим пальц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правой руки с большим пальц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 как мячики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единяем пальчики левой руки с большим пальцем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Домашние животны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ется сильно котенок-глупы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на ру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умает:  это не палец, а мы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на ру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, же играю с тобою, малы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на ру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дешь кусаться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тебе: «Кыш!»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казательным и большим пальцами правой руки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«кусаем» (щипаем) ногтевые фаланги другой руки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Каждый палец поочередно, на каждое слово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тем смена рук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Дет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кошки есть котенок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«Кошка» - указательный и мизинец вытянуты и чуть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гнуты, средний и безымянный сжаты в кула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козы - козленок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за» - указательный и сред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есть сынок-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«Собака» - выпрямить ладонь, согнуть указательный и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тогнуть дольшой в сторон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ачонок, а щенок!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Показываем «Собака» левой рукой.  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Перчатки»</w:t>
      </w:r>
    </w:p>
    <w:p>
      <w:pPr>
        <w:pStyle w:val="Style15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чатку надева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ее не попадаю.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единяем пальчики на правой руке с больш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-ка, ребя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ьцев у перчатки?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единяем пальчики на левой руке с больш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вслух счит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гибаем пальчики на правой руке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дежд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В таз воды я наливаю,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  <w:t>сжимаем и разжимаем кула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Свои вещи доста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  <w:t>делаем хватательные движения рук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Их сама я постираю,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трем кулачком о кулач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И в порядок приведу,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«стряхиваем воду» с 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Мама очень удивится,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  <w:t>разводим руки в сторо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Будет мной она гордиться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поднимаем два больших пальца вверх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ж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ся на ст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, спрячь свои иголки –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(Разводим в стороны и сводим пальчики правой ру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 дети, а не вол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(Разводим в стороны и сводим пальчики левой ру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тебя поглади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(Отрываем пальчики правой руки от стола, начиная с указательн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с тобой полади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(Отрываем пальчики правой руки от стола, начиная с указательного)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сень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, непогода,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(Сжимаем и разжимаем кулач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,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(Круговые движения кистями ру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и прямо у порога,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(Положить ладошки-«лужи» перед соб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нут ножки у ребят.</w:t>
      </w:r>
    </w:p>
    <w:p>
      <w:pPr>
        <w:pStyle w:val="Style15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(Стряхнуть «воду» с кистей рук)</w:t>
      </w:r>
    </w:p>
    <w:p>
      <w:pPr>
        <w:pStyle w:val="Style15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Рассказываем медленно, а ребенок одновременно</w:t>
      </w:r>
    </w:p>
    <w:p>
      <w:pPr>
        <w:pStyle w:val="Style15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оказывает движения руками. Пытаемся запомнить</w:t>
      </w:r>
    </w:p>
    <w:p>
      <w:pPr>
        <w:pStyle w:val="Style15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и повторить стих и движения.</w:t>
      </w:r>
    </w:p>
    <w:p>
      <w:pPr>
        <w:pStyle w:val="Style15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муш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рмушку смастерил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Стучим кулачками друг о дружк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еняя их мест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окошку прикрепил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Стучим кулачком о ладош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тицы прилета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Соединяем большие пальцы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стальные расставляем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 клев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Стучим «клювом» о ладош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бет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Открываем и закрываем «клюв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Огор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6923C"/>
          <w:sz w:val="28"/>
          <w:szCs w:val="28"/>
        </w:rPr>
        <w:t>Огород у нас большой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Положить руки на стол ладонями вн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6923C"/>
          <w:sz w:val="28"/>
          <w:szCs w:val="28"/>
        </w:rPr>
        <w:t>Урожай здесь не плохой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Положить руки на стол ладонями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6923C"/>
          <w:sz w:val="28"/>
          <w:szCs w:val="28"/>
        </w:rPr>
        <w:t>Овощами называют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Прищипывать подушечки пальцев левой руки, начиная с больш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6923C"/>
          <w:sz w:val="28"/>
          <w:szCs w:val="28"/>
        </w:rPr>
        <w:t>То, что с грядок собирают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Прищипывать ….. правой руки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23 феврал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ите мне фуражк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/Ритмичное касание одинаковых пальцев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беих рук, начиная с большог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поги и автома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/Разводить одинаковые пальцы, начина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с больших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у воином отважны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/Сжимание рук в кулаки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щать вас буду ра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/Пальцы сцепить в замок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Цве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красные цветоч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прижимаем локти друг к другу, смыкаем кисти в виде лодоч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пускают лепесточ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потом раскрываются в виде чаши, перед лиц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ок немножко дыши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затем кисти движутся против часовой стрелки и потом по часовой стрелк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естки колыш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кисти рук наклоняются влево и вправ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красные цветоч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прижимаем локти друг к другу, смыкаем кисти в виде лодоч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ывают лепесточ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показать пальчиками, как лепестки закрываютс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ни тихо засыпают, И головкою киваю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«Цветы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и в землю зернышко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"положите" в ладонь ребёнка «зернышко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 выглянуло солныш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, солнышко, свет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жимаем кисти и по очереди разжима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, зернышко, расти!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ладони соединить вместе и поднимать руки ввер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ются на стебельке листочки,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соединить ладони, пальцы один за одним соединить с большим пальцем и одновременно на двух рука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на стебельке цвет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жимаем кисти и по-очереди разжима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Рыб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, где 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, где вы, рыбки, рыб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воду полюб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живете, рыбки, с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ете вы плав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ем теле чешу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ит она, как жар го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спите, рыбки, ры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лывите! Вы плыв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, два, три, четыре, пя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дарить пальцами обеих рук по коленям. С мизинца - левой рукой, с большого пальца — правой руко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ждик вышел погул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порядочные уда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ивычке шел неспеш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ельным и средним пальцами шагаем впер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ь спешить ему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абличке вдруг чит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даряем то кулачками, то ладон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Не ходите по газону!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ь тихонечко вздохнул: "Ох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то и ритмично 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шел. Засох газон.</w:t>
      </w:r>
      <w:r>
        <w:rPr>
          <w:rFonts w:cs="Times New Roman" w:ascii="Times New Roman" w:hAnsi="Times New Roman"/>
          <w:sz w:val="28"/>
          <w:szCs w:val="28"/>
        </w:rPr>
        <w:t xml:space="preserve"> (ритмично хлопаем по колен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ет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-п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читать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, друж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. Александров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днять кисть правой (левой) руки вверх, широко раздвинуть пальцы. Поочередно сгибать их в кулачок, начиная с большог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не шум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ток не бу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станут щебе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альчики встав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скачивать кулачок вверх-вниз по ритмике стихотворных строк, а на слово «вставать» — открыть кулачок, широко раздвинув пальцы. Упражнение выполнять вначале одной рукой, затем — второй, а в заключение — двумя рук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ли па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хочет с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— прыг в кр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прикорну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уж зас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пальчики — «Ур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идти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Кальц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точка, уточка,</w:t>
        <w:br/>
        <w:t>По реке плывет.</w:t>
        <w:br/>
        <w:t>Плавает, ныря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лавные движения кистями рук справа налево)</w:t>
        <w:br/>
      </w:r>
      <w:r>
        <w:rPr>
          <w:rFonts w:cs="Times New Roman" w:ascii="Times New Roman" w:hAnsi="Times New Roman"/>
          <w:b/>
          <w:sz w:val="28"/>
          <w:szCs w:val="28"/>
        </w:rPr>
        <w:t>Лапками греб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итация движения лапок утки в вод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before="280" w:after="0"/>
        <w:rPr>
          <w:color w:val="000000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eastAsia="en-US"/>
        </w:rPr>
        <w:t>Сидит белочка в тележке,</w:t>
        <w:br/>
        <w:t>Подает она орешки:</w:t>
      </w:r>
      <w:r>
        <w:rPr>
          <w:color w:val="000000"/>
          <w:sz w:val="28"/>
          <w:szCs w:val="28"/>
        </w:rPr>
        <w:t xml:space="preserve"> (сжать пальчики в кулачок)</w:t>
        <w:br/>
      </w:r>
      <w:r>
        <w:rPr>
          <w:rFonts w:eastAsia="Calibri"/>
          <w:b/>
          <w:sz w:val="28"/>
          <w:szCs w:val="28"/>
          <w:lang w:eastAsia="en-US"/>
        </w:rPr>
        <w:t>Лисичке-сестричке,</w:t>
      </w:r>
      <w:r>
        <w:rPr>
          <w:color w:val="000000"/>
          <w:sz w:val="28"/>
          <w:szCs w:val="28"/>
        </w:rPr>
        <w:t xml:space="preserve"> (разогнуть большой палец)</w:t>
        <w:br/>
      </w:r>
      <w:r>
        <w:rPr>
          <w:rFonts w:eastAsia="Calibri"/>
          <w:b/>
          <w:sz w:val="28"/>
          <w:szCs w:val="28"/>
          <w:lang w:eastAsia="en-US"/>
        </w:rPr>
        <w:t>Воробью, синичке</w:t>
      </w:r>
      <w:r>
        <w:rPr>
          <w:color w:val="000000"/>
          <w:sz w:val="28"/>
          <w:szCs w:val="28"/>
        </w:rPr>
        <w:t>, (разогнуть указательный и средний пальцы)</w:t>
        <w:br/>
      </w:r>
      <w:r>
        <w:rPr>
          <w:rFonts w:eastAsia="Calibri"/>
          <w:b/>
          <w:sz w:val="28"/>
          <w:szCs w:val="28"/>
          <w:lang w:eastAsia="en-US"/>
        </w:rPr>
        <w:t>Мишке толстокожему,</w:t>
      </w:r>
      <w:r>
        <w:rPr>
          <w:color w:val="000000"/>
          <w:sz w:val="28"/>
          <w:szCs w:val="28"/>
        </w:rPr>
        <w:t xml:space="preserve"> (разогнуть безымянный палец)</w:t>
        <w:br/>
      </w:r>
      <w:r>
        <w:rPr>
          <w:rFonts w:eastAsia="Calibri"/>
          <w:b/>
          <w:sz w:val="28"/>
          <w:szCs w:val="28"/>
          <w:lang w:eastAsia="en-US"/>
        </w:rPr>
        <w:t>Заиньке усатому.</w:t>
      </w:r>
      <w:r>
        <w:rPr>
          <w:color w:val="000000"/>
          <w:sz w:val="28"/>
          <w:szCs w:val="28"/>
        </w:rPr>
        <w:t xml:space="preserve"> (разогнуть мизинец)</w:t>
      </w:r>
    </w:p>
    <w:p>
      <w:pPr>
        <w:pStyle w:val="Style16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pacing w:before="280" w:after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На двери висел замок,</w:t>
      </w:r>
      <w:r>
        <w:rPr>
          <w:color w:val="000000"/>
          <w:sz w:val="28"/>
          <w:szCs w:val="28"/>
        </w:rPr>
        <w:t xml:space="preserve"> (сжать руку в кулачок)</w:t>
        <w:br/>
      </w:r>
      <w:r>
        <w:rPr>
          <w:rFonts w:eastAsia="Calibri"/>
          <w:b/>
          <w:sz w:val="28"/>
          <w:szCs w:val="28"/>
          <w:lang w:eastAsia="en-US"/>
        </w:rPr>
        <w:t>Взаперти сидел щенок.</w:t>
      </w:r>
      <w:r>
        <w:rPr>
          <w:color w:val="000000"/>
          <w:sz w:val="28"/>
          <w:szCs w:val="28"/>
        </w:rPr>
        <w:t xml:space="preserve"> (разжать указательный палец)</w:t>
        <w:br/>
      </w:r>
      <w:r>
        <w:rPr>
          <w:rFonts w:eastAsia="Calibri"/>
          <w:b/>
          <w:sz w:val="28"/>
          <w:szCs w:val="28"/>
          <w:lang w:eastAsia="en-US"/>
        </w:rPr>
        <w:t>Хвостиком вилял,</w:t>
      </w:r>
      <w:r>
        <w:rPr>
          <w:color w:val="000000"/>
          <w:sz w:val="28"/>
          <w:szCs w:val="28"/>
        </w:rPr>
        <w:t xml:space="preserve"> (двигать указательным пальцем со стороны в сторону)</w:t>
        <w:br/>
      </w:r>
      <w:r>
        <w:rPr>
          <w:rFonts w:eastAsia="Calibri"/>
          <w:b/>
          <w:sz w:val="28"/>
          <w:szCs w:val="28"/>
          <w:lang w:eastAsia="en-US"/>
        </w:rPr>
        <w:t>Хозяев поджидал.</w:t>
      </w:r>
    </w:p>
    <w:p>
      <w:pPr>
        <w:pStyle w:val="Style16"/>
        <w:spacing w:before="280" w:after="0"/>
        <w:rPr/>
      </w:pPr>
      <w:r>
        <w:rPr>
          <w:rFonts w:eastAsia="Calibri"/>
          <w:b/>
          <w:sz w:val="28"/>
          <w:szCs w:val="28"/>
          <w:lang w:eastAsia="en-US"/>
        </w:rPr>
        <w:t>Паучок ходил по ветке,</w:t>
      </w:r>
      <w:r>
        <w:rPr>
          <w:color w:val="000000"/>
          <w:sz w:val="28"/>
          <w:szCs w:val="28"/>
        </w:rPr>
        <w:t xml:space="preserve"> (скрестить руки, пальцами одной руки пробежать по предплечью)</w:t>
        <w:br/>
      </w:r>
      <w:r>
        <w:rPr>
          <w:rFonts w:eastAsia="Calibri"/>
          <w:b/>
          <w:sz w:val="28"/>
          <w:szCs w:val="28"/>
          <w:lang w:eastAsia="en-US"/>
        </w:rPr>
        <w:t>А за ним ходили детки.</w:t>
      </w:r>
      <w:r>
        <w:rPr>
          <w:color w:val="000000"/>
          <w:sz w:val="28"/>
          <w:szCs w:val="28"/>
        </w:rPr>
        <w:t xml:space="preserve"> (пальцами второй руки также пробежать по предплечью)</w:t>
        <w:br/>
      </w:r>
      <w:r>
        <w:rPr>
          <w:rFonts w:eastAsia="Calibri"/>
          <w:b/>
          <w:sz w:val="28"/>
          <w:szCs w:val="28"/>
          <w:lang w:eastAsia="en-US"/>
        </w:rPr>
        <w:t>Дождик с неба вдруг полил,</w:t>
      </w:r>
      <w:r>
        <w:rPr>
          <w:color w:val="000000"/>
          <w:sz w:val="28"/>
          <w:szCs w:val="28"/>
        </w:rPr>
        <w:t xml:space="preserve"> (кисти свободно опустить, имитируя дождик)</w:t>
        <w:br/>
      </w:r>
      <w:r>
        <w:rPr>
          <w:rFonts w:eastAsia="Calibri"/>
          <w:b/>
          <w:sz w:val="28"/>
          <w:szCs w:val="28"/>
          <w:lang w:eastAsia="en-US"/>
        </w:rPr>
        <w:t>Паучков на землю смыл.</w:t>
      </w:r>
      <w:r>
        <w:rPr>
          <w:color w:val="000000"/>
          <w:sz w:val="28"/>
          <w:szCs w:val="28"/>
        </w:rPr>
        <w:t xml:space="preserve"> (хлопнуть ладонями по коленям или столу)</w:t>
        <w:br/>
      </w:r>
      <w:r>
        <w:rPr>
          <w:rFonts w:eastAsia="Calibri"/>
          <w:b/>
          <w:sz w:val="28"/>
          <w:szCs w:val="28"/>
          <w:lang w:eastAsia="en-US"/>
        </w:rPr>
        <w:t>Солнце стало пригревать,</w:t>
      </w:r>
      <w:r>
        <w:rPr>
          <w:color w:val="000000"/>
          <w:sz w:val="28"/>
          <w:szCs w:val="28"/>
        </w:rPr>
        <w:t xml:space="preserve"> (прижать ладони боковыми сторонами и растопырить пальцы)</w:t>
        <w:br/>
      </w:r>
      <w:r>
        <w:rPr>
          <w:rFonts w:eastAsia="Calibri"/>
          <w:b/>
          <w:sz w:val="28"/>
          <w:szCs w:val="28"/>
          <w:lang w:eastAsia="en-US"/>
        </w:rPr>
        <w:t>Паучок ползет опять,</w:t>
      </w:r>
      <w:r>
        <w:rPr>
          <w:color w:val="000000"/>
          <w:sz w:val="28"/>
          <w:szCs w:val="28"/>
        </w:rPr>
        <w:t xml:space="preserve"> (начинайте действия сначала)</w:t>
        <w:br/>
      </w:r>
      <w:r>
        <w:rPr>
          <w:rFonts w:eastAsia="Calibri"/>
          <w:b/>
          <w:sz w:val="28"/>
          <w:szCs w:val="28"/>
          <w:lang w:eastAsia="en-US"/>
        </w:rPr>
        <w:t xml:space="preserve">А за ним ползут все детки, </w:t>
        <w:br/>
        <w:t>Чтобы погулять на ветке.</w:t>
      </w:r>
      <w:r>
        <w:rPr>
          <w:color w:val="000000"/>
          <w:sz w:val="28"/>
          <w:szCs w:val="28"/>
        </w:rPr>
        <w:t xml:space="preserve"> (пальцами пробегают по голове)</w:t>
      </w:r>
    </w:p>
    <w:p>
      <w:pPr>
        <w:pStyle w:val="Style16"/>
        <w:spacing w:before="280" w:after="0"/>
        <w:rPr/>
      </w:pPr>
      <w:r>
        <w:rPr>
          <w:rFonts w:eastAsia="Calibri"/>
          <w:b/>
          <w:sz w:val="28"/>
          <w:szCs w:val="28"/>
          <w:lang w:eastAsia="en-US"/>
        </w:rPr>
        <w:t>Раз, два, три, четыре, пять</w:t>
      </w:r>
      <w:r>
        <w:rPr>
          <w:color w:val="000000"/>
          <w:sz w:val="28"/>
          <w:szCs w:val="28"/>
        </w:rPr>
        <w:t>,(ладони лежат на коленях или столе)</w:t>
        <w:br/>
      </w:r>
      <w:r>
        <w:rPr>
          <w:rFonts w:eastAsia="Calibri"/>
          <w:b/>
          <w:sz w:val="28"/>
          <w:szCs w:val="28"/>
          <w:lang w:eastAsia="en-US"/>
        </w:rPr>
        <w:t>Червячки пошли гулять.</w:t>
      </w:r>
      <w:r>
        <w:rPr>
          <w:color w:val="000000"/>
          <w:sz w:val="28"/>
          <w:szCs w:val="28"/>
        </w:rPr>
        <w:t xml:space="preserve"> (пальцы согнуть и подтянуть к ним ладонь)</w:t>
        <w:br/>
      </w:r>
      <w:r>
        <w:rPr>
          <w:rFonts w:eastAsia="Calibri"/>
          <w:b/>
          <w:sz w:val="28"/>
          <w:szCs w:val="28"/>
          <w:lang w:eastAsia="en-US"/>
        </w:rPr>
        <w:t>Вдруг ворона подбегает,</w:t>
      </w:r>
      <w:r>
        <w:rPr>
          <w:color w:val="000000"/>
          <w:sz w:val="28"/>
          <w:szCs w:val="28"/>
        </w:rPr>
        <w:t xml:space="preserve"> (по поверхности идут указательным и средним пальцами)</w:t>
        <w:br/>
      </w:r>
      <w:r>
        <w:rPr>
          <w:rFonts w:eastAsia="Calibri"/>
          <w:b/>
          <w:sz w:val="28"/>
          <w:szCs w:val="28"/>
          <w:lang w:eastAsia="en-US"/>
        </w:rPr>
        <w:t>Головой она кивает,</w:t>
      </w:r>
      <w:r>
        <w:rPr>
          <w:color w:val="000000"/>
          <w:sz w:val="28"/>
          <w:szCs w:val="28"/>
        </w:rPr>
        <w:t xml:space="preserve"> (сложить ладонь щепоткой и качать вверх-вниз)</w:t>
        <w:br/>
      </w:r>
      <w:r>
        <w:rPr>
          <w:rFonts w:eastAsia="Calibri"/>
          <w:b/>
          <w:sz w:val="28"/>
          <w:szCs w:val="28"/>
          <w:lang w:eastAsia="en-US"/>
        </w:rPr>
        <w:t>Каркает: «Вот и обед!»</w:t>
      </w:r>
      <w:r>
        <w:rPr>
          <w:color w:val="000000"/>
          <w:sz w:val="28"/>
          <w:szCs w:val="28"/>
        </w:rPr>
        <w:t xml:space="preserve"> (раскрыть пальцы веером, большой отвести вниз)</w:t>
        <w:br/>
      </w:r>
      <w:r>
        <w:rPr>
          <w:rFonts w:eastAsia="Calibri"/>
          <w:b/>
          <w:sz w:val="28"/>
          <w:szCs w:val="28"/>
          <w:lang w:eastAsia="en-US"/>
        </w:rPr>
        <w:t xml:space="preserve">Глядь </w:t>
      </w:r>
      <w:r>
        <w:rPr>
          <w:color w:val="000000"/>
          <w:sz w:val="28"/>
          <w:szCs w:val="28"/>
        </w:rPr>
        <w:t>— (развести руками)</w:t>
        <w:br/>
      </w:r>
      <w:r>
        <w:rPr>
          <w:rFonts w:eastAsia="Calibri"/>
          <w:b/>
          <w:sz w:val="28"/>
          <w:szCs w:val="28"/>
          <w:lang w:eastAsia="en-US"/>
        </w:rPr>
        <w:t>А червячков уж нет!</w:t>
      </w:r>
      <w:r>
        <w:rPr>
          <w:color w:val="000000"/>
          <w:sz w:val="28"/>
          <w:szCs w:val="28"/>
        </w:rPr>
        <w:t xml:space="preserve"> (сжать пальцы в кулачки и прижать к груди)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1:55:00Z</dcterms:created>
  <dc:creator>Admin</dc:creator>
  <dc:description/>
  <cp:keywords/>
  <dc:language>en-US</dc:language>
  <cp:lastModifiedBy>Лиля</cp:lastModifiedBy>
  <dcterms:modified xsi:type="dcterms:W3CDTF">2017-09-14T15:13:00Z</dcterms:modified>
  <cp:revision>7</cp:revision>
  <dc:subject/>
  <dc:title/>
</cp:coreProperties>
</file>