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оспитателей ДО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 постановке цели и задач основной образовательной деятельности помните: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всегда одна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должны носить триединый характер, т.е. должны включать </w:t>
      </w:r>
      <w:r>
        <w:rPr>
          <w:rFonts w:cs="Times New Roman" w:ascii="Times New Roman" w:hAnsi="Times New Roman"/>
          <w:i/>
          <w:sz w:val="28"/>
          <w:szCs w:val="28"/>
        </w:rPr>
        <w:t>образовательную, развивающу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воспитательную</w:t>
      </w:r>
      <w:r>
        <w:rPr>
          <w:rFonts w:cs="Times New Roman" w:ascii="Times New Roman" w:hAnsi="Times New Roman"/>
          <w:sz w:val="28"/>
          <w:szCs w:val="28"/>
        </w:rPr>
        <w:t xml:space="preserve"> направленность. При этом самих задач может быть более трех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лирование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задач должно отвечать программным задачам и обязательно начинаться с глагола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нужного глагола зависит от того, какой характер ООД Вы планируете: по сообщению нового знания, тренировочный или итоговы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формулировки образовательных задач ООД по сообщению нового знания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Актуализировать знания детей о …»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оздать условия для получения детьми знания о …»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отивировать детей к самостоятельному изучению …»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Дать возможность детям при помощи взрослого узнать о …»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формулировать у детей потребность правильно употреблять в собственной речи притяжательные местоимения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формулировки образовательных задач ООД тренировочного и итогового характер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Актуализировать знания детей о …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Расширить знания детей0 … через организацию самостоятельной экспериментальной деятельност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Дать возможность применить на практике полученные знания о…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акрепить в самостоятельной деятельности умение …»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 задачи направлены, как правило,  на развитие высших психических функций (мышление, память, воображение, внимание), общей, мелкой, артикуляционной моторики, просодических компонентов речи (голос, ритм, темп, интонация), речевого дыхания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лирование </w:t>
      </w:r>
      <w:r>
        <w:rPr>
          <w:rFonts w:cs="Times New Roman" w:ascii="Times New Roman" w:hAnsi="Times New Roman"/>
          <w:b/>
          <w:sz w:val="28"/>
          <w:szCs w:val="28"/>
        </w:rPr>
        <w:t>развивающих</w:t>
      </w:r>
      <w:r>
        <w:rPr>
          <w:rFonts w:cs="Times New Roman" w:ascii="Times New Roman" w:hAnsi="Times New Roman"/>
          <w:sz w:val="28"/>
          <w:szCs w:val="28"/>
        </w:rPr>
        <w:t xml:space="preserve"> задач должно отвечать программным задачам и обязательно начинаться с глагола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ого, в какой степени у детей сформирована та функция, над которой Вы хотите поработать, будет сделан выбор глагола: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функция не сформирована, то задача будет начинаться со слов </w:t>
      </w:r>
      <w:r>
        <w:rPr>
          <w:rFonts w:cs="Times New Roman" w:ascii="Times New Roman" w:hAnsi="Times New Roman"/>
          <w:i/>
          <w:sz w:val="28"/>
          <w:szCs w:val="28"/>
        </w:rPr>
        <w:t xml:space="preserve">«формировать …», «начать работу по развитию…» </w:t>
      </w: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если функция недостаточно  сформирована, либо необходимо закрепить какой – либо навык, то выбор будет следующий </w:t>
      </w:r>
      <w:r>
        <w:rPr>
          <w:rFonts w:cs="Times New Roman" w:ascii="Times New Roman" w:hAnsi="Times New Roman"/>
          <w:i/>
          <w:sz w:val="28"/>
          <w:szCs w:val="28"/>
        </w:rPr>
        <w:t xml:space="preserve">«продолжать формировать…», «продолжать развивать …», «совершенствовать …» 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</w:t>
      </w:r>
      <w:r>
        <w:rPr>
          <w:rFonts w:cs="Times New Roman" w:ascii="Times New Roman" w:hAnsi="Times New Roman"/>
          <w:sz w:val="28"/>
          <w:szCs w:val="28"/>
        </w:rPr>
        <w:t>задачи направлены, как правило,  на развитие личностных качеств ребенка, его эмоционально – волевой сферы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лирование </w:t>
      </w:r>
      <w:r>
        <w:rPr>
          <w:rFonts w:cs="Times New Roman" w:ascii="Times New Roman" w:hAnsi="Times New Roman"/>
          <w:b/>
          <w:sz w:val="28"/>
          <w:szCs w:val="28"/>
        </w:rPr>
        <w:t>воспитательных</w:t>
      </w:r>
      <w:r>
        <w:rPr>
          <w:rFonts w:cs="Times New Roman" w:ascii="Times New Roman" w:hAnsi="Times New Roman"/>
          <w:sz w:val="28"/>
          <w:szCs w:val="28"/>
        </w:rPr>
        <w:t xml:space="preserve"> задач должно отвечать программным задачам и обязательно начинаться с глагола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ого, в какой степени у детей сформировано то качество (свойство), над которым Вы хотите поработать, будет сделан выбор глагола:</w:t>
      </w:r>
    </w:p>
    <w:p>
      <w:pPr>
        <w:pStyle w:val="Style15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если качество (свойство) не сформировано, то задача будет начинаться со слов </w:t>
      </w:r>
      <w:r>
        <w:rPr>
          <w:rFonts w:cs="Times New Roman" w:ascii="Times New Roman" w:hAnsi="Times New Roman"/>
          <w:i/>
          <w:sz w:val="28"/>
          <w:szCs w:val="28"/>
        </w:rPr>
        <w:t xml:space="preserve">«формировать …», «воспитывать …» 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</w:p>
    <w:p>
      <w:pPr>
        <w:pStyle w:val="Style15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качество (свойство) недостаточно  сформировано, либо необходимо его закрепить,  то выбор глагола будет следующий </w:t>
      </w:r>
      <w:r>
        <w:rPr>
          <w:rFonts w:cs="Times New Roman" w:ascii="Times New Roman" w:hAnsi="Times New Roman"/>
          <w:i/>
          <w:sz w:val="28"/>
          <w:szCs w:val="28"/>
        </w:rPr>
        <w:t xml:space="preserve">«продолжать формировать …», «продолжать воспитывать …», «совершенствовать …» </w:t>
      </w:r>
      <w:r>
        <w:rPr>
          <w:rFonts w:cs="Times New Roman" w:ascii="Times New Roman" w:hAnsi="Times New Roman"/>
          <w:sz w:val="28"/>
          <w:szCs w:val="28"/>
        </w:rPr>
        <w:t xml:space="preserve">  и т.д.</w:t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 планировании хода образовательной деятельности помните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Д должна включать в себя следующие основные этап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ый момен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изацию имеющихся зна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общение цели ООД (в доступной для детей форме), для того, чтобы мотивировать детей активной деятельности в ходе образовательного процесс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общение нового знания, либо тренировка использования нового знания в собственной практической деятельности детей (в зависимости от характера ООД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итог ООД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ыделенных физминуток в ход ООД необязательно, если в ходе ООД наблюдается постоянная смена видов деятель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ходе ООД помните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й момент дети могут предложить Вам такую образовательную и развивающую ситуацию, которой нет в ВАШЕМ плане. Не упускайте ее. Вспомните пословицу «Ложка дорога к обеду» и не  бойтесь отступить от конспекта! Знание, полученное в  нужное время, усвоится детьми намного лучше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ропите детей с ответами!!!!! Держите паузу. Попробуйте переформулировать свой вопрос, потому что отсутствие детского ответа может быть из – за неправильно заданного вопроса, а не от незнания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задавайте вопрос, на который можно ответить «да» или «нет». Это бессмысленно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ешите отвечать на детские вопросы. Попробуйте в ответ спросить его:</w:t>
      </w:r>
      <w:r>
        <w:rPr>
          <w:rFonts w:cs="Times New Roman" w:ascii="Times New Roman" w:hAnsi="Times New Roman"/>
          <w:i/>
          <w:sz w:val="28"/>
          <w:szCs w:val="28"/>
        </w:rPr>
        <w:t xml:space="preserve"> «А как ты думаешь?» </w:t>
      </w:r>
      <w:r>
        <w:rPr>
          <w:rFonts w:cs="Times New Roman" w:ascii="Times New Roman" w:hAnsi="Times New Roman"/>
          <w:sz w:val="28"/>
          <w:szCs w:val="28"/>
        </w:rPr>
        <w:t>и внимательно выслушать предположение ребенка, а потом вместе с ним или с другими найти ответ на вопрос в различных источниках или проведя какой – либо эксперимент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цируйте детей задавать вопросы, особенно на этапе фиксации затруднения в чем –то.</w:t>
      </w:r>
      <w:r>
        <w:rPr>
          <w:rFonts w:cs="Times New Roman" w:ascii="Times New Roman" w:hAnsi="Times New Roman"/>
          <w:i/>
          <w:sz w:val="28"/>
          <w:szCs w:val="28"/>
        </w:rPr>
        <w:t xml:space="preserve"> «Вы не знаете? А что же делать, когда чего – то не знаешь? («Можно спросить у кого – нибудь») Спросите меня!»</w:t>
      </w:r>
    </w:p>
    <w:p>
      <w:pPr>
        <w:pStyle w:val="Style15"/>
        <w:spacing w:lineRule="auto" w:line="240"/>
        <w:ind w:left="1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 подведении итога ООД помните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</w:t>
      </w:r>
      <w:r>
        <w:rPr>
          <w:rFonts w:cs="Times New Roman" w:ascii="Times New Roman" w:hAnsi="Times New Roman"/>
          <w:b/>
          <w:sz w:val="28"/>
          <w:szCs w:val="28"/>
        </w:rPr>
        <w:t>не должны</w:t>
      </w:r>
      <w:r>
        <w:rPr>
          <w:rFonts w:cs="Times New Roman" w:ascii="Times New Roman" w:hAnsi="Times New Roman"/>
          <w:sz w:val="28"/>
          <w:szCs w:val="28"/>
        </w:rPr>
        <w:t xml:space="preserve"> быть направлены только на пересказ детьми основных этапов образовательного мероприятия.6 </w:t>
      </w:r>
      <w:r>
        <w:rPr>
          <w:rFonts w:cs="Times New Roman" w:ascii="Times New Roman" w:hAnsi="Times New Roman"/>
          <w:i/>
          <w:sz w:val="28"/>
          <w:szCs w:val="28"/>
        </w:rPr>
        <w:t xml:space="preserve">«Где мы были?», «Чем занимались?», «Кто приходил к нам в гости?» 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йте больше вопросов проблемного характера, типа </w:t>
      </w:r>
      <w:r>
        <w:rPr>
          <w:rFonts w:cs="Times New Roman" w:ascii="Times New Roman" w:hAnsi="Times New Roman"/>
          <w:i/>
          <w:sz w:val="28"/>
          <w:szCs w:val="28"/>
        </w:rPr>
        <w:t xml:space="preserve">«Что позволило нам помочь зайчику?», «Зачем мы это делали?», «Важно ли то, что вы сегодня узнали?», «Для чего это пригодиться в жизни?», «Какое задание было для вас самым трудным? Почему?», «Какое задание больше всего понравилось? Почему?», «Что бы ты хотела сказать ребятам, Маша?», «Что нам нужно будет сделать в следующий раз?», «Что вы расскажите родителям о нашей сегодняшней игре?» 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хвалите каждый раз всех  детей словами «</w:t>
      </w:r>
      <w:r>
        <w:rPr>
          <w:rFonts w:cs="Times New Roman" w:ascii="Times New Roman" w:hAnsi="Times New Roman"/>
          <w:i/>
          <w:sz w:val="28"/>
          <w:szCs w:val="28"/>
        </w:rPr>
        <w:t xml:space="preserve">Вы все молодцы!». </w:t>
      </w:r>
      <w:r>
        <w:rPr>
          <w:rFonts w:cs="Times New Roman" w:ascii="Times New Roman" w:hAnsi="Times New Roman"/>
          <w:sz w:val="28"/>
          <w:szCs w:val="28"/>
        </w:rPr>
        <w:t>Отмечайте конкретные заслуги КАЖДОГО ребенка:</w:t>
      </w:r>
      <w:r>
        <w:rPr>
          <w:rFonts w:cs="Times New Roman" w:ascii="Times New Roman" w:hAnsi="Times New Roman"/>
          <w:i/>
          <w:sz w:val="28"/>
          <w:szCs w:val="28"/>
        </w:rPr>
        <w:t xml:space="preserve"> «Дима, ты очень здорово придумал, как нам перейти через речку», «Мне было очень приятно видеть, как Полина и Саша договорились сами, кто первым будет рисовать», «Марина замечательно выполнила трудное задание…», «Порадовал сегодня Паша. Хоть у него не очень получилось справиться с заданием …, но он показал настоящий пример того, как нужно преодолевать трудности» 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чайте удовольствие от общения с детьми и тогда у Вас все обязательно получится!!!</w:t>
      </w:r>
    </w:p>
    <w:p>
      <w:pPr>
        <w:pStyle w:val="Style15"/>
        <w:ind w:left="180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before="0" w:after="200"/>
        <w:ind w:left="180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5:00:00Z</dcterms:created>
  <dc:creator>ooo</dc:creator>
  <dc:description/>
  <cp:keywords/>
  <dc:language>en-US</dc:language>
  <cp:lastModifiedBy>Admin</cp:lastModifiedBy>
  <cp:lastPrinted>2017-05-04T09:06:00Z</cp:lastPrinted>
  <dcterms:modified xsi:type="dcterms:W3CDTF">2017-09-15T15:00:00Z</dcterms:modified>
  <cp:revision>2</cp:revision>
  <dc:subject/>
  <dc:title/>
</cp:coreProperties>
</file>