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Помните! Только вместе со школой можно добиться желаемых результатов в воспитнии и обучении детей. Учитель - ваш первый союзник и друг вашей семьи. Советуйтесь с ним, поддерживайте его авторитет, помогите ему со своей стороны лучше узнать ваших детей. Замечания о работе учителя высказывайте в школе, на собрании. Нельзя этого делать в присутствии детей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Обязательно посещайте все занятия и собрания для родителей. Если не сможете, сообщите об этом учителю (лично, по телефону или запиской через ребенка)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Ежедневно интересуйтесь учебными успехами ребенка (спрашивайте: "Что ты сегодня узнал нового?" вместо традиционного "Какую сегодня получил оценку"). Радуйтесь успехам, не раздражайтесь из-за каждой неудачи, постигшей ребенка. Регулярно контролируйте выполнение домашнего задания и оказывайте, если сможете, разумную помощь в выполнении. Помощь и контроль не должны быть назойливой муштрой. Главное - поддерживать интерс к учению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Проверяя домашнее задание, нацеливайте ребенка на то, чтобы он умел доказывать правильность выполнения задания, приводить свои примеры. Чаще спрашивайте: "Почему?", "Докажи", "А можно ли по-другому?"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Ежедневно проверяйте школьный дневник. Не забывайте в конце каждой недели ставить свою подпись.</w:t>
      </w:r>
    </w:p>
    <w:p>
      <w:pPr>
        <w:pStyle w:val="Normal"/>
        <w:spacing w:before="0" w:after="200"/>
        <w:jc w:val="both"/>
        <w:rPr/>
      </w:pPr>
      <w:r>
        <w:rPr>
          <w:color w:val="000080"/>
        </w:rPr>
        <w:t>Интересуйтесь внеучебной деятельностью ребенка. Содействуйте тому, чтобыон активно участвовал во всех касающихся его меропрятиях, проводимых в классе, школе. Поддерживайте уверенность ребенка в своих силах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Старайтесь выслушать рассказы ребенка до конца. Поделиться своими переживаниями -естественная потребность детей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Не оставайтесь в стороне от жизни класса и школы. Обязательно принимайте активное участие в общественном управлении школой и оказывайте посильную помощь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 xml:space="preserve">Важное условие повышения уровня педагогической культуры семьи – регулярное педагогическое самообразование. Не жалейте времени на чтение книг по семейному воспитанию. Они помогут вам избежать ошибок. 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От Вас, вашего спокойствия, вашей мудрости во многом зависит, как ребенок будет чувствовать себя в школе.</w:t>
      </w:r>
    </w:p>
    <w:p>
      <w:pPr>
        <w:pStyle w:val="Normal"/>
        <w:spacing w:before="0" w:after="200"/>
        <w:jc w:val="both"/>
        <w:rPr>
          <w:color w:val="000080"/>
        </w:rPr>
      </w:pPr>
      <w:r>
        <w:rPr>
          <w:color w:val="000080"/>
        </w:rPr>
        <w:t>Вы можете и должны сделать так, чтобы у него остались только хорошие воспоминания о школьных годах и его знания не превратились в бесполезный багаж, незаметно и без сожаления теряемый с год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9:00Z</dcterms:created>
  <dc:creator>User</dc:creator>
  <dc:description/>
  <cp:keywords/>
  <dc:language>en-US</dc:language>
  <cp:lastModifiedBy>User</cp:lastModifiedBy>
  <dcterms:modified xsi:type="dcterms:W3CDTF">2017-09-14T13:39:00Z</dcterms:modified>
  <cp:revision>2</cp:revision>
  <dc:subject/>
  <dc:title>Помните</dc:title>
</cp:coreProperties>
</file>