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.  География России 9 класс.</w:t>
      </w:r>
    </w:p>
    <w:p>
      <w:pPr>
        <w:pStyle w:val="Style15"/>
        <w:spacing w:before="0" w:after="0"/>
        <w:ind w:left="7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</w:t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 xml:space="preserve">Выявление цикличности хозяйства на примере развития </w:t>
      </w:r>
    </w:p>
    <w:p>
      <w:pPr>
        <w:pStyle w:val="Style15"/>
        <w:spacing w:before="0" w:after="0"/>
        <w:ind w:left="72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ономики своей местности</w:t>
      </w:r>
    </w:p>
    <w:p>
      <w:pPr>
        <w:pStyle w:val="Style15"/>
        <w:spacing w:before="0" w:after="0"/>
        <w:ind w:left="720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олнить таблицы.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542"/>
        <w:gridCol w:w="2584"/>
        <w:gridCol w:w="2521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рият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с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какому сектору экономики относитс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став какого МОК входит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</w:t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оставление характеристики одного нефтяного бассейна по картам и статистическим материалам</w:t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Ход работы</w:t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Географическое положении бассейна.</w:t>
      </w:r>
    </w:p>
    <w:p>
      <w:pPr>
        <w:pStyle w:val="Style15"/>
        <w:numPr>
          <w:ilvl w:val="0"/>
          <w:numId w:val="9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в какой части страны находится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bCs/>
          <w:sz w:val="28"/>
          <w:szCs w:val="28"/>
        </w:rPr>
        <w:t>-между какими параллелями и меридианами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Особенности ЭГП: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природные условия;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 добычи;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удаление от районов потребления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Качество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Экологические проблемы, связанные с добычей и транспортировкой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Экономические проблемы и перспективы эксплуатации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Style15"/>
        <w:spacing w:before="0" w:after="0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Style15"/>
        <w:spacing w:before="0" w:after="0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Style15"/>
        <w:spacing w:before="0" w:after="0"/>
        <w:ind w:left="720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оставление характеристики одной металлургических баз по картам и статистическим материалам</w:t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од работы</w:t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Style15"/>
        <w:spacing w:before="0" w:after="0"/>
        <w:ind w:left="720" w:hanging="0"/>
        <w:rPr/>
      </w:pPr>
      <w:r>
        <w:rPr>
          <w:bCs/>
          <w:sz w:val="28"/>
          <w:szCs w:val="28"/>
        </w:rPr>
        <w:t>1. Географическое положении базы.</w:t>
      </w:r>
    </w:p>
    <w:p>
      <w:pPr>
        <w:pStyle w:val="Style15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в какой части страны находится</w:t>
      </w:r>
    </w:p>
    <w:p>
      <w:pPr>
        <w:pStyle w:val="Style15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между каким параллелями и меридианами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Особенности ЭГП: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природные условия;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 добычи;</w:t>
      </w:r>
    </w:p>
    <w:p>
      <w:pPr>
        <w:pStyle w:val="Style15"/>
        <w:numPr>
          <w:ilvl w:val="0"/>
          <w:numId w:val="7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удаление от районов потребления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Качество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Экологические проблемы, связанные с добычей и транспортировкой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Экономические проблемы и перспективы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урную карту Ро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ите государственную границу России и границы её экономических районов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карты атласа нанесите крупнейшие месторождения железных руд и коксующихся углей Росс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ками коричневого цвета обозначьте и  подпишите  названия  металлургических центров полного цикла: Алапаевск, Ашу, Белорецк, Магнитогорск, Липецк, Нижний Тагил, Новокузнецк, Новотроицк, Серов, Старый Оскол, Тулу, Череповец, Чусово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ками красного цвета обозначьте и подпишите названия центров передельной металлургии: Верхний Уфалей, Волгоград, Выксу, Екатеринбург, Златоуст, Ижевск, Колпино, Комсомольск-на-Амуре, Красноярск, Кулебаки, Москву, Нижний  Новгород,  Новосибирск, Омутнинск, Орёл, Петровск-Забайкальский, Ревду, Санкт-Петербург, Электросталь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те границы металлургических баз России: Центральной, Уральской, Сибирской, Дальневосточно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ми стрелками покажите пути транспортировки железных руд, а чёрными стрелками - коксующихся угле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фактор размещения имеет металлургические комбинаты полного цикла, а какой - предприятия передельной металлург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единственный в России центр полного цикла, имеющий транспортный фактор размещения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ве крупнейших металлургические базы России и сделайте вывод о размещении чёрной металлургии Ро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Style15"/>
        <w:spacing w:before="0" w:after="0"/>
        <w:ind w:left="720" w:hanging="0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Составление характеристики одной из химических баз по картам и статистическим материалам</w:t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</w:rPr>
        <w:t>Ход работы</w:t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ind w:left="72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ческое положении базы.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 какой части страны находится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жду каким параллелями и меридианами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Особенности ЭГП: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иродные условия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добычи;</w:t>
      </w:r>
    </w:p>
    <w:p>
      <w:pPr>
        <w:pStyle w:val="Style15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от районов потребления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Качество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Экологические проблемы, связанные с добычей и транспортировкой.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Экономические проблемы и перспективы эксплуа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пределение главных районов размещения отраслей трудоёмкого  и металлоёмкого машиностроения по кар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   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На контурную карту России нанесите государственную границу России и границы её экономических районов и обозначьт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зону расселения населения России  (треугольник  Санкт-Петербург - Ростов-на-Дону - Новосибирск)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центры </w:t>
      </w:r>
      <w:r>
        <w:rPr>
          <w:rFonts w:cs="Times New Roman" w:ascii="Times New Roman" w:hAnsi="Times New Roman"/>
          <w:i/>
          <w:iCs/>
          <w:sz w:val="28"/>
          <w:szCs w:val="28"/>
        </w:rPr>
        <w:t>электротехнической промышленности</w:t>
      </w:r>
      <w:r>
        <w:rPr>
          <w:rFonts w:cs="Times New Roman" w:ascii="Times New Roman" w:hAnsi="Times New Roman"/>
          <w:sz w:val="28"/>
          <w:szCs w:val="28"/>
        </w:rPr>
        <w:t xml:space="preserve"> России: Александров, Биробиджан, Владикавказ, Воронеж, Казань, Москву, Нижний Новгород, Новосибирск, Кемерово, Пермь, Подольск, Самару, Санкт-Петербург, Томск, Уфу, Чебоксары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е центры </w:t>
      </w:r>
      <w:r>
        <w:rPr>
          <w:rFonts w:cs="Times New Roman" w:ascii="Times New Roman" w:hAnsi="Times New Roman"/>
          <w:i/>
          <w:iCs/>
          <w:sz w:val="28"/>
          <w:szCs w:val="28"/>
        </w:rPr>
        <w:t>чёрной металлургии</w:t>
      </w:r>
      <w:r>
        <w:rPr>
          <w:rFonts w:cs="Times New Roman" w:ascii="Times New Roman" w:hAnsi="Times New Roman"/>
          <w:sz w:val="28"/>
          <w:szCs w:val="28"/>
        </w:rPr>
        <w:t xml:space="preserve"> России: Волгоград, Екатеринбург, Комсомольск-на-Амуре, Липецк, Магнитогорск, Нижний Тагил, Новокузнецк, Новотроицк, Старый Оскол, Тулу, Челябинск, Череповец, Электросталь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шие центры </w:t>
      </w:r>
      <w:r>
        <w:rPr>
          <w:rFonts w:cs="Times New Roman" w:ascii="Times New Roman" w:hAnsi="Times New Roman"/>
          <w:i/>
          <w:iCs/>
          <w:sz w:val="28"/>
          <w:szCs w:val="28"/>
        </w:rPr>
        <w:t>тяжёлого машиностроения</w:t>
      </w:r>
      <w:r>
        <w:rPr>
          <w:rFonts w:cs="Times New Roman" w:ascii="Times New Roman" w:hAnsi="Times New Roman"/>
          <w:sz w:val="28"/>
          <w:szCs w:val="28"/>
        </w:rPr>
        <w:t xml:space="preserve"> (Екатеринбург, Колпино, Комсосольск-на-Амуре, Новокузнецк, Орск, Черемхово, Электросталь);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вывод о размещении трудоёмкого и металлоёмкого машиностроения.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рактическая работа № 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hadow/>
          <w:sz w:val="28"/>
          <w:szCs w:val="28"/>
          <w:u w:val="single"/>
        </w:rPr>
        <w:t>Определение основных районов выращивания зерновых и технических культур, главных районов животноводства по картам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мерный план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Отразить в таблице название природно-хозяйственных зон и субъектов Федерации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51"/>
        <w:gridCol w:w="1258"/>
        <w:gridCol w:w="1713"/>
        <w:gridCol w:w="1638"/>
        <w:gridCol w:w="1715"/>
        <w:gridCol w:w="1667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родно-хозяйственные зон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ры субъектов Р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Зерновое хозяй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Выращивание технических культу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котовод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вощевод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ундра и лесотунд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й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ешанные и широко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нные ле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состе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еп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упусты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бтроп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 7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«Выявление обеспеченности потребностей населения своей местност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азными видами услуг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римерный план работы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1.Составит перечень учреждений непроизводственной сферы своей местности, заполнить таблицу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социально-культурного компле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  <w:t>Кол-во учрежд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2. Указать в таблице учреждения, которыми пользуется ваша семья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3.Опросить соседей, родственников, друзей и выделить учреждения, которыми пользуются они, уточнить их мнение об уровне обслуживания в этих учреждениях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4.Систематизировать данные опроса в форме диаграмм, таблиц или символов-смайликов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актическая работа №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8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ценка экологической ситуации в своей местности с помощью дополнительных источников географической информации и публикаций в СМИ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Сформулируйте экологические проблемы своей местност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Приведите примеры источников загрязнения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Определите санитарное состояние ближайшего к школе микрорайон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Схематично изобразите последствия экологических загрязнений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Предложите мероприятия по улучшению качества окружающей среды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Оформите результаты в виде таблицы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ологические проблемы своей мест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грязн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рас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хозя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ры по улуч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кологической ситуа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 9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азработка учебных проектов разных видов  районирования территории России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Ход 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работы (в малых групп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казатели по которым  проводится ранжирование регионов Ро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размер террито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численность населения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лотность на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доля городского на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ровень экологической 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ить сетку районов, отобразить её на картосхеме или контурной кар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ставить материалы работы клас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>Установление влияния приморского положе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>природных  усл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вий на хозяйственное освоение региона и жизнь людей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       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урной карте Северо-Западной и Северной России обозначь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границу России и границу Северного экономического район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шите названия соседних стран и экономических район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шите названия морей, омывающих берега район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ми знаками обозначьте месторождения нефти (Ухта, Усинск), природного газа (Войвож), каменного угля (Воркута, Инта), железных (Костомукша, Ковдор, Оленегорск), медных (Печенга), никелевых (Никель), алюминиевых руд (Хибины и Иксинское), апатитов (Кировск) и поваренной соли (Серёгово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ми знаками обозначьте районы распространения лесных, рыбных и гидроэнергетических ресурс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ми знаками обозначьте и подпишите названия главных промышленных центров ( Мурманск, Мончегорск, Кандалакшу, Петрозаводск, Надвоицы, Архангельск, Северодвинск, Новодвинск, Великий Устюг, Вологду, Череповец, Сыктывкар, Ухту, Воркуту ) и отметьте отрасли их промышленной специализации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ми цветами заштрихуйте главные сельскохозяйственные регионы Северного экономического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работа №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Составление сравнительной характеристики особенностей гео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>графического положения, городской застройки, социально-эконо</w:t>
        <w:softHyphen/>
        <w:t>мических и экологических проблем Санкт-Петербурга и Москвы.</w:t>
      </w:r>
    </w:p>
    <w:p>
      <w:pPr>
        <w:pStyle w:val="Normal"/>
        <w:spacing w:lineRule="auto" w:line="360" w:before="0" w:after="0"/>
        <w:ind w:left="2268" w:hanging="170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Ход   работ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Используя  типовой  план  экономико-географической  характеристики  района,  текст  учебника,  карты  атласа,  справочную  и  другую литературу,  составьте  сравнительную  экономико-географическую  характеристику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ьте  сравнительную  экономико-географическую  характеристику  в  виде  таблицы</w:t>
      </w:r>
      <w:r>
        <w:rPr/>
        <w:t>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126"/>
        <w:gridCol w:w="2268"/>
      </w:tblGrid>
      <w:tr>
        <w:trPr/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лан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рты  сходства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рты  различ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-ый  район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-ой  район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  территор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  полож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  условия  и  ресурс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родской застройк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  черты  населен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  специализации  промышленност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  специализации  сельского  хозяйств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  развития  транспорта  и  непроизводственной  сфер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  и  перспективы  развит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 </w:t>
            </w:r>
          </w:p>
        </w:tc>
        <w:tc>
          <w:tcPr>
            <w:tcW w:w="637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Выявление этапов заселения и хозяйственного освоения терри</w:t>
        <w:softHyphen/>
        <w:t>тории Поволжья, определение их влияния на формирование слож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ного этнического и религиозного состава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делить на основе текста учебника этапы заселения и освоения Поволж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ть этносы, оказавшие наибольшее влияние на формирование состава населения реги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означить на контурной карте условные границы реги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образить на  контурной карте стрелками разного цвета этапы заселения региона, подписать названия этносов, осваивающих поволжский рай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18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182"/>
        <w:jc w:val="center"/>
        <w:rPr>
          <w:rFonts w:ascii="Times New Roman" w:hAnsi="Times New Roman" w:cs="Times New Roman"/>
          <w:i/>
          <w:i/>
          <w:color w:val="000000"/>
          <w:spacing w:val="-1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е экологических проблем Волго-Каспийского бас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сейна и путей их решения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Ход работы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читав текст учебника и выводы урока. Изучив   тематические карты Поволжья, выявите примеры хозяйственной деятельности людей на данной территории. Объясните причины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ите отрицательное воздействие человека на природ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формулировать главные экологические проблемы </w:t>
      </w:r>
      <w:r>
        <w:rPr>
          <w:rFonts w:cs="Times New Roman" w:ascii="Times New Roman" w:hAnsi="Times New Roman"/>
          <w:color w:val="000000"/>
          <w:sz w:val="28"/>
          <w:szCs w:val="28"/>
        </w:rPr>
        <w:t>Волго-Каспийского регион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ложите пути выхода из неблагоприятной экологической ситуации.</w:t>
      </w:r>
    </w:p>
    <w:p>
      <w:pPr>
        <w:pStyle w:val="Normal"/>
        <w:spacing w:before="0" w:after="0"/>
        <w:ind w:left="1428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hanging="0"/>
        <w:jc w:val="center"/>
        <w:rPr/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u w:val="single"/>
        </w:rPr>
        <w:t xml:space="preserve">Разработка проектов развития рекреационного хозяйства на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территории региона</w:t>
      </w:r>
    </w:p>
    <w:p>
      <w:pPr>
        <w:pStyle w:val="Normal"/>
        <w:shd w:fill="FFFFFF" w:val="clear"/>
        <w:spacing w:lineRule="auto" w:line="240" w:before="0" w:after="0"/>
        <w:ind w:left="11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(Юг европейской части Росс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од работ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ект создания курорта мирового значения. Предусмотреть выбор места расположения курорта; его специализацию, инфраструктуру (обслуживающий комплекс, гостиницы, услуги);  транспорт. Необходимо учитывать экологическую характеристику района расположения курор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ворческая. Составить буклет или компьютерную презентацию с представлением мест отдыха и л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259" w:after="20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>Сравнение специализации пищевой промышленности европей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ского юга и Поволж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работы оформляются в виде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правления развития А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собенности специ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ищевой промыш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волжь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вроп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кого ю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u w:val="single"/>
        </w:rPr>
        <w:t xml:space="preserve">Составление характеристики одного из промышленных узлов Ура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на основе нескольких источников информации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характер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обенности географического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ециал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родные усло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ы (природные, научно-техническ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урной карте Урала обозначьт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границу России и границу Уральского экономического район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шите названия соседних стран и экономических  (Полуночное), медных (Гай, Красноуральск, Кыштым, Ревда, Сибай), никелевых (Верхний Уфалей, Реж), алюминиевых руд (Сулея), золота (Берёзовское, Кочкарское), асбеста (Асбест), серы (Оренбург), калийной (Соликамск, Березники) и поваренной соли (Березники, Соль-Илецк)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ми знаками обозначьте районы распространения лесных и почвенных ресурс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ми знаками обозначьте и подпишите названия главных промышленных центров ( Уфу, Стерлитамак, Салават, Ижевск, Пермь, Соликамск, Березники, Екатеринбург, Каменск-Уральский, Краснотурьинск, Нижний Тагил, Челябинск, Магнитогорск, Оренбург, Орск, Новотроицк, Курган ) и отметьте отрасли их промышленной специализации )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ми цветами заштрихуйте главные сельскохозяйственные регионы Уральского экономического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u w:val="single"/>
        </w:rPr>
        <w:t>Изучение проблем коренного населения Сибири на основе допол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 xml:space="preserve">нительных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u w:val="single"/>
        </w:rPr>
        <w:t xml:space="preserve">географической информации и материалов </w:t>
      </w:r>
      <w:r>
        <w:rPr>
          <w:rFonts w:cs="Times New Roman" w:ascii="Times New Roman" w:hAnsi="Times New Roman"/>
          <w:i/>
          <w:color w:val="000000"/>
          <w:spacing w:val="-14"/>
          <w:sz w:val="28"/>
          <w:szCs w:val="28"/>
          <w:u w:val="single"/>
        </w:rPr>
        <w:t>в С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й план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основе анализа публикаций в СМИ выявите проблемы коренного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ложите возможные пути их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работы оформляются в виде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ути их решения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 государственном уровн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 региональном уро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u w:val="single"/>
        </w:rPr>
        <w:t xml:space="preserve">Составление характеристики нефтяного или газов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u w:val="single"/>
        </w:rPr>
        <w:t xml:space="preserve">комплекса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u w:val="single"/>
        </w:rPr>
        <w:t>(Западной Сибир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Ход работы: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1.Значение отрасли в хозяйстве страны и региона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2. Уровень развития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3.Основные центры добычи и переработки.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4.Направления транспортировки топлива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5.Экологические пробл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765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Составление характеристики Норильского ТПК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765" w:hanging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Ход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5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еографическое полож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5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ециализация, основные центры добычи и переработ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5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сурсная баз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родные усло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ранспортные магистрал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55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кологическая обстановк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Выявление особенностей природы региона с позиций условий</w:t>
        <w:br/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жизни и деятельности людей в сельской местности и городе (Южная Сибир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ind w:left="765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Ход работ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иродные особенности райо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) особенности строения земной коры, главные формы рельефа и полезные ископаем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) характерные черты климата ( климатические пояса, средние температуры января и июля, годовое количество осадков и их сезонность 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) внутренние воды ( крупнейшие реки и озёра, их характерные черты 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) природные зо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) преобладающие поч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е) типичные представители растительного и животного ми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   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селение и его хозяйственн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) численность и размещение на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) преобладающие на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) крупнейшие г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) какие полезные ископаемые добываю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) ведущие отрасли промышл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) главные сельскохозяйственные культуры и отрасли животно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ж) влияние хозяйственной деятельности человека на природную ср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зультаты работы оформляются в виде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риродные усло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Южной Сибири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ия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риродных услов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жиз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деятельность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сельской мест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городской местности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000000"/>
          <w:spacing w:val="-4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  <w:u w:val="single"/>
        </w:rPr>
        <w:t>Учебная дискуссия: проблемы и перспективы интег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  <w:u w:val="single"/>
        </w:rPr>
        <w:t>Дальнего Востока со странами АТ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>Исторический аспект связей Дальнего Востока со странами АТС, Русско - японская и Вторая мировая войны. Современная ситуация с границами реги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Экономические, экологические и социальные проблемы реги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Возможные пути интеграции хозяйства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Дальнего Востока со странами АТ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4.Проблемы интег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22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u w:val="single"/>
        </w:rPr>
        <w:t>Разработка проекта развития транспорта Сибири и Дальнег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u w:val="single"/>
        </w:rPr>
        <w:t>Восто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ьзуя  типовой  план  экономико-географической  характеристики  района,  текст  учебника,  карты  атласа,  справочную  и  другую литературу,  составьте  сравнительную  экономико-географическую  характеристику  двух  экономических  районов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бири и Даль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ст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ьте  сравнительную  экономико-географическую  характеристику  двух  экономических районов  в  виде  таблицы</w:t>
      </w:r>
      <w:r>
        <w:rPr/>
        <w:t>: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984"/>
        <w:gridCol w:w="2126"/>
        <w:gridCol w:w="2268"/>
      </w:tblGrid>
      <w:tr>
        <w:trPr/>
        <w:tc>
          <w:tcPr>
            <w:tcW w:w="3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лан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рты  сходства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рты  различия</w:t>
            </w:r>
          </w:p>
        </w:tc>
      </w:tr>
      <w:tr>
        <w:trPr/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-ый  район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-ой  район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  рай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  территор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  полож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  условия  и  ресурс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  черты  населен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  специализации  промышленност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  специализации  сельского  хозяйств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  развития  транспорта  и  непроизводственной  сфер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  и  перспективы  развит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  о  решении транспортной проблемы регионов</w:t>
            </w:r>
          </w:p>
        </w:tc>
        <w:tc>
          <w:tcPr>
            <w:tcW w:w="637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актическая работа №23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50" w:after="200"/>
        <w:ind w:left="14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</w:rPr>
        <w:t>Определение основных статей экспорта и импорта России, основ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u w:val="single"/>
        </w:rPr>
        <w:t>ных внешнеэкономических партнеров России по картам и статисти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u w:val="single"/>
        </w:rPr>
        <w:t>ческим материалам.</w:t>
      </w:r>
    </w:p>
    <w:p>
      <w:pPr>
        <w:pStyle w:val="Normal"/>
        <w:shd w:fill="FFFFFF" w:val="clear"/>
        <w:spacing w:before="250" w:after="200"/>
        <w:ind w:left="14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iCs/>
          <w:shadow/>
          <w:sz w:val="28"/>
          <w:szCs w:val="28"/>
        </w:rPr>
        <w:t> </w:t>
      </w:r>
      <w:r>
        <w:rPr>
          <w:rFonts w:cs="Times New Roman" w:ascii="Times New Roman" w:hAnsi="Times New Roman"/>
          <w:iCs/>
          <w:shadow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iCs/>
          <w:shadow/>
          <w:sz w:val="28"/>
          <w:szCs w:val="28"/>
        </w:rPr>
        <w:t>Используя  текст  учебника,  справочную  и  другую  литературу,  на контурной  карте  составьте  картосхему  внешних  экономических  связей  России</w:t>
      </w:r>
    </w:p>
    <w:p>
      <w:pPr>
        <w:pStyle w:val="Normal"/>
        <w:spacing w:lineRule="auto" w:line="360" w:before="280" w:after="280"/>
        <w:ind w:left="1287" w:hanging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1.      обозначьте  границы России  и важнейших  внешнеэкономических  партнёров  России  и  подпишите  их  названия;</w:t>
      </w:r>
    </w:p>
    <w:p>
      <w:pPr>
        <w:pStyle w:val="Normal"/>
        <w:spacing w:lineRule="auto" w:line="360" w:before="280" w:after="280"/>
        <w:ind w:left="1287" w:hanging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2.      стрелками  различного  цвета  покажите  основные  экспортируемые  из  России  и  импортируемые  в  Россию  товары  из  стран  Ближнего  и  Дальнего  Зарубежья;</w:t>
      </w:r>
    </w:p>
    <w:p>
      <w:pPr>
        <w:pStyle w:val="Normal"/>
        <w:spacing w:lineRule="auto" w:line="360" w:before="280" w:after="280"/>
        <w:ind w:left="1287" w:hanging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3.      сделайте  вывод  о  структуре  и  географических  особенностях внешней  торговли  России;</w:t>
      </w:r>
    </w:p>
    <w:p>
      <w:pPr>
        <w:pStyle w:val="Normal"/>
        <w:spacing w:lineRule="auto" w:line="360" w:before="280" w:after="280"/>
        <w:ind w:left="1287" w:hanging="36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4.      условными  знаками  обозначьте  на  карте  другие  виды  экономического  сотрудничества  России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hadow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9:00Z</dcterms:created>
  <dc:creator>Admin</dc:creator>
  <dc:description/>
  <cp:keywords/>
  <dc:language>en-US</dc:language>
  <cp:lastModifiedBy>Admin</cp:lastModifiedBy>
  <cp:lastPrinted>2009-04-27T13:28:00Z</cp:lastPrinted>
  <dcterms:modified xsi:type="dcterms:W3CDTF">2017-09-14T17:05:00Z</dcterms:modified>
  <cp:revision>27</cp:revision>
  <dc:subject/>
  <dc:title/>
</cp:coreProperties>
</file>