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социо — игровой техн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цио — игровые подходы основываются на формировании и использовании детьми свободно, с интересом обсуждать разные вопросы, умения следить за ходом общего дела, умения оказывать друг другу помощь и принимать ее, когда это нужно. Игра идет на пользу общему развитию ребенка: стимулирует его познавательные интересы, активизирует интеллектуально — творческие способности, дает возможность самоутвердиться и реализовать себя, помогает восполнить дефицит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оей профессиональной деятельности использую социо — игровые приемы, которые  </w:t>
      </w:r>
      <w:r>
        <w:rPr>
          <w:rFonts w:cs="Times New Roman"/>
          <w:bCs/>
          <w:iCs/>
          <w:color w:val="000000"/>
          <w:sz w:val="28"/>
          <w:szCs w:val="28"/>
          <w:shd w:fill="FFFFFF" w:val="clear"/>
          <w:lang w:bidi="ru-RU"/>
        </w:rPr>
        <w:t>формируют у детей навыки работы в компаниях, ориентируют детей на партнерскую пози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  <w:t>Сюжетно — ролевая игра «Поликлиника»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635</wp:posOffset>
            </wp:positionV>
            <wp:extent cx="3541395" cy="2775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18105</wp:posOffset>
            </wp:positionH>
            <wp:positionV relativeFrom="paragraph">
              <wp:posOffset>635</wp:posOffset>
            </wp:positionV>
            <wp:extent cx="3892550" cy="27470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  <w:t>Математический КВН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6040</wp:posOffset>
            </wp:positionH>
            <wp:positionV relativeFrom="paragraph">
              <wp:posOffset>114300</wp:posOffset>
            </wp:positionV>
            <wp:extent cx="3604260" cy="29724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65095</wp:posOffset>
            </wp:positionH>
            <wp:positionV relativeFrom="paragraph">
              <wp:posOffset>635</wp:posOffset>
            </wp:positionV>
            <wp:extent cx="3799205" cy="312039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57:00Z</dcterms:created>
  <dc:creator/>
  <dc:description/>
  <cp:keywords/>
  <dc:language>en-US</dc:language>
  <cp:lastModifiedBy>RePack by Diakov</cp:lastModifiedBy>
  <dcterms:modified xsi:type="dcterms:W3CDTF">2017-09-14T16:22:00Z</dcterms:modified>
  <cp:revision>3</cp:revision>
  <dc:subject/>
  <dc:title/>
</cp:coreProperties>
</file>