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ная деятельность в работе с детьми как средство успешной реализации целей и задач АООП Д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временные тенденции и стремительные перемены в социуме приводят к осознанию того, что современные дети должны знать и уметь намного больше, чем их сверстники 15 — 20 лет назад. Передо мной стоит задача закладывать детям позиции самостоятельности, активности, инициативности в поиске ответов на вопросы. Систематизировать информацию, использовать полученные знания, умения, навыки в играх и практической деятельности. Такую возможность дает метод проектов, который позволяет дать возможность развития творческого, познавательного мышления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яю вашему вниманию  информационный минипроект «Празднование нового года в разных страна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ируя совместную деятельность на тему «Что такое Новый год», выяснила, что  все дети не знают истории появления праздника в России, не имеют представления о праздновании Нового года в других странах. Поэтому появилась потребность реализовать детский информационный проект. Втечение недели через беседы, рассматривание иллюстраций, чтение художественной литературы, размышления детей, изодеятельность, знакомила воспитанников с историей появления праздника в России, но информацию о празновании Нового года в других странах и именах саратников Деда Мороза дети добывали самостоятельно и транслировали ее на итоговом мероприятии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48945</wp:posOffset>
            </wp:positionH>
            <wp:positionV relativeFrom="paragraph">
              <wp:posOffset>142875</wp:posOffset>
            </wp:positionV>
            <wp:extent cx="3625850" cy="3971290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02635</wp:posOffset>
            </wp:positionH>
            <wp:positionV relativeFrom="paragraph">
              <wp:posOffset>137795</wp:posOffset>
            </wp:positionV>
            <wp:extent cx="3411855" cy="396875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82270</wp:posOffset>
            </wp:positionH>
            <wp:positionV relativeFrom="paragraph">
              <wp:posOffset>635</wp:posOffset>
            </wp:positionV>
            <wp:extent cx="3408045" cy="28282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445510</wp:posOffset>
            </wp:positionH>
            <wp:positionV relativeFrom="paragraph">
              <wp:posOffset>635</wp:posOffset>
            </wp:positionV>
            <wp:extent cx="3234055" cy="282829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46685</wp:posOffset>
            </wp:positionH>
            <wp:positionV relativeFrom="paragraph">
              <wp:posOffset>15875</wp:posOffset>
            </wp:positionV>
            <wp:extent cx="6118860" cy="458851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проектной деятельности помогает моим детям справляться с решением поисковых, исследовательских и практически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6:43:00Z</dcterms:created>
  <dc:creator/>
  <dc:description/>
  <cp:keywords/>
  <dc:language>en-US</dc:language>
  <cp:lastModifiedBy>RePack by Diakov</cp:lastModifiedBy>
  <dcterms:modified xsi:type="dcterms:W3CDTF">2017-09-14T16:26:00Z</dcterms:modified>
  <cp:revision>3</cp:revision>
  <dc:subject/>
  <dc:title/>
</cp:coreProperties>
</file>