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Излучинский детский сад комбинированного вида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вете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__________ № 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ведующего 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лучинский  ДСКВ «Сказка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В.Гринц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_____________№_______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8.35pt;width:389.3pt;height:88.25pt;mso-wrap-style:none;v-text-anchor:middle;mso-position-vertical:top" type="_x0000_t136">
            <v:path textpathok="t"/>
            <v:textpath on="t" fitshape="t" string="Рабочая &#10;программа по кружковой деятельности&#10;«Дорога в сказку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jc w:val="center"/>
        <w:outlineLvl w:val="0"/>
        <w:rPr>
          <w:rFonts w:cs="Times New Roman"/>
          <w:b/>
          <w:b/>
          <w:sz w:val="36"/>
          <w:szCs w:val="36"/>
        </w:rPr>
      </w:pPr>
      <w:r>
        <w:rPr>
          <w:b/>
          <w:sz w:val="40"/>
          <w:szCs w:val="40"/>
        </w:rPr>
        <w:t>для детей группы комбинированной</w:t>
      </w:r>
      <w:r>
        <w:rPr>
          <w:rFonts w:cs="Times New Roman"/>
          <w:b/>
          <w:sz w:val="40"/>
          <w:szCs w:val="40"/>
        </w:rPr>
        <w:t xml:space="preserve"> направленности</w:t>
      </w:r>
      <w:r>
        <w:rPr>
          <w:rFonts w:cs="Times New Roman"/>
          <w:b/>
          <w:sz w:val="36"/>
          <w:szCs w:val="36"/>
        </w:rPr>
        <w:t xml:space="preserve">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jc w:val="center"/>
        <w:outlineLvl w:val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шестого года жизн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</wp:posOffset>
            </wp:positionH>
            <wp:positionV relativeFrom="paragraph">
              <wp:posOffset>15875</wp:posOffset>
            </wp:positionV>
            <wp:extent cx="2084705" cy="26041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</w:t>
      </w:r>
    </w:p>
    <w:p>
      <w:pPr>
        <w:pStyle w:val="Normal"/>
        <w:tabs>
          <w:tab w:val="clear" w:pos="708"/>
          <w:tab w:val="left" w:pos="71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ставила: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якина Надежда Констант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г.т Излучинск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0066cc" stroked="t" o:allowincell="f" style="position:absolute;margin-left:0pt;margin-top:-33.2pt;width:475.15pt;height:33.1pt;mso-wrap-style:none;v-text-anchor:middle;mso-position-vertical:top" type="_x0000_t136">
            <v:path textpathok="t"/>
            <v:textpath on="t" fitshape="t" string="Список   детей" style="font-family:&quot;Arial Unicode MS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ребён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ёва Вар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жий  Артё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енко Даш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ькина В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ой Ди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вен Та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никова Вар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вская Даш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 А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цев Артё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0066cc" stroked="t" o:allowincell="f" style="position:absolute;margin-left:0pt;margin-top:-73.3pt;width:423.85pt;height:73.2pt;mso-wrap-style:none;v-text-anchor:middle;mso-position-vertical:top" type="_x0000_t136">
            <v:path textpathok="t"/>
            <v:textpath on="t" fitshape="t" string="Время&#10; проведения кружка" style="font-family:&quot;Arial Unicode MS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еатрализованной деятельности проводятся один раз в неделю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25 минут во второй половине дн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Основная задача взрослых –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крыть в ребёнке талант читателя»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Я.Маршак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е книги пишутся для воспитания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спитание – великое дело»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Г.Белинский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кружковой работы «Дорога в сказку»  составлена с учетом ФГОС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троена по тематическому плану, что позволяет более эффективно и комплексно проводить обучающие си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 кружка «Дорога  в сказку» предназначена для работы с детьми от 5 до 6 лет. Она способствует развитию нравственной сферы и познавательных процессов детей, в особеннос-  ти творческого мышления и воображения. А так же направлена на снятие эмоционального напря- жения и тревожности, обучение конструктивным методам выражения негативных эмоций и развитие коммуникативны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включает в себя пальчиковые игры, сказки и творческую деятельность в зависимости от темы занятия. Данная программа позволяет дать новую жизнь хорошо известной детской сказке. Сказка взята за основу программы не случайно. Работа со сказкой позволяет ребенку на эмоциональном и вербальном уровне осознать такие понятия, как «хорошо» и «плохо», а так же по-другому взглянуть на окружающий мир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задания по сказке позволяют активизировать детскую креативность. Развитие творческих способностей у детей способствует всестороннему развитию личности ребенка, повышает возможности его дальнейшего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дошкольном образовании одним из ведущих мест уделяется коммуникации (развитию речи), поскольку становление речи у ребенка происходит как раз таки в этот период. Все дети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и у какого-то речевое развитие соответствует возрастным рамкам, а у кого-то немного отстает в связи с  какими-то причинами, поэтому необходима дополнительная помощь в развитии речи у дошкольников.    Поэтому хорошим дополнением к основному образованию подойдет метод сказкотерап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котерапия – метод, использующий сказочную форму для интеграции личности, развития творческих способностей, расширение сознания, совершенствование взаимодействий с окружаю- щим миром. К сказкам обращались в своем творчестве известные зарубежные и отечественные психологи: Э. Фромм, Э. Берн, Э. Гарднер, А. Менегетти, М. Осорина, Е. Лисина, Е. Петрова, Р. Азовцева, Т. Зинкевич – Евстегне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существуют следующие актуальные проблем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го сказок жестоких, несущих в самом содержании насилие, подавление личности и другие негативные моменты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азки подаются дошкольникам недостаточно разнообразно, в основном – это чтение, рассказывание, в лучшем случае пересказ в лицах или драматизация, просмотр театральных спектаклей, мультфиль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Сказки далеко не в полной мере используются для развития у детей воображения, мышления, активного воспитания добрых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С развитием массового телевидения читать детям стали значительно меньше. Ребенок чаще сидит у телевизора или у компьютера, чем с книгой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бственно, этот аспект и стал основополагающим в создании концепции сказкотерапии. Ибо сказкотерапия – это ТЕРАПИЯ СРЕДОЙ, особой сказочной обстановкой, в которой могут проявляться потенциальные черты личности, нечто нереализованное. Когда говорят о том, что сказкотерапия – это лечение сказками, имеют в виду совместное с ребёнком открытие тех знаний, которые живут в душе и являются психотерапевтичес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азкотерапия – это процесс образования связи между сказочными событиями и поведением в реальной жизни. Это процесс переноса сказочных смыслов в реальность. Сказки - это первые представления о времени и пространстве, о связи человека с природой и предметным миром. Сказки дают возможность ребёнку впервые испытать храбрость и стойкость, увидеть добро и з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сказки позволяет не только поговорить о поступках того или иного героя. Но и помочь ребенку понять мотивы этих поступков. Научить оценивать поведение персонажей и собственное. Обсуждая сюжет сказки, ребенок знакомится с нравственными нормами, учится строить отношения с другими детьми. На сюжетных народных сказках ребенок учится быть наблюдательным, общительным, добрым, смелым, честным, самостоятельным. Он не только познаёт окружающий мир, но и понимает, почему его нужно любить и беречь. Сказки помогут предупредить у ребенка проявление чёрствости, жестокости, недоброжел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равления сказкотерапии логически связаны и осуществляются в комплексе. Представленная программа по сказкотерапии представляет собой синтез современных методов развития речи и личности дошкольника: словесные методы (режиссерская игра, комментирование, рисование, импровизация, фантазирование), пантомимические этюды, ритмические упражнения, музыкальные зарис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од сказкотерапии действительно актуален в наши дни. Он привносит много полезного, помогает педагогам, родителям и, конечно же, самому ребенку справиться с возникающими трудностями в развитии. Метод учитывает эмоциональный интерес к восприятию сказки. А этот интерес, соответственно, стимулирует вовлечение в сказку ребенка и становится основой для идентификации с ее героями. Сказка становится средством, которое позволяет ребенку понять, справиться со своими проблемами и пережива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этому метод сказкотерапии способствует становлению ребенка, как личности в связи с этим разработана программа « Дорога в сказку», в которой используются различные методики. Работа проводится с детьми старшей группы.</w:t>
      </w:r>
    </w:p>
    <w:p>
      <w:pPr>
        <w:pStyle w:val="Normal"/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данной рабочей программы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:</w:t>
      </w:r>
    </w:p>
    <w:p>
      <w:pPr>
        <w:pStyle w:val="Normal"/>
        <w:ind w:left="17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детей к работе с книгой и дополнительное развитие их познавательных и речевых умений на материале любимых сказок, творческая (креативная) организация кружковой деятельности</w:t>
      </w:r>
    </w:p>
    <w:p>
      <w:pPr>
        <w:pStyle w:val="Normal"/>
        <w:ind w:left="17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1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о-развивающие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 называть характерные признаки персонаж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 и активно воспринимать сказку, участвовать в рассказыва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редства выражения образа в мимике, жестах, интонац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о выразительно воспроизводить слова и фразы из текста в процессе театрализац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 называть характерные признаки персонажей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творческих процессов памяти, внимания, логического мышления, воображения, эстетического восприятия, </w:t>
      </w:r>
      <w:r>
        <w:rPr>
          <w:rFonts w:cs="Times New Roman" w:ascii="Times New Roman" w:hAnsi="Times New Roman"/>
        </w:rPr>
        <w:t>фантаз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ть детей к самостоятельному сочинению и пересказываю сказок, драматиза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здоровительные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го эмоционального фона у ребенк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эмоционального и мышечного напряж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ревожности, импульсивности, агрессии у дет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амооценк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конструктивным формам выражения негативных эмоций (социально приемлемый выход агрессивности и другим негативным чувствам), навыков общения со сверстник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</w:rPr>
        <w:t>оспитывать инновационную выразительность речи, интерес и любовь к сказкам, положительные качеств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дифференциа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умманиза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ета возрастных особенностей дет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развивающего образо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актической применим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ендерного воспитания.</w:t>
      </w:r>
    </w:p>
    <w:p>
      <w:pPr>
        <w:pStyle w:val="Normal"/>
        <w:jc w:val="both"/>
        <w:rPr>
          <w:rFonts w:ascii="Times New Roman" w:hAnsi="Times New Roman" w:cs="Times New Roman"/>
          <w:color w:val="9933FF"/>
          <w:sz w:val="24"/>
          <w:szCs w:val="24"/>
        </w:rPr>
      </w:pPr>
      <w:r>
        <w:rPr>
          <w:rFonts w:cs="Times New Roman" w:ascii="Times New Roman" w:hAnsi="Times New Roman"/>
          <w:color w:val="9933FF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визна данной программы заключается в том, что драматизация сказок игры, кукольных постановок, этюды, соответствуют единой теме. Арсенал игр упражнений и техник используемых в кружковой деятельности огромен. Он включает в себя использование игрушек кукол-марионеток, методики релаксационного характера, а так же сочинение сказок, историй разные формы художественной экспресси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ставлена с учетом реализации межпредметных связей по раздела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удожественная литература», где дети знакомятся с литературными произведениями, которые будут использованы в постановках сказок  и самостоятельной театрализованной дея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зодеятельность», где дети знакомятся с иллюстрациями близкими по содержанию, сюжету сказки. Рисуют разными материалами по сказки  или её персонаж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знакомление с окружающим», где дети знакомятся с предметами ближайшего окружения, культурой, бытом и традицией разных народов, что послужит материалом входящим в театрализованные игр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зыкальное воспитание», где дети знакомятся с музыкой к очередной сказки. Отмечают характер музыки, дающий полный характер героя, и его образ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витие речи» где дети используют скороговорки, чистоговорки, потешки. Развивается четкая дикция</w:t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030A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ружковой работе могут быть использованы следующи</w:t>
      </w:r>
      <w:r>
        <w:rPr/>
        <w:t>е форм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819"/>
        <w:gridCol w:w="4395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бот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отерапия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держанием  сказ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8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ю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текста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иту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8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аждому ребёнку возможности задать вопрос взрослому или другому ребёнк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8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фланелеграф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по рису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ю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блемной ситуации от имени сказочного героя – кук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еренная ошибка»;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ны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-ба-бо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й теат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южета сказ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южета с помощью пальчиковых игру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казки посредством игру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сказки с помощью т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стюмов героев для инсценирования сю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указанию детей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ение по программе «Дорога в сказку», создает необходимое гармоничное всестороннее развитие детей. Учит их вступать в контакт со сверстниками, не бояться выражать свои эмоции и желания. Способствует развитию монологической и диалогическ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ация работы по програм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через кружковую рабо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ля реализации поставленной цели и задач созданы условия в предметно-развивающей среде группы. </w:t>
      </w:r>
      <w:r>
        <w:rPr>
          <w:rFonts w:cs="Times New Roman" w:ascii="Times New Roman" w:hAnsi="Times New Roman"/>
          <w:sz w:val="24"/>
          <w:szCs w:val="24"/>
        </w:rPr>
        <w:t>Родители приняли активное участие в создании внутреннего убранства уголка сказки, который оснащен необходимым оборудованием и материалами , создали костюмы и атрибуты для спектаклей и игр, они  доступны детям и радуют  их своим внешним вид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местно с родителями, проводятся театрализованные представления, праздники, кукольные теа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емственность в работе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поддержания интереса ребёнка к сказке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ать с ребёнком перед чтением или просмотра сказки особенности той роли, которую ему предстоит играть, а после драматизации  – полученный результат. Отмечать достижения и определять пути дальнейшего совершенс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ть исполнить понравившуюся роль в домашних условиях, помогать разыгрывать полюбившиеся сказки, стихотвор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 в семье элементы сказкотера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казывать ребёнку о собственных впечатлениях, полученных в результате просмотра спектаклей, кинофильмов , сказок в домашн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знакомым в присутствии ребёнка о его достиж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реализации круж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  сентября по м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организ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 ситуации проводится фронтально,1 раз в неделю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встречи 25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030A0"/>
          <w:sz w:val="24"/>
          <w:szCs w:val="24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проведения  кру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- </w:t>
      </w:r>
      <w:r>
        <w:rPr>
          <w:rFonts w:cs="Times New Roman" w:ascii="Times New Roman" w:hAnsi="Times New Roman"/>
          <w:sz w:val="24"/>
          <w:szCs w:val="24"/>
        </w:rPr>
        <w:t>обучающие ситуации с элементами  театр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реализаци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учающая ситу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ся по определенной схеме и  состоит из нескольких ча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уал приветствия (звонок в колокольчик, игрушка-кукла) и пальчиковые игр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сказки (настольный кукольный театр или презентация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деятельность по сказке (с музыкальным сопровождением – пассивная музыкотерапия; звуки природы, диск музыкального сопровожд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уал прощания (звонок в колокольчик, прощание с использованием игрушки-куклы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дении занятий возможны различные творческие варианты, предоставляетс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корректировать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7030A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жидаемые результат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должны научить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 называть характерные признаки персонаж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 и активно воспринимать сказку, участвовать в рассказыва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редства выражения образа в мимике, жестах, интонац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о выразительно воспроизводить слова и фразы из текста в процессе театрализации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</w:rPr>
        <w:t>выделять и называть характерные признаки персонажей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му сочинению и пересказываю сказок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структивным формам выражения негативных эмоций (социально приемлемый выход агрессивности и другим негативным чувствам), навыкам общения со сверстника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ыгрывать несложные представления по знакомым литературным сюжетам, используя выразительные средства (мимику, интонацию, жесты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увствовать и понимать эмоциональное состояние героев, вступать в ролевое взаимодействие с другими персонаж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должны 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е виды театров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иемы манипуляции, применяемые в знакомых видах театров: резиновой, пластмассовой, мягкой игрушки (кукольный), настольном, конусной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 должны иметь представл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еатре, театральной культу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 артистов, куко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авилах поведения в театр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 – техническое обеспечен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за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аппаратура, микрофон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/запис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ые костю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очные кукл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усные кукл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е игруш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о сказкам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м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, картинки, иллюстраци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36 час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6098540" cy="688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688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6141"/>
                              <w:gridCol w:w="2046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ниторинг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о работает в театре. «Закулисье»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к вести себя в теат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ем в театр (Сюжетно- ролевая игра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варежков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имик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 голос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пальчиков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плоскостным шагающи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нтомим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 голоса и речевое дыхание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онусн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имика и жесты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тенев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исуем театр (конкурс рисунков «В театре»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уклами би-ба-бо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ух и чувство ритм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атральные игры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уклами- говорунчиками.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о штоков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ценическая пластик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лабление мышц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театром из дерева, магнитным театром.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атр- кукол ориг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курс «Игрушка для театрального уголка своими руками»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увства, Эмоци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масочным театром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атр на фланел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нсценировка шуток-малюток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ультура и техника реч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готовка к инсценировке сказка «Колобок  на новый лад»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1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 театрализованного представления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скурсия в кукольный театр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ниторинг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541.9pt;mso-wrap-distance-left:9pt;mso-wrap-distance-right:9pt;mso-wrap-distance-top:0pt;mso-wrap-distance-bottom:0pt;margin-top:1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6141"/>
                        <w:gridCol w:w="2046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ниторинг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о работает в театре. «Закулисье»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 вести себя в теат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аем в театр (Сюжетно- ролевая игра)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варежков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имик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ла голос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пальчиков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плоскостным шагающи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нтомим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ла голоса и речевое дыхание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онусн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имика и жесты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тенев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исуем театр (конкурс рисунков «В театре»)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уклами би-ба-бо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ух и чувство ритм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атральные игры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уклами- говорунчиками.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о штоков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ценическая пластик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сслабление мышц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театром из дерева, магнитным театром.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атр- кукол ориг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курс «Игрушка для театрального уголка своими руками»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увства, Эмоци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масочным театром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атр на фланел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нсценировка шуток-малюток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ультура и техника реч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дготовка к инсценировке сказка «Колобок  на новый лад»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1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каз театрализованного представления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скурсия в кукольный театр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ниторинг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914"/>
        <w:gridCol w:w="3740"/>
        <w:gridCol w:w="2566"/>
      </w:tblGrid>
      <w:tr>
        <w:trPr>
          <w:trHeight w:val="37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заня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занятия</w:t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3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накомство с театр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театр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теа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го начинается теа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смотр картинок и видео- рол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театр, видами театров, воспитание эмоционально-положительного отношения к театру. Пополнение словарного запаса</w:t>
            </w:r>
          </w:p>
        </w:tc>
      </w:tr>
      <w:tr>
        <w:trPr>
          <w:trHeight w:val="213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ботает в театре. «Закулисье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атральными профессиями и их важность. Знакомство с устройством театра изну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смотр видео- роли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моционально-положительного отношения к театру и людям, которые там работают. Пополнение словарного запаса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театре. Сюжетно-ролевая игра «Театр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, беседа, просмотр видео- роли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оведения в театр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ширять интерес детей к активному участию в театральных играх.</w:t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арежковым театро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игровая деятельность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этим видом театральной деятельности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 упражнение угадай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спокой кукл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еремок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ем загад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имик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 через игров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 игра «Перебеж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ые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Веселый бубен»,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силу гол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активизацией мышц г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накомство с  пальчиковым теа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росмотр спектакля «Доктор Айболит»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со  Смешар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а «Караван», викторина, загадки, игра «Энциклопедия», игра «Ожившие механизмы», игра «Найди и исправь ошиб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этим видом театральной деятельности. Развлекательное занятие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лоскостным шагающим теа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ок «Рукавичка», «Заюшкина из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этим видом театральной деятельности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м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 гимнастика; игра «Вью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енсомото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Старый гриб»; 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Цветочек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концентрироваться на предмете и копировать его через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сценическую раскрепощённост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голоса и речевое дых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уляционная гимнастика; игра «Гудо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; этюд «Удивительно»; пальчиковые игр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силу голоса и речевого дыхания; активизация мышц губ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онусным настольным театр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ок «Три поросенка» и «Кот в сапогах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екрасный цвет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ует вете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едведь и ел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лнечный зайчи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Это я! Это мо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и семеро козля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дуванчи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Великаны и гном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тренировку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ду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Медведь в лесу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помощью мимики передавать настроение, эмоционально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невым теа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ок «Заюшкина избушка», «Гуси- Лебе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авыков владения да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м театральной деятельности. Развиваем мелкую моторику рук в сочетании с речью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театр (конкурс рисунков «В театре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детей и родителей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и награждение грамотами и призами победителей конкурса;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к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-ба-б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мелкую моторику рук в сочетании с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«Волк и лис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 и чувство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а и вол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овим комари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шебный стул»; пальчиковы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ем заг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Колокола»;</w:t>
              <w:br/>
              <w:t>игры- диа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удесные превращени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а и чувства ритма у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хлоп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оложил в мешок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тельные зв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обезъя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что я делаю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игровое поведение, готовность к творчеству; развиваем коммуникативные навыки, творческие способности, уверенность в себе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клами- говорунчикам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икторина с куклами «Знаете ли вы ПДД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 Повторить с детьми основные ПДД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штоковым театро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ем сказку сами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 Побудить детей импровизировать и самих придумывать сюжет для театра.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ая пл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шибис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Если гости постуча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 «Бельча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Гадкий утенок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передавать через движения тела характер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е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на расслабление мышц «Штан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и ов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; пальчиковые игр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ладеть собственным телом; управлять собственными мыш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театром из деревянных фигурок, резиновых игрушек (персонажи из мультфильмов). Магнитный театр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«Репка», «Три поросёнка», самостоятельн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</w:t>
            </w:r>
          </w:p>
        </w:tc>
      </w:tr>
      <w:tr>
        <w:trPr>
          <w:trHeight w:val="24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-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Игрушка для театрального уголка своими р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ейное видео или фото о том как это делалос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ол-оригами для театра. Инсценировка сказки «Кот и п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детей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тить себя «творцами»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и награждение грамотами и призами победителей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, эмо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уляционная гимнаст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тренировку памя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Отряхнем ру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любимая игруш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арый с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енсорной мото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шка и скворуш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ч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Кривое зеркало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чувств и эмо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передавать чувства и эмоции, учимся овладевать 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атром мас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и сказок «Мужик и Медведь»,</w:t>
              <w:br/>
              <w:t>«Волк и Семеро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 Ряб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и видами театральной деятельности</w:t>
            </w:r>
          </w:p>
        </w:tc>
      </w:tr>
      <w:tr>
        <w:trPr>
          <w:trHeight w:val="3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еатра на флан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ем сказку сами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ладения данным видом театральной деятельности. Побудить детей импровизировать и самих придумывать сюжет для театра.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шуток-малю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тицелов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витием речи, интонацией, логическим ударением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емся жестам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зычок проснулся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лесе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короговорки (с разной силой гол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лесе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же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«Волк и семеро козлят на новый лад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 детей интонационную выразительность. Закрепить знания детей о мимике и ее видах. Познакомить с понятием «жест». Развивать выразительность движений с помощью мимики и жестов. Воспитывать эмоционально положительное отношение детей к театрализованной деятельности</w:t>
            </w:r>
          </w:p>
        </w:tc>
      </w:tr>
      <w:tr>
        <w:trPr>
          <w:trHeight w:val="369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нсценировке сказки «Купила Муха – Цокотуха не самовар, компьютер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олей с дет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 и декораций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эмоциональной, связно - речевой сферы у детей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педагог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9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родителя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ое занятие. Показать чему дети научились за год.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укольный теа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пектакля в исполнении артистов. Беседа после представления с детьми об увиденном, что больше всего понрав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еть своими глазами что такое театр, как он устроен и как работают арт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 заглянуть за кулисы.</w:t>
            </w:r>
          </w:p>
        </w:tc>
      </w:tr>
      <w:tr>
        <w:trPr>
          <w:trHeight w:val="3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ПРОГРАММЫ</w:t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2"/>
        <w:gridCol w:w="1843"/>
        <w:gridCol w:w="2268"/>
        <w:gridCol w:w="22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матери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снащ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кукольного те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по истории кукольного театра, подбор иллюстра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й зрительный зал, мобильная ширма, кукл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ане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игры и упражнения, ситуационные игры и этюды с куклами и бе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декораций, театральные игры и упраж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, реквизит, ширма, декорации, перчаточные куклы, проигрывате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спектак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укольных спектак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иша спектакля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тека спектак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бумага, краски, фломастер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сценического ма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нигой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игры и упражнения, диалог, ролевые игры, постановка сц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азработки с творческими заданиями, театральными играми и упражнениями по актерскому мастерству и кукловожде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, мобильная ширма, проигрывате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бывают разные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, работа с книгой, постановка спектак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литература по изготовлению кукол и декораций,сборники детских сказок и стих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изготовления кукол, декораций и реквизита (ткань, поролон, клей, краски, бумага, картон, нитки, иглы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кру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ценирова-ние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 спектак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бумага, краски, куклы, ширм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. Примерная основная общеобразовательная программа дошкольного образования / Т.И.Бабаева, А.Г.Гогоберидзе, З.А.Михайлова и др. – СПб. : ООО «ИЗДАТЕЛЬСТВО ДЕТСТВО-ПРЕСС», 2011. – 528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В.Лаптева «Игры для развития эмоций и творческих способностей». Театральные занятия для детей 5-9 лет. С.-П.:2011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.А. Лыкова «Теневой театр вчера и сегодня» С.-П.:2012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.А.Лыкова «Театр на пальчиках» М.2012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.А. Алябьева «Тематические дни и недели в детском саду»М.:2012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.Г.Ярыгина «Мастерская сказок» М.:2010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Н.Чусовская «Сценарии театрализованных представлений и развлечений» М.:2011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.Е.Кыласова «Родительские собрания» Волгоград: 2010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.Г.Сухин «800 загадок, 100 кроссвордов». М.1997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.В.Лаптева «1000 русских скороговорок для развития речи» М.:2012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Г.Совушкина «Развитие мелкой моторики (пальчиковая гимнастик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ртемова Л. В. «Театрализованные игры дошкольников» М.:1983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лянский Ю. «Азбука театра» М.:1998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рокина Н. Ф. «Играем в кукольный театр»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.: АРКТИ, 2002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.В.Мигунова «театральная педагогика в детском саду». Методические рекомендации.М.:2009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П.Шалаева «Большая книга правил поведения» М.:200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Г.Распопов «Какие бывают театры» Изд-во: Школьная пресса 2011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.Б.Улашенко «Организация театральной деятельности. Старшая группа» Издательско-торговый дом г.Волгоград 2009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В.Генов «Театр для малышей» М.1968г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3"/>
      <w:type w:val="nextPage"/>
      <w:pgSz w:w="11906" w:h="16838"/>
      <w:pgMar w:left="85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9:00Z</dcterms:created>
  <dc:creator>Вера - Лера</dc:creator>
  <dc:description/>
  <cp:keywords/>
  <dc:language>en-US</dc:language>
  <cp:lastModifiedBy>RePack by Diakov</cp:lastModifiedBy>
  <cp:lastPrinted>2015-04-09T09:42:00Z</cp:lastPrinted>
  <dcterms:modified xsi:type="dcterms:W3CDTF">2017-03-26T16:57:00Z</dcterms:modified>
  <cp:revision>228</cp:revision>
  <dc:subject/>
  <dc:title/>
</cp:coreProperties>
</file>