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52"/>
          <w:szCs w:val="52"/>
        </w:rPr>
        <w:t>Разработка урока по тем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Главные члены предложения. Словосочет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Связь слов в предлож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 русский язык , 2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Степанова Эльвира Абдрешитовна         </w:t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      </w:t>
      </w:r>
      <w:r>
        <w:rPr>
          <w:b/>
          <w:bCs/>
          <w:color w:val="0000FF"/>
          <w:sz w:val="28"/>
          <w:szCs w:val="28"/>
        </w:rPr>
        <w:t>учитель начальных классов</w:t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                                          </w:t>
      </w:r>
      <w:r>
        <w:rPr>
          <w:b/>
          <w:bCs/>
          <w:color w:val="0000FF"/>
          <w:sz w:val="28"/>
          <w:szCs w:val="28"/>
        </w:rPr>
        <w:t>МБОУ СОШ №1   г. Крымска</w:t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раснодарского края</w:t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6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г. Крымск  201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Главные члены предложения. Словосочетание. Связь слов в пред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звивать навыки нахождения главных членов предложения, словосочетаний; развивать орфографическую зоркость; прививать любовь и интерес к русскому языку, учить детей быть осторожным на дороге, соблюдать правила поведения на дор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ультимедийное устройство, мягкая игрушка обезьянка, плакат по правилам дорожного движения, сюжетные картинки со стихотворениями по правилам дорожного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366FF"/>
          <w:sz w:val="28"/>
          <w:szCs w:val="28"/>
        </w:rPr>
        <w:t>.Организационный момент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 все, что вы знаете о предложении.</w:t>
      </w:r>
    </w:p>
    <w:p>
      <w:pPr>
        <w:pStyle w:val="Normal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3366FF"/>
          <w:sz w:val="28"/>
          <w:szCs w:val="28"/>
        </w:rPr>
        <w:t>.Актуализаци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сегодня у нас необычный урок. К нам в гости пришли обезьянки- шалунишки, которые позабыли как вести себя на дороге. Поможем им вспомнить правила дорожного движения. </w:t>
      </w:r>
    </w:p>
    <w:p>
      <w:pPr>
        <w:pStyle w:val="Normal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3366FF"/>
          <w:sz w:val="28"/>
          <w:szCs w:val="28"/>
        </w:rPr>
        <w:t>. Работа по теме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лайд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ывание с комментированием ( девочки работают над стихотворением  розовым шрифтом, мальчики - син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альтом ул.цы  м.стятся,                   Правила дв.ж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.мобили быстро мч.тся.                   Все без исключения,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дто правилу в.рны-                      Знать д.лжны зв.рю.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.тесь правой ст.р.ны.                     Б.рсуки и хрю.ки.</w:t>
      </w:r>
    </w:p>
    <w:p>
      <w:pPr>
        <w:pStyle w:val="Normal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2. Словарная 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проводить урок  мне поможет «Светофор» со своими неразлучными друзьями- красным, желтым и зелённым цветами. Они вашим обезьянкам загадают загадки, а вы поможете им правильно их разгад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адав их загадку, запишите отгадку, приписав к ней слово, являющееся именем прилагательным так, чтобы получилось словосочет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«Светофо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ощадей и с перекрё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глядят в уп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грозный и серьёз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(светофор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красного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ает нежужж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по улице бе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ят в глазах ж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лестящих огонь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маш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жёлтого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 ряда дома стоя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, двадцать, сто подряд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дратными глаз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гляд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писывают слова, комментируя их написание, и подбирают к ним имена прилагатель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ая общая тема объединяет все эти отгадки? Как нужно вести себя при переходе через дорогу? Какие правила перехода вы знае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бращает внимание на плакат по правилам дорожного движения. </w:t>
      </w:r>
    </w:p>
    <w:p>
      <w:pPr>
        <w:pStyle w:val="Normal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ФИЗ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месте с игрушками выполняют команды «Светофор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– Что мы знаем о предложении? 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 с текстом учебника упражнение № 34, страница113. Слайд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обивается полных ответов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предложение по схеме о коте – мотоциклисте. Слайд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? Кто? Как? Что делал? К 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тый кот быстро приближался к перех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нализ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ите главные члены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пишите части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ишите словосочетания, поставьте вопрос, определите главное слово, зависим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ПАУ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давайте обменяемся обезьянками, посмотрим друг на друга, улыбнёмся. Комфортно ли нам на уроке? </w:t>
      </w:r>
    </w:p>
    <w:p>
      <w:pPr>
        <w:pStyle w:val="Normal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.Рефлекс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у каждой группы есть своя сюжетная картинка по правилам дорожного движения. Пожалуйста, рассмотрите её, прочитайте стихотворение, обсудите прочитанное. Выберите из прочитанных предложений словосочетания, задавая вопрос от главного слова к зависим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группа работает со своей сюжетной картинкой, затем заслушиваются и оцениваются ответы каждой группы, выбираются ответы лучшей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 по типам предложений по цели высказывания. Учебник, №35, страница 1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предложения по цели высказывания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ествоательные, вопросительные, побудитель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я самостоятельно стихотворение, старайтесь соблюдать нужную интонацию данного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прочитать выразительно? С чувством, с толком, с расстанов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читают неоднократно, соревнуясь в лучшем чтении. Выбирается лучший чт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сьмо по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первое предложение стихотворения, запомните его написание, закройте учебник и напишите его, подчеркните главные члены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 парах.</w:t>
      </w:r>
    </w:p>
    <w:p>
      <w:pPr>
        <w:pStyle w:val="Normal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66FF"/>
          <w:sz w:val="28"/>
          <w:szCs w:val="28"/>
        </w:rPr>
        <w:t>. Итоги урока.</w:t>
      </w:r>
      <w:r>
        <w:rPr>
          <w:rFonts w:cs="Times New Roman" w:ascii="Times New Roman" w:hAnsi="Times New Roman"/>
          <w:sz w:val="28"/>
          <w:szCs w:val="28"/>
        </w:rPr>
        <w:t xml:space="preserve"> Слайд 6. Слайд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зелёного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ма начин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ма и конч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ро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усть ваша дорога будет удачной и всегда горит зелёный цвет. </w:t>
      </w:r>
    </w:p>
    <w:p>
      <w:pPr>
        <w:pStyle w:val="Normal"/>
        <w:rPr/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. Домашнее задание. </w:t>
      </w:r>
      <w:r>
        <w:rPr>
          <w:rFonts w:cs="Times New Roman" w:ascii="Times New Roman" w:hAnsi="Times New Roman"/>
          <w:sz w:val="28"/>
          <w:szCs w:val="28"/>
        </w:rPr>
        <w:t>Написать сочинение.   Я – пешех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28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брагимова Эльвира Абдрешитовна</w:t>
    </w:r>
  </w:p>
  <w:p>
    <w:pPr>
      <w:pStyle w:val="Header"/>
      <w:spacing w:before="0" w:after="20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9:15:00Z</dcterms:created>
  <dc:creator>олег</dc:creator>
  <dc:description/>
  <cp:keywords/>
  <dc:language>en-US</dc:language>
  <cp:lastModifiedBy>Дом</cp:lastModifiedBy>
  <dcterms:modified xsi:type="dcterms:W3CDTF">2017-09-14T19:15:00Z</dcterms:modified>
  <cp:revision>2</cp:revision>
  <dc:subject/>
  <dc:title>Разработка урока по теме:</dc:title>
</cp:coreProperties>
</file>