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3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ма самообразования: 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«Эффективное взаимодействие со всеми субъектами образовательного процесса»</w:t>
      </w:r>
    </w:p>
    <w:p>
      <w:pPr>
        <w:pStyle w:val="Normal"/>
        <w:shd w:fill="FFFFFF" w:val="clear"/>
        <w:spacing w:lineRule="auto" w:line="240" w:before="0" w:after="3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меститель заведующей по учебно – воспитательной работе</w:t>
      </w:r>
    </w:p>
    <w:p>
      <w:pPr>
        <w:pStyle w:val="Normal"/>
        <w:shd w:fill="FFFFFF" w:val="clear"/>
        <w:spacing w:lineRule="auto" w:line="240" w:before="0" w:after="3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дрявцева Татьяна Владимировна</w:t>
      </w:r>
    </w:p>
    <w:p>
      <w:pPr>
        <w:pStyle w:val="Normal"/>
        <w:shd w:fill="FFFFFF" w:val="clear"/>
        <w:spacing w:lineRule="auto" w:line="240" w:before="0" w:after="3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Цель: поиск конструктивных форм взаимодействий со всеми субъектами образовательного процесса.</w:t>
      </w:r>
    </w:p>
    <w:p>
      <w:pPr>
        <w:pStyle w:val="Normal"/>
        <w:shd w:fill="FFFFFF" w:val="clear"/>
        <w:spacing w:lineRule="auto" w:line="240" w:before="0" w:after="3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</w:t>
      </w:r>
    </w:p>
    <w:p>
      <w:pPr>
        <w:pStyle w:val="Normal"/>
        <w:shd w:fill="FFFFFF" w:val="clear"/>
        <w:spacing w:lineRule="auto" w:line="240" w:before="0" w:after="3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240" w:after="0"/>
        <w:jc w:val="right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Ребенок — существо разумное, он хорошо знает потребности,</w:t>
      </w:r>
    </w:p>
    <w:p>
      <w:pPr>
        <w:pStyle w:val="Normal"/>
        <w:shd w:fill="FFFFFF" w:val="clear"/>
        <w:spacing w:lineRule="auto" w:line="240" w:before="240" w:after="0"/>
        <w:jc w:val="right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трудности и помехи своей жизни.</w:t>
      </w:r>
    </w:p>
    <w:p>
      <w:pPr>
        <w:pStyle w:val="Normal"/>
        <w:shd w:fill="FFFFFF" w:val="clear"/>
        <w:spacing w:lineRule="auto" w:line="240" w:before="240" w:after="0"/>
        <w:jc w:val="right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Не деспотичные распоряжения, не навязанная дисциплина,</w:t>
      </w:r>
    </w:p>
    <w:p>
      <w:pPr>
        <w:pStyle w:val="Normal"/>
        <w:shd w:fill="FFFFFF" w:val="clear"/>
        <w:spacing w:lineRule="auto" w:line="240" w:before="240" w:after="0"/>
        <w:jc w:val="right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не недоверчивый контроль, а тактичная договоренность,</w:t>
      </w:r>
    </w:p>
    <w:p>
      <w:pPr>
        <w:pStyle w:val="Normal"/>
        <w:shd w:fill="FFFFFF" w:val="clear"/>
        <w:spacing w:lineRule="auto" w:line="240" w:before="240" w:after="0"/>
        <w:jc w:val="right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вера в опыт, сотрудничество и совместная жизнь.</w:t>
      </w:r>
    </w:p>
    <w:p>
      <w:pPr>
        <w:pStyle w:val="Normal"/>
        <w:shd w:fill="FFFFFF" w:val="clear"/>
        <w:spacing w:lineRule="auto" w:line="240" w:before="240" w:after="0"/>
        <w:jc w:val="right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Януш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 xml:space="preserve"> Корчак</w:t>
      </w:r>
    </w:p>
    <w:p>
      <w:pPr>
        <w:pStyle w:val="Normal"/>
        <w:shd w:fill="FFFFFF" w:val="clear"/>
        <w:spacing w:lineRule="auto" w:line="240" w:before="240" w:after="0"/>
        <w:jc w:val="right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(выдающийся польский педагог, писатель).</w:t>
      </w:r>
    </w:p>
    <w:p>
      <w:pPr>
        <w:pStyle w:val="Normal"/>
        <w:shd w:fill="FFFFFF" w:val="clear"/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ведение:</w:t>
      </w:r>
    </w:p>
    <w:p>
      <w:pPr>
        <w:pStyle w:val="Normal"/>
        <w:shd w:fill="FFFFFF" w:val="clear"/>
        <w:spacing w:lineRule="auto" w:line="240" w:before="0" w:after="3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ше современное общество характеризуется большим объемом информации, высокой мобильностью и динамичностью, в котором одним из критериев успешной образовательной деятельности дошкольного учреждения становится возможность активног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заимодействия со всеми субъектами образовательного процесса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ущими идеями образования сегодня становится идея диалога, принятия коллективных решений, привлечения родителей воспитанников к партнерским отношениям.</w:t>
      </w:r>
    </w:p>
    <w:p>
      <w:pPr>
        <w:pStyle w:val="Normal"/>
        <w:shd w:fill="FFFFFF" w:val="clear"/>
        <w:spacing w:lineRule="auto" w:line="240" w:before="0" w:after="3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рмоничное развитие ребенка происходит при условии наличия двух составляющих его жизни – полноценной семьи и детского сада.                               Семья обеспечивает необходимые ребенку личностные взаимоотношения, формирование чувства защищенности, доверия и открытости миру. Вместе с тем, семья сама нуждается в поддержке, которую призван оказывать ей детский сад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а сопровождения и консультирования семьи должна осуществляться через взаимодействие участников образовательного процесса, которое выступает основным компонентом образовательной среды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ая цель такого взаимодействия это повышение качества образования и создание благоприятных условий для сохранения физического, психического и психологического здоровья детей, их полноценного развития и подготовки к обучению к школе.</w:t>
      </w:r>
    </w:p>
    <w:p>
      <w:pPr>
        <w:pStyle w:val="Normal"/>
        <w:shd w:fill="FFFFFF" w:val="clear"/>
        <w:spacing w:lineRule="auto" w:line="240" w:before="0" w:after="3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заимодейств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это в первую очередь взаимодействие с кем-то или чем-то вне меня, с внешним миром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аимное влияние чего-то на что-то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или кого-то на кого-то), а также, в случае человеческого взаимодействия — совместное действование.                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Пример: Игроки команды, наконец, наладили между собой взаимодействие и начали играть, как следует)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аимодействие может быть физическое (предметное или телесное) и социальное (информационное, ролевое, психологическое).</w:t>
      </w:r>
    </w:p>
    <w:p>
      <w:pPr>
        <w:pStyle w:val="Normal"/>
        <w:shd w:fill="FFFFFF" w:val="clear"/>
        <w:spacing w:lineRule="auto" w:line="240" w:before="0" w:after="30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Пример1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: Ребенок играет игрушкой, игрушка организует его игру — у ребенка предметное взаимодействие. Если для ребенка игрушка только предмет, это одно, а если он играет в солдатики и организует бой — у него социальное предметное взаимодействие. Он уже — командир войска солдат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Пример 2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: Когда человека физически тащит толпа, это вариант скорее физического (телесного) взаимодействия, если он увлечен ее настроением и начинает шуметь вместе с другими — это скорее взаимодействие социальное)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аимодействие может быть безличное (ребенок с игрушкой, толпа с толпой) или личное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чное взаимодействие — всегда социальное. Личное взаимодействие между людьми может происходить на разных уровнях. Легкий, поверхностный уровень — общение. Более глубокий уровень взаимодействия — отношения.</w:t>
      </w:r>
    </w:p>
    <w:p>
      <w:pPr>
        <w:pStyle w:val="Normal"/>
        <w:shd w:fill="FFFFFF" w:val="clear"/>
        <w:spacing w:lineRule="auto" w:line="240" w:before="0" w:after="3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дагогическое взаимодейств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это личностный контакт воспитателя с воспитанниками (родителями воспитанников), направленный на взаимные изменения в их поведении, деятельности, отношениях, установках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ущей целью взаимодействия является развитие личностей взаимодействующих сторон, их взаимоотношений, развитие коллектива и реализация его воспитательных возможностей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ми характеристиками взаимодействия считают: взаимопознание, взаимопонимание, взаимоотношение, взаимные действия, взаимовлияние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ая из этих характеристик имеет свое содержание, но только их комплексная реализация в воспитательном процессе обеспечивает его эффективность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интегративным характеристикам любого взаимодействия, в том числе и педагогического, относят срабатываемость и совместимость.</w:t>
      </w:r>
    </w:p>
    <w:p>
      <w:pPr>
        <w:pStyle w:val="Normal"/>
        <w:shd w:fill="FFFFFF" w:val="clear"/>
        <w:spacing w:lineRule="auto" w:line="240" w:before="0" w:after="30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рабатываем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характеризует согласованность в действиях, обеспечивающую их успешность с позиций количества, качества, скорости, оптимальной координации действий контактирующих сторон на основе взаимного содействия.</w:t>
      </w:r>
    </w:p>
    <w:p>
      <w:pPr>
        <w:pStyle w:val="Normal"/>
        <w:shd w:fill="FFFFFF" w:val="clear"/>
        <w:spacing w:lineRule="auto" w:line="240" w:before="0" w:after="30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овместим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ражается в максимально возможной удовлетворенности партнеров друг другом, эмоциональной поддержке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вязи со сложностью и многосторонностью воспитательного процесса, большим количеством его участников выделяют множество типов взаимодействия, что находит отражение в различных подходах к их классификации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 основании классификаций лежит тот или иной ведущий признак: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По субъекту и объект-субъекту: личность – личность (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ребенок – ребенок, педагог – ребенок, педагог – педагог, педагог – родитель и т.д.);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лектив – коллектив (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коллектив младших – коллектив старших, группа — группа, детский коллектив – педагогический коллектив и т.д.)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о направленности взаимодействия: прямое и косвенное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о содержанию деятельности: взаимодействие в образовательной, воспитательной, трудовой, спортивной и другой деятельности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По наличию или отсутствию цели: целенаправленное, стихийное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По степени управляемости: управляемое, полууправляемое, неуправляемое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По типу взаимосвязи: «на равных», руководство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характеру взаимодействия: сотрудничество, диалог, соглашение, опека, подавление, индифферентность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безразличие, равнодушие, безучастность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конфронтация, конфликт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Конфронтация болезненна в переживаниях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И она, как правило, вызывает страх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тоять одному, такой, какой ты есть и с тем, что есть в тебе – против мира – бывает страшно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Мира других людей, мира другого, отдельного от тебя, человека. Стоять – напротив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фронтация – это про твою отдельность, твои границы, твою обособленность в этом мире и твою уникальность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Конфронтация – это тот бастион, за которым стоит твой опыт, твое видение, твое самоощущение и мировосприятие – твоя сущность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Конфронтация говорит о том, что «я – есть!»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оме этого выделяют и такое взаимодействие, как</w:t>
      </w:r>
    </w:p>
    <w:p>
      <w:pPr>
        <w:pStyle w:val="Normal"/>
        <w:shd w:fill="FFFFFF" w:val="clear"/>
        <w:spacing w:lineRule="auto" w:line="240" w:before="0" w:after="3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учайное или преднамеренное, частное или публичное, длительное или кратковременное, вербальное (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речь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ли невербальное (язык жестов), продуктивное и непродуктивное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ый из типов взаимодействия оказывает соответствующее влияние на психологическое состояние взаимодействующих сторон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, продуктивное взаимодействие приносит удовлетворенность, приводит к откровенности, искренности, открытости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продуктивное – сопровождается отрицательными эмоциями: страха, тревожного ожидания, паники, приводит к недоверию, скрытности, враждебности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типы взаимодействия взаимосвязаны, они сопутствуют друг другу, при изменении условий переходят друг в друга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онкретной педагогической ситуации задача педагога состоит в поиске ведущего, оптимального типа взаимодействия. Быстрая сменяемость ситуаций обуславливает динамику характера взаимодействия участников воспитательного процесса и требует принятия оперативного решения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рганизации педагогического взаимодействия педагогу принадлежит руководящая роль (в скрытой или открытой форме), но это не означает пассивности воспитанников, так как их стремления, интересы, потребности зачастую определяют выбор содержания и форм работы воспитателей.</w:t>
      </w:r>
    </w:p>
    <w:p>
      <w:pPr>
        <w:pStyle w:val="Normal"/>
        <w:shd w:fill="FFFFFF" w:val="clear"/>
        <w:spacing w:lineRule="auto" w:line="240" w:before="0" w:after="3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ффективное взаимодейств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это совместно построенные действия участников образовательного процесса, обеспечивающие необходимые условия для личностного роста, развития личностного потенциала, развития навыков рефлексивного поведения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рефлексия — обращение назад, процесс самопознания субъектом внутренних психических актов и состояний)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еодоления стереотипизации восприятия, эмоционально-душевного комфорта, развития навыков эффективного вербального и невербального общения, саморегуляции, развитие потребности в самоактуализации.</w:t>
      </w:r>
    </w:p>
    <w:p>
      <w:pPr>
        <w:pStyle w:val="Normal"/>
        <w:shd w:fill="FFFFFF" w:val="clear"/>
        <w:spacing w:lineRule="auto" w:line="240" w:before="0" w:after="3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отрудничеств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основа взаимодействия — это гуманистическая идея совместной развивающей деятельности детей и взрослых, скрепленной взаимопониманием, проникновением в духовный мир друг друга, коллективным анализом хода и результатов этой деятельности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снове стратегии сотрудничества лежат идеи стимулирования и направления педагогом познавательных интересов детей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трудничество характеризует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странственным и временным соприсутствием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динством цели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ей и управлением деятельностью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елением функций, действий, операций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личием позитивных межличностных отношений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емы педагогического сотрудничества — одновременно регламентируют деятельность участников. Наиболее распространенным способом педагогического сотрудничества при решении различных задач является обсуждение, проблемный вопрос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дели взаимодействия участников образовательного процесса: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)Ребенок – ребенок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ободно общается со сверстник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общается к элементарным общепринятым нормам и правилам взаимоотношения со сверстниками (в том числе моральным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ет передачу образов с помощью средств невербальной, интонационной и языковой выразительно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выражается через совместную творческую деятельность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ся взаимодействовать в коллективе: отказываться от личных желаний ради общих целе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ся договариваться, конструктивно разрешать конфликтные ситуации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) Родитель – ребенок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знание прав и свобод ребенка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трудничество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переживание и поддержка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суждение ситуации через диалог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ибкое введение ограничений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)Педагог — ребенок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знание ценности личности ребен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знание уникальности – индивидуальности личности ребенка: выявление и развитие общих и специальных способностей ребён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ор адекватных возрастным и индивидуальным возможностям содержания, форм и методов воспитания и обуч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оритет личностного развития, когда воспитание и обучение выступает не как самоцель, а как средство развития личности каждого ребен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иентация на социализацию – осознание и освоение человеком современных культурных ценностей, знаний, форм бытовой, экономической, социальной, духовной жизни; адаптация к существующим в обществе правилам и нормам жизн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алоговое взаимодействие с ребенко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уализация тенденции ребёнка к личностному рост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изация исследовательских и творчески интересов ребён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условий для совершенствования нравственных поступков, самостоятельного обнаружения и постановки познавательных пробле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иентация педагогического взаимодействия на самореализацию ребенка – раскрытие и развитие природных возможностей, задатков, способностей, потребностей и склонностей.</w:t>
      </w:r>
    </w:p>
    <w:p>
      <w:pPr>
        <w:pStyle w:val="Normal"/>
        <w:shd w:fill="FFFFFF" w:val="clear"/>
        <w:spacing w:lineRule="auto" w:line="240" w:before="0" w:after="30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)Педагог — родитель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овольность в сотрудничеств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кренняя заинтересованность педагогов в решении проблем детско-родительских отношен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ительное отношение педагогов к убеждениям и взглядам родителе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знание безусловного права родителей воспитывать в ребенке те качества, которые являются ценными с их точки зр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ренность родителей в доброжелательности и компетентности педагогов (специалистов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фиденциальность индивидуального общения с педагогом (специалистом)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)Педагог – педагог — администраци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ая культура общения (доброжелательность, сдержанность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лерантность (терпимость к иным точкам зрения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мпатия и рефлексия — умение выслушать собеседника, признать его правоту, встать на его точку зрения, убедить в своей правот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мократичность в общен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трудничество — процесс взаимодействия равноправных, заинтересованных партнеров, на основе взаимоуважения и взаимообогащ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ывание личностных и профессиональных качеств участников общ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явление участниками общения гибкости в конфликтных ситуациях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) Практическая значимость взаимодействия и сотрудничества: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Эффективное взаимодействие всех участников педагогического процесса позволит решить следующие задачи: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нсифицировать работу с семьей на основе партнерского взаимодействия;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ть творческую атмосферу между участниками образовательной деятельности, вовлекая всех в непрерывный процесс саморазвития;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ходы к организации педагогического взаимодействия: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ятельностный, формирующий у детей разнообразные способы и виды деятельности, при котором они сами являются активными участниками образовательного процесса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чностно-ориентированный, обеспечивающий у детей развитие индивидуальных способностей, самопознания, овладение способами саморегуляции поведения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заимодействие участников образовательного процесса базируется на следующих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ринципах: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овольность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трудничество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ение интересов друг друга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людение законов и иных нормативных актов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) Психолого-педагогические условия взаимодействия: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 психолого-педагогическими условиями мы понимаем следующие: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применение широкого спектра методов взаимодействия участников образовательного процесса;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создание специальных художественно-эстетических видов деятельности и социокультурных ситуаций для диалога в сообществе сверстников и взрослых;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формирование системы обратной связи педагогов с родителями посредством информационных технологий;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разработку диалоговых и коммуникативных технологий воспитания социокультурной идентификации во взросло-детском сообществе;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внесение в предметно-развивающую среду пособий, игр, игрушек, поделок для самостоятельного приобщения детей к ценностям и средствам человеческой жизнедеятельности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) Эффективность такого взаимодействия обеспечит:</w:t>
      </w:r>
    </w:p>
    <w:p>
      <w:pPr>
        <w:pStyle w:val="Normal"/>
        <w:shd w:fill="FFFFFF" w:val="clear"/>
        <w:spacing w:lineRule="auto" w:line="240" w:before="0" w:after="3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ля дете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обретение социального опыта, повысит качество и эффективность развития, воспитания и обучения, сформированность активно-познавательной позиции и школьно-значимые навыки;</w:t>
      </w:r>
    </w:p>
    <w:p>
      <w:pPr>
        <w:pStyle w:val="Normal"/>
        <w:shd w:fill="FFFFFF" w:val="clear"/>
        <w:spacing w:lineRule="auto" w:line="240" w:before="0" w:after="3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ля педагог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 специалисто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зволит оценить свои профессиональные возможности и достижения, постоянно совершенствовать свое профессиональное мастерство; сформировать партнерские, доверительные отношения между коллегами, детьми и их родителями; создать пространство для интеграции педагогических технологий, используя ИКТ; осуществлять поиск новых идей, работать над совместными проектами;</w:t>
      </w:r>
    </w:p>
    <w:p>
      <w:pPr>
        <w:pStyle w:val="Normal"/>
        <w:shd w:fill="FFFFFF" w:val="clear"/>
        <w:spacing w:lineRule="auto" w:line="240" w:before="0" w:after="3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ля руководител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может создать: коллектив творческих единомышленников; комфортный психологический климат в коллективе; инновационное дошкольное учреждение; повысить эффективность образовательных проектов и программ за счет общественной интеллектуальной поддержки и общественной экспертизы; создать привлекательный имидж учреждению;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ля родител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неравнодушных к настоящему и будущему своих детей, желающих понимать их проблемы, стать активными участниками и партнерами образовательного процесса; получать полную информацию о развитии и достижениях своего ребенка; пользоваться рекомендациями специалистов при выборе школы с учетом индивидуальных особенностей и возможностей ребенка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4:54:00Z</dcterms:created>
  <dc:creator>ДОУ 28</dc:creator>
  <dc:description/>
  <cp:keywords/>
  <dc:language>en-US</dc:language>
  <cp:lastModifiedBy>Admin</cp:lastModifiedBy>
  <dcterms:modified xsi:type="dcterms:W3CDTF">2017-09-15T14:54:00Z</dcterms:modified>
  <cp:revision>2</cp:revision>
  <dc:subject/>
  <dc:title/>
</cp:coreProperties>
</file>