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>Статья.</w:t>
      </w:r>
    </w:p>
    <w:p>
      <w:pPr>
        <w:pStyle w:val="Style15"/>
        <w:spacing w:lineRule="atLeast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оздание комфортной социально-психологической обстановки в группе продленного дня для первоклассников.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000000"/>
        </w:rPr>
        <w:t>Первый раз в первый класс. Такое событие бывает лишь раз в жизни человека. Оно волнительно как для ребенка, так и для его семьи. Как ребенок будет учиться? (Как я буду учиться?) Как к нему будут относиться учитель и одноклассники? (Как ко мне будут относиться в школе?) Найдёт ли он себе в школе друзей? (Будут ли у меня друзья?) Эти вопросы всегда волновали, и будут волновать родителей и детей. Причем в большинстве случаев взаимоотношения в школе считаются важнее оценок и полученных знаний. В действительности эти две проблемы тесно связаны. Ребёнок, которому не комфортно в классе, может потерять интерес к учёбе. Именно поэтому одной из основных задач педагогов в 1 классе является создание условий для успешной адаптация детей в новом коллективе.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000000"/>
        </w:rPr>
        <w:t>С первых дней в школе я стараюсь объяснить детям, что наш группа продленного дня, как небольшое государство со своими законами и правилами, в котором у каждого есть права и обязанности. Каждый гражданин государства ценен и уважаем. Но сильны мы, когда делаем что-то вместе, дружно, сообща.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000000"/>
        </w:rPr>
        <w:t>Ежедневно на клубных часах, прогулке мы проводим игры, помогающие узнать друг друга лучше, подружиться. Например, «Я хочу подружиться с …» (ребенок произносит эти слова и описывает внешность того, с кем хочет подружиться), «Ласковые имена» (назвать ласковым именем соседа), «Пересядьте все, кто …» (дети сидят в кругу и пересаживаются, например, те, кто любит мороженое, клубнику и т.д.), «Рука к руке» и т.д. Когда дети получше узнают друг друга, можно играть в игры на узнавание («Угадай по голосу», «Узнай по описанию внешности», например). В течение учебного года провожу мероприятия, в которых требуется коллективная работа, умение работать в команде (КВНы, викторины, соревнования «А ну-ка, девочки», «А ну-ка, мальчики» и т.д.). Обязательно планирую праздники, на которых дети могут общаться в неформальной обстановке. Важно участие класса в школьных мероприятиях типа «Весёлые старты», «Папа, мама, я – дружная семья» и других, где соревнуются несколько школьных коллективов, и дети переживают за свою команду или радуются победе. Способствуют сплочению коллектива экскурсии и посещение театра и кино.</w:t>
      </w:r>
    </w:p>
    <w:p>
      <w:pPr>
        <w:pStyle w:val="Style15"/>
        <w:spacing w:lineRule="atLeast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Одной из составляющих комфортного пребывания в школе являются доброжелательные отношения внутри детского коллектива. С начала учебного года устанавливаются правила: не драться, не обзываться, уважать друг друга, помогать друг другу. Школьники знакомятся с золотым правилом этики: «Относись к людям так, как хочешь, чтобы относились к тебе».</w:t>
      </w:r>
    </w:p>
    <w:p>
      <w:pPr>
        <w:pStyle w:val="Style15"/>
        <w:spacing w:lineRule="atLeast" w:line="240" w:before="0" w:after="0"/>
        <w:ind w:firstLine="708"/>
        <w:rPr/>
      </w:pPr>
      <w:r>
        <w:rPr>
          <w:color w:val="000000"/>
        </w:rPr>
        <w:t>Очень важен положительный психологический настрой во время прихода детей в группу продленного дня. Во время организационного момента дети произносят пожелания друг другу, делятся интересными впечатлениями, эмоциями о проведённых выходных.</w:t>
      </w:r>
    </w:p>
    <w:p>
      <w:pPr>
        <w:pStyle w:val="Style15"/>
        <w:spacing w:lineRule="atLeast" w:line="240"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ind w:firstLine="708"/>
        <w:rPr>
          <w:color w:val="000000"/>
        </w:rPr>
      </w:pPr>
      <w:r>
        <w:rPr>
          <w:color w:val="000000"/>
        </w:rPr>
        <w:t>Вот несколько примеров пожеланий добра друг другу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- </w:t>
      </w:r>
      <w:r>
        <w:rPr>
          <w:rStyle w:val="Emphasis"/>
          <w:i w:val="false"/>
          <w:color w:val="000000"/>
        </w:rPr>
        <w:t>Я желаю тебе добра. Если будет трудно, я тебе помогу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- Добрый день, солнце! (все поднимают руки, затем опускают)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- Добрый день, небо! (аналогичное движение)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- Добрый день, всем нам! (все разводят руки в стороны, затем опускают)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- Давайте улыбнемся друг другу. Пусть сегодняшний день принесет нам всем радость общения. Сегодня, ребята, вас ожидает много интересных заданий, новых открытий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-Повернитесь друг к другу, посмотрите друг другу в глаза, улыбнитесь друг к другу, пожелайте друг другу хорошего настроения. Теперь посмотрите на меня. Я тоже желаю вам работать дружно, открыть что-то новое.</w:t>
      </w:r>
    </w:p>
    <w:p>
      <w:pPr>
        <w:pStyle w:val="Style15"/>
        <w:spacing w:before="0" w:after="300"/>
        <w:ind w:firstLine="708"/>
        <w:jc w:val="both"/>
        <w:rPr/>
      </w:pPr>
      <w:r>
        <w:rPr>
          <w:color w:val="000000"/>
        </w:rPr>
        <w:t>Комфортная социально-психологическая обстановка в группе продленного дня – важное условие развития личности школьника и его успешного обучения. В 1 классе закладываются основы коллектива, дети привыкают к педагогам, друг к другу, к школьным правилам. Задача педагогов в 1 классе – помочь ребёнку адаптироваться в новом коллективе и привыкнуть к новой жизни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Используемая литература: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Н. Плотникова. Игры на сплочение детского коллектива. – М.: Речь, 2012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Щуркова Н.Е. Классное руководство: игровые методики. – М.: Педагогическое общество России, 2004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8:00Z</dcterms:created>
  <dc:creator>Admin</dc:creator>
  <dc:description/>
  <dc:language>en-US</dc:language>
  <cp:lastModifiedBy>Admin</cp:lastModifiedBy>
  <cp:lastPrinted>2017-09-13T12:44:00Z</cp:lastPrinted>
  <dcterms:modified xsi:type="dcterms:W3CDTF">2017-09-13T09:45:00Z</dcterms:modified>
  <cp:revision>3</cp:revision>
  <dc:subject/>
  <dc:title/>
</cp:coreProperties>
</file>