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Сценарий спортивного развлечения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«Хотим расти здоровы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общать детей к здоровому образу жизн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дач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Закреплять культурно-гигиенические навы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Развивать выдержку и внимание в играх и эстафетах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Создать радостное эмоциональное настроение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33713"/>
          <w:sz w:val="32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 спортивный марш дети входят в спортивный зал, походят круг почёта и строятся в шеренг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в спортивный зал, пригласили всех сейчас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аздник спорта и здоровья, начинается у нас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Чтоб расти здоровыми, что для этого нужно?.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тветы дет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ё правильно Вы сказали. Начнём наш праздник, а начнем мы его с разминки, поиграем в игр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гра «Уголки».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и проходят по залу в колонне по одному. По команде педагога, каждый участник по очереди останавливается на углах зала. Так группа делится на четыре команды, выбирается направляющий, командир команды. По команде: «За направляющими, шагом марш!» - командиры водят свои команды по залу. По команде: «Врассыпную, бегом!» - дети бегают врассыпную по залу. Затем подаётся команда: «Уголки!». Дети строятся в свои команды на свои углы зала. Чья команда быстрее построится, та и выигрывает. Игра повторяется 2 – 3 раз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 нам на праздник гость спеши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 загадку отгадайте, как зовут его узнайт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ходи к нему лечиться зверь любой, любая птиц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м помочь он поспешит Добрый доктор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йболит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аходит Айболит в зал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Здравствуйте ребята! Вы здоровы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Бегать и играть готовы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Д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Ну, тогда не зевай и не ленис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разминку становис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водится разминка под музыку</w:t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«Делай как я»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 Айболит показывает движения, дети повторяю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 для чего человеку нужна вод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тветы дет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 эстафета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Наноси воды». Каждая команда получает по ведру. На противоположной стороне зала, лежат голубые обручи «колодцы». Дети подбегают к обручам «набирают воду из колодца», бегут обратно передают ведро, следующему игро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Надо, надо умывать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 утрам и вечерам,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нечистым Трубочистам - Стыд и срам!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 эстафета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Собери банные принадлежности». На столе лежат: мочалка, мыло, шампунь, полотенце, книга, тетрадь, ручка, пенал. Детям нужно выбрать и перенести только банные принадлежно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какую еду нужно кушать, чтобы быть здоровыми и сильными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овощи и фрукты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что нужно делать с фруктами перед едой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еред едой нужно мыть фрукты и овощи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 эстафета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«Помой овощи и фрукты». На противоположной стороне зала, стоит ведро с водой и корзина для чистых овощей и фруктов. Дети берут по одному овощу, фрукту, бегут к ведру, моют их и перекладывают в корзину. Бегут обратно и передают эстафету следующему игро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ы любите порядок, чистот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 эстафета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Убери мусор». На пол раскладываются цветные пробки. Дети собираю пробки каждый свой цвет. Кто быстрее соберет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грязнуль и нерях, мы не уважае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платочки свои, сами постирае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 эстафета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Постирай и посуши платки». Выбираются четыре игрока. Двое «стирают» платки, бегут, подносят следующим игрокам. Те игроки развешивают их на верёвки и закрепляют бельевыми прищепк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ы ребята молодца, со всеми заданиями справились. Я желаю Вам здоровья быть крепкими, не болеть, соблюдать правила личной гигиены и тогда мы с вами останемся навсегда верными друзьями.Приглашаю всех на танец. «Зверобика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йболит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ш праздник подошёл к концу! Будьте все здоровы! И хочу я Вас всех угостить Витаминами! (угощает). Ну а мне пора, до свидание детвора!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9:00Z</dcterms:created>
  <dc:creator>Елена</dc:creator>
  <dc:description/>
  <dc:language>en-US</dc:language>
  <cp:lastModifiedBy>Елена</cp:lastModifiedBy>
  <dcterms:modified xsi:type="dcterms:W3CDTF">2017-09-14T13:42:00Z</dcterms:modified>
  <cp:revision>1</cp:revision>
  <dc:subject/>
  <dc:title/>
</cp:coreProperties>
</file>