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 xml:space="preserve"> </w:t>
      </w:r>
      <w:r>
        <w:rPr>
          <w:sz w:val="34"/>
          <w:szCs w:val="34"/>
        </w:rPr>
        <w:t xml:space="preserve">Муниципальное казённое общеобразовательное учрежд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Бугаевская средняя общеобразовательная школ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Кантемиров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101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3023"/>
        <w:gridCol w:w="331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тверждаю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___________ В.И, Ворон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71 от 30.08.2017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гласован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 по УВР______________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Грес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а на заседании кафедры/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8.2017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52"/>
          <w:szCs w:val="52"/>
        </w:rPr>
        <w:t>ПО ТЕХНОЛОГИИ В 5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237" w:hanging="0"/>
        <w:rPr>
          <w:sz w:val="32"/>
          <w:szCs w:val="32"/>
        </w:rPr>
      </w:pPr>
      <w:r>
        <w:rPr>
          <w:sz w:val="32"/>
          <w:szCs w:val="32"/>
        </w:rPr>
        <w:t xml:space="preserve">Разработал:                                                                                  учитель технологии </w:t>
      </w:r>
    </w:p>
    <w:p>
      <w:pPr>
        <w:pStyle w:val="Normal"/>
        <w:ind w:left="6237" w:hanging="0"/>
        <w:rPr>
          <w:sz w:val="32"/>
          <w:szCs w:val="32"/>
        </w:rPr>
      </w:pPr>
      <w:r>
        <w:rPr>
          <w:sz w:val="32"/>
          <w:szCs w:val="32"/>
        </w:rPr>
        <w:t>первой квалификационной категории</w:t>
      </w:r>
    </w:p>
    <w:p>
      <w:pPr>
        <w:pStyle w:val="Normal"/>
        <w:ind w:left="6237" w:hanging="0"/>
        <w:rPr/>
      </w:pPr>
      <w:r>
        <w:rPr>
          <w:sz w:val="32"/>
          <w:szCs w:val="32"/>
        </w:rPr>
        <w:t xml:space="preserve">Гоптарев Г.В.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2017 - 2018 учебный год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>Рабочая программа по технологии для обучающихся 5 класса создана на основе следующих нормативных документов: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>-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 декабря  2010 г. № 1897)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>- Примерной программы по технологии для 5-9 классов Москва «Просвещение» 2011г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 Авторской программы  </w:t>
      </w:r>
      <w:r>
        <w:rPr>
          <w:rStyle w:val="C1"/>
          <w:rFonts w:eastAsia="Calibri"/>
          <w:color w:val="000000"/>
          <w:shd w:fill="FFFFFF" w:val="clear"/>
        </w:rPr>
        <w:t xml:space="preserve">В.М. Казакевич, Г.А. Молевой.  Москва изд. «Дрофа» 2012г. </w:t>
      </w:r>
    </w:p>
    <w:p>
      <w:pPr>
        <w:pStyle w:val="Normal"/>
        <w:ind w:firstLine="709"/>
        <w:rPr/>
      </w:pPr>
      <w:r>
        <w:rPr/>
        <w:t>Рабочая программа по предмету «Технология»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.</w:t>
      </w:r>
    </w:p>
    <w:p>
      <w:pPr>
        <w:pStyle w:val="Normal"/>
        <w:ind w:firstLine="709"/>
        <w:rPr/>
      </w:pPr>
      <w:r>
        <w:rPr/>
        <w:t>Рабочая программа по курсу «Технология» выполняет следующие функции:</w:t>
        <w:br/>
        <w:t xml:space="preserve">      * информационно-семантическое нормирование учебного процесса. Это обеспечивает детерминированный объем, четкую тематическую дифференциацию содержания обучения и задает распределение времени по разделам содержания;</w:t>
        <w:br/>
        <w:t xml:space="preserve">      * организационно-плановое построение содержания. Определяется примерная последовательность изучения содержания технологии в основной школе и его распределение с учетом возрастных особенностей учащихся;</w:t>
        <w:br/>
        <w:t xml:space="preserve">      * общеметодическое руководство. Задаются требования к материально-техническому обеспечению учебного процесса, предоставляются общие рекомендации по проведению различных видов занятий. </w:t>
      </w:r>
    </w:p>
    <w:p>
      <w:pPr>
        <w:pStyle w:val="Normal"/>
        <w:ind w:firstLine="709"/>
        <w:rPr/>
      </w:pPr>
      <w:r>
        <w:rPr>
          <w:b/>
        </w:rPr>
        <w:t xml:space="preserve">Цели: </w:t>
      </w:r>
      <w:r>
        <w:rPr/>
        <w:t>основной целью учебного предмета «Технология» в системе общего образования является формирование представлений составляющих техносферы, о современном производстве и о распространенных в нем технологиях.</w:t>
      </w:r>
    </w:p>
    <w:p>
      <w:pPr>
        <w:pStyle w:val="Normal"/>
        <w:ind w:firstLine="709"/>
        <w:rPr/>
      </w:pPr>
      <w:r>
        <w:rPr/>
        <w:t>Освоение технологического подхода как универсального алгоритма преобразующей и созидательной деятельности определяет общие цели учебного предмета «Технология».</w:t>
      </w:r>
    </w:p>
    <w:p>
      <w:pPr>
        <w:pStyle w:val="Normal"/>
        <w:ind w:firstLine="709"/>
        <w:rPr/>
      </w:pPr>
      <w:r>
        <w:rPr/>
        <w:t xml:space="preserve">Предмет обеспечивает формирование представления о технологической культуре производство, развитие, культуры труда подрастающего поколения. Становление системы технических и технологических знаний и умений, воспитание трудовых, гражданских и патриотических качеств в личности. </w:t>
      </w:r>
    </w:p>
    <w:p>
      <w:pPr>
        <w:pStyle w:val="Normal"/>
        <w:ind w:firstLine="709"/>
        <w:rPr/>
      </w:pPr>
      <w:r>
        <w:rPr/>
        <w:t xml:space="preserve">Технология как учебный предмет способствует профессиональному самоопределению школьников в условии рынка труда, механизированного труда с использованием распространенных инструментов, механизмов и машин, способами управления отдельными видами в распространенном быту техники, необходимой в обыденной жизни и будущей профессиональной деятельности; научиться применять в практической деятельности знания, полученные при изучении основной науки. </w:t>
      </w:r>
    </w:p>
    <w:p>
      <w:pPr>
        <w:pStyle w:val="Normal"/>
        <w:ind w:firstLine="709"/>
        <w:rPr/>
      </w:pPr>
      <w:r>
        <w:rPr/>
        <w:t xml:space="preserve">Рабочая программа предмета «Технология» составлена с учетом полученных учащимися при обучении в начальной школе технологических знаний и опыта трудовой деятельности. </w:t>
      </w:r>
    </w:p>
    <w:p>
      <w:pPr>
        <w:pStyle w:val="Style21"/>
        <w:ind w:right="2" w:firstLine="709"/>
        <w:jc w:val="both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чи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ind w:right="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етить технологическое, социальное, политическое и культурное развитие России и мира, показать их общие черты и различия;</w:t>
      </w:r>
    </w:p>
    <w:p>
      <w:pPr>
        <w:pStyle w:val="Style21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характеризовать наиболее яркие личности России и мира, их роль в истории и культуре;</w:t>
      </w:r>
    </w:p>
    <w:p>
      <w:pPr>
        <w:pStyle w:val="Style21"/>
        <w:ind w:right="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азать возникновение и развитие идей и институтов, вошедших в жизнь современного человека и гражданина.</w:t>
      </w:r>
    </w:p>
    <w:p>
      <w:pPr>
        <w:pStyle w:val="Style21"/>
        <w:ind w:right="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открытое технологическое мышление: умение видеть развитие общественных процессов (определять причины и прогнозировать следств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    </w:t>
      </w:r>
      <w:r>
        <w:rPr>
          <w:b/>
        </w:rPr>
        <w:t>2.  Общая характеристика учебного предмета «Технология»</w:t>
      </w:r>
      <w:r>
        <w:rPr/>
        <w:t xml:space="preserve">                           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Предмет Технология изучается в рамках одного из трех направлений: «Индустриальная технология»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В рабочей программе предусматривается освоение материала по следующим сквозным образовательным линиям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Разделы «Технологии исследовательской и опытнической деятельности» и «Современное производство и профессиональное образование». Их содержание определяется соответствующими технологическими направлениями (индустриальные технологии). </w:t>
      </w:r>
    </w:p>
    <w:p>
      <w:pPr>
        <w:pStyle w:val="Normal"/>
        <w:ind w:firstLine="709"/>
        <w:rPr/>
      </w:pPr>
      <w:r>
        <w:rPr/>
        <w:t>-    Выполнение обучающимися творческих или проектных работ.</w:t>
      </w:r>
    </w:p>
    <w:p>
      <w:pPr>
        <w:pStyle w:val="Normal"/>
        <w:ind w:firstLine="709"/>
        <w:rPr/>
      </w:pPr>
      <w:r>
        <w:rPr/>
        <w:t>-    Основным дидактическим средством обучения технологии в основной школе является учебно-практическая деятельность учащихся.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Приоритетными методами являются упражнения, лабораторно-практические, практические работы, выполнение проектов. Все виды практических работ в рабочей программе направлены на освоение различных  технолог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FFFF"/>
        </w:rPr>
        <w:t>М</w:t>
      </w:r>
      <w:r>
        <w:rPr>
          <w:rStyle w:val="Dash0410005f0431005f0437005f0430005f0446005f0020005f0441005f043f005f0438005f0441005f043a005f0430005f005fchar1char1"/>
          <w:b/>
        </w:rPr>
        <w:t>3. Описание места учебного предмета в учебном плане</w:t>
      </w:r>
    </w:p>
    <w:p>
      <w:pPr>
        <w:pStyle w:val="Normal"/>
        <w:shd w:fill="FFFFFF" w:val="clear"/>
        <w:jc w:val="both"/>
        <w:rPr>
          <w:color w:val="FF0000"/>
        </w:rPr>
      </w:pPr>
      <w:r>
        <w:rPr>
          <w:b/>
          <w:bCs/>
          <w:color w:val="FF0000"/>
        </w:rPr>
        <w:t xml:space="preserve">     </w:t>
      </w:r>
      <w:r>
        <w:rPr>
          <w:color w:val="FF0000"/>
        </w:rPr>
        <w:t xml:space="preserve">      </w:t>
      </w:r>
      <w:r>
        <w:rPr/>
        <w:t>В соответствии с требованиями Федерального государственного образовательного стандарта основного общего образования учебный предмет технология изучается в 5 классе 2 часа в неделю, всего в течении учебного года 35 учебных недель, а именно 70 часов. (согласно Примерной программы основного общего образования по технолог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целях индивидуализации и дифференциации образовательной программы в рамках основного учебного времени 30% учебных занятий (20 уроков) из общего количества (70 уроков) отведено на изучение внутрипредметного модуля «Творческая мастерская». 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000000"/>
        </w:rPr>
        <w:t>Изучение внутрипредметного модуля предполагается в различных формах и видах неурочной деятельности: урок точных измерений, творческая мастерская, уроки Семиделкина, в мире умных станков и т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      </w:t>
      </w:r>
      <w:r>
        <w:rPr>
          <w:rStyle w:val="Dash0410005f0431005f0437005f0430005f0446005f0020005f0441005f043f005f0438005f0441005f043a005f0430005f005fchar1char1"/>
          <w:b/>
        </w:rPr>
        <w:t xml:space="preserve">4. Личностные, метапредметные и предметные результаты освоения  учебного предмета «Технология»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обучающимися курса «Технологии»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ыражение желания учиться и трудиться в промышлен</w:t>
        <w:softHyphen/>
        <w:t>ном производстве для удовлетворения текущих и перспектив</w:t>
        <w:softHyphen/>
        <w:t>ных потреб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развитие трудолюбия и ответственности за качество сво</w:t>
        <w:softHyphen/>
        <w:t>е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амооценка умственных и физических способностей для труда в различных сферах с позиций будущей социализации</w:t>
        <w:br/>
        <w:t>и стратиф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тановление самоопределения в выбранной сфере буду</w:t>
        <w:softHyphen/>
        <w:t>щей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rPr/>
      </w:pPr>
      <w:r>
        <w:rPr/>
        <w:t xml:space="preserve">             </w:t>
      </w:r>
      <w:r>
        <w:rPr>
          <w:color w:val="000000"/>
        </w:rPr>
        <w:t>планирование образовательной и профессиональной карье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бережное отношение к природным и хозяйственным ре</w:t>
        <w:softHyphen/>
        <w:t>сурс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готовность к рациональному ведению домашнего хозяй</w:t>
        <w:softHyphen/>
        <w:t>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оявление технике-технологического и экономическо</w:t>
        <w:softHyphen/>
        <w:t>го мышления при организации свое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амооценка готовности к предпринимательской деятель</w:t>
        <w:softHyphen/>
        <w:t>ности в сфере технического труда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выпускника</w:t>
        <w:softHyphen/>
        <w:t>ми основной школы курса «Технологии»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пределение адекватных имеющимся организационным и   материально-техническим   условиям   способов   решения</w:t>
        <w:br/>
        <w:t>учебной или трудовой задачи на основе заданных алгоритм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комбинирование известных алгоритмов технического и технологического творчества в ситуациях, не предполагающих</w:t>
        <w:br/>
        <w:t>стандартного применения одного из н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оявление инновационного подхода к решению учеб</w:t>
        <w:softHyphen/>
        <w:t>ных и практических задач в процессе моделирования изделия</w:t>
        <w:br/>
        <w:t>или технологического процес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оиск новых решений возникшей технической или ор</w:t>
        <w:softHyphen/>
        <w:t>ганизационной пробл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5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иртуальное и натурное моделирование технических объектов и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иведение примеров, подбор аргументов, формулиро</w:t>
        <w:softHyphen/>
        <w:t>вание выводов по обоснованию технико-технологического и организационного решения; отражение в устной или письмен</w:t>
        <w:softHyphen/>
        <w:t>ной форме результатов свое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ыбор для решения познавательных и коммуникативных задач различных источников информации, включая энцикло</w:t>
        <w:softHyphen/>
        <w:t>педии, словари, интернет-ресурсы и другие базы данных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709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пользование дополнительной информации при про</w:t>
        <w:softHyphen/>
        <w:t>ектировании и создании объектов, имеющих личностную или</w:t>
        <w:br/>
        <w:t>общественно значимую потребительную стоимость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709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огласование и координация совместной познаватель</w:t>
        <w:softHyphen/>
        <w:t>но-трудовой деятельности с другими ее участни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бъективное оценивание вклада своей познавательно - трудовой деятельности в решение общих задач коллекти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ценивание своей познавательно-трудовой деятельности с точки зрения нравственных, правовых норм, эстетических</w:t>
        <w:br/>
        <w:t>ценностей по принятым в обществе и коллективе требовани</w:t>
        <w:softHyphen/>
        <w:t>ям и принцип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диагностика результатов познавательно-трудовой дея</w:t>
        <w:softHyphen/>
        <w:t>тельности по принятым критериям и показателям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rPr/>
      </w:pPr>
      <w:r>
        <w:rPr>
          <w:color w:val="000000"/>
        </w:rPr>
        <w:t>•</w:t>
      </w:r>
      <w:r>
        <w:rPr>
          <w:color w:val="000000"/>
        </w:rPr>
        <w:tab/>
        <w:t>обоснование путей и средств устранения ошибок или разрешения противоречий в выполняемых технологических</w:t>
      </w:r>
      <w:r>
        <w:rPr/>
        <w:t xml:space="preserve"> </w:t>
      </w:r>
      <w:r>
        <w:rPr>
          <w:color w:val="000000"/>
        </w:rPr>
        <w:t>процесс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9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облюдение норм и правил культуры труда в соответ</w:t>
        <w:softHyphen/>
        <w:t>ствии с технологической культурой производ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9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облюдение норм и правил безопасности познаватель</w:t>
        <w:softHyphen/>
        <w:t>но-трудовой деятельности и созидательного труда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  <w:u w:val="single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основ</w:t>
        <w:softHyphen/>
        <w:t xml:space="preserve">ной школы программы «Технологии» являются:  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  <w:u w:val="single"/>
        </w:rPr>
        <w:t>В познавательной сфере: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рациональное использование учебной и дополнительной технической и технологической информации для проектиро</w:t>
        <w:softHyphen/>
        <w:t>вания и создания объектов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риентация в имеющихся и возможных средствах и тех</w:t>
        <w:softHyphen/>
        <w:t>нологиях создания объектов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ладение алгоритмами и методами решения организа</w:t>
        <w:softHyphen/>
        <w:t>ционных и технике-технологиче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классификация видов и назначения методов получения и преобразования материалов, энергии, информации, объек</w:t>
        <w:softHyphen/>
        <w:t>тов живой природы и социальной среды, а также соответству</w:t>
        <w:softHyphen/>
        <w:t>ющих технологий промышленного производ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распознавание видов, назначения материалов, инстру</w:t>
        <w:softHyphen/>
        <w:t>ментов и оборудования,  применяемого  в технологических</w:t>
        <w:br/>
        <w:t>проце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ладение кодами и методами чтения и способами гра</w:t>
        <w:softHyphen/>
        <w:t>фического  представления технической,  технологической  и</w:t>
        <w:br/>
        <w:t>инструктивн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именение общенаучных знаний по предметам естест</w:t>
        <w:softHyphen/>
        <w:t>венно-математического цикла в процессе подготовки и осу</w:t>
        <w:softHyphen/>
        <w:t>ществления технологических процессов для обоснования и ар</w:t>
        <w:softHyphen/>
        <w:t>гументации рациональности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ладение способами научной организации труда, фор</w:t>
        <w:softHyphen/>
        <w:t>мами деятельности, соответствующими культуре труда и тех</w:t>
        <w:softHyphen/>
        <w:t>нологической культуре производств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rPr>
          <w:color w:val="000000"/>
          <w:u w:val="single"/>
        </w:rPr>
      </w:pPr>
      <w:r>
        <w:rPr>
          <w:color w:val="000000"/>
        </w:rPr>
        <w:t>•</w:t>
      </w:r>
      <w:r>
        <w:rPr>
          <w:color w:val="000000"/>
        </w:rPr>
        <w:tab/>
        <w:t>применение  элементов  прикладной  экономики  при обосновании технологий и проектов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  <w:u w:val="single"/>
        </w:rPr>
        <w:t>В трудовой сфер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ланирование технологического процесса и процесса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одбор «материалов с учетом характера объекта труда и технолог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оведение необходимых опытов и исследований при подборе сырья, материалов и проектировании объекта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одбор инструментов и оборудования с учетом требова</w:t>
        <w:softHyphen/>
        <w:t>ний технологии и материально; энергетических ресур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оектирование последовательности операций и состав</w:t>
        <w:softHyphen/>
        <w:t>ление операционной карты рабо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облюдение норм и правил безопасности труда, пожар</w:t>
        <w:softHyphen/>
        <w:t>ной безопасности, правил санитарии и гигиены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облюдение трудовой и технологической дисципли</w:t>
        <w:softHyphen/>
        <w:t>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боснование критериев и показателей качества проме</w:t>
        <w:softHyphen/>
        <w:t>жуточных и конечных результатов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ыбор и использование кодов, средств и видов пред</w:t>
        <w:softHyphen/>
        <w:t>ставления технической и технологической информации и зна</w:t>
        <w:softHyphen/>
        <w:t>ковых систем в соответствии с коммуникативной задачей, сферой и ситуацией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одбор и применение инструментов, приборов и обо</w:t>
        <w:softHyphen/>
        <w:t>рудования в технологических процессах с учетом областей их</w:t>
        <w:br/>
        <w:t>приме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контроль промежуточных и конечных результатов труда по установленным критериям и показателям с использова</w:t>
        <w:softHyphen/>
        <w:t>нием контрольных и измерительных инструм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ыявление допущенных ошибок в процессе труда и обоснование способов их исправ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документирование результатов труда и проектной дея</w:t>
        <w:softHyphen/>
        <w:t>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расчет себестоимости продукта тру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709"/>
        <w:rPr>
          <w:color w:val="000000"/>
          <w:u w:val="single"/>
        </w:rPr>
      </w:pPr>
      <w:r>
        <w:rPr>
          <w:color w:val="000000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  <w:u w:val="single"/>
        </w:rPr>
        <w:t>В мотивационной сфер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оценивание своей способности и готовности к пред</w:t>
        <w:softHyphen/>
        <w:t>принимательск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ыраженная готовность к труду в сфере материального производства или сфере услу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огласование своих потребностей и требований с по</w:t>
        <w:softHyphen/>
        <w:t>требностями и требованиями других участников познаватель</w:t>
        <w:softHyphen/>
        <w:t>но-трудовой деятельности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firstLine="709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сознание  ответственности  за качество результатов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наличие экологической культуры при обосновании объ</w:t>
        <w:softHyphen/>
        <w:t>екта труда и выполнении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rPr>
          <w:color w:val="000000"/>
          <w:u w:val="single"/>
        </w:rPr>
      </w:pPr>
      <w:r>
        <w:rPr>
          <w:color w:val="000000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  <w:u w:val="single"/>
        </w:rPr>
        <w:t>В эстетической сфер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дизайнерское проектирование изделия или рациональ</w:t>
        <w:softHyphen/>
        <w:t>ная эстетическая организац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разработка варианта рекламы выполненного объекта или результатов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эстетическое и рациональное оснащение рабочего мес</w:t>
        <w:softHyphen/>
        <w:t>та с учетом требований эргономики и научной организации</w:t>
        <w:br/>
        <w:t>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rPr>
          <w:color w:val="000000"/>
          <w:u w:val="single"/>
        </w:rPr>
      </w:pPr>
      <w:r>
        <w:rPr>
          <w:color w:val="000000"/>
        </w:rPr>
        <w:t>рациональный выбор рабочего костюма и опрятное со</w:t>
        <w:softHyphen/>
        <w:t>держание рабочей одежды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  <w:u w:val="single"/>
        </w:rPr>
        <w:t>В коммуникативной сфере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ормирование рабочей группы для выполнения проек</w:t>
        <w:softHyphen/>
        <w:t>та с учетом общности интересов и возможностей будущих</w:t>
        <w:br/>
        <w:t>членов трудового коллекти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ыбор знаковых систем и средств, для кодирования и оформления информации в процессе коммуник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убличная презентация и защита проекта изделия, про</w:t>
        <w:softHyphen/>
        <w:t>дукта труда или услу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разработка вариантов рекламных образов, слоганов и лейбл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  <w:u w:val="single"/>
        </w:rPr>
      </w:pPr>
      <w:r>
        <w:rPr>
          <w:color w:val="000000"/>
        </w:rPr>
        <w:t>потребительская оценка зрительного ряда действующей рекламы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  <w:u w:val="single"/>
        </w:rPr>
        <w:t>В физиологе- психологической сфер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развитие моторики и координации движений рук при работе с ручными инструментами и выполнении операций с</w:t>
        <w:br/>
        <w:t>помощью машин и механизм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достижение необходимой точности движений при вы</w:t>
        <w:softHyphen/>
        <w:t>полнении различных технологических опер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облюдение требуемой величины усилия, приклады</w:t>
        <w:softHyphen/>
        <w:t>ваемого к инструменту, с учетом технологических требова</w:t>
        <w:softHyphen/>
        <w:t>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очетание образного и логического мышления в про</w:t>
        <w:softHyphen/>
        <w:t>цессе проектной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/>
      </w:pPr>
      <w:r>
        <w:rPr/>
        <w:t>владение алгоритмами и методами решения организационных и технико-технологи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/>
      </w:pPr>
      <w:r>
        <w:rPr/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/>
      </w:pPr>
      <w:r>
        <w:rPr/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b/>
        </w:rPr>
        <w:t>5. Содержание учебного предмет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491"/>
        <w:gridCol w:w="850"/>
        <w:gridCol w:w="851"/>
        <w:gridCol w:w="850"/>
        <w:gridCol w:w="988"/>
      </w:tblGrid>
      <w:tr>
        <w:trPr>
          <w:trHeight w:val="36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Раздел, тема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Кол-во часов</w:t>
            </w:r>
          </w:p>
        </w:tc>
      </w:tr>
      <w:tr>
        <w:trPr>
          <w:trHeight w:val="3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к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Всего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хнологии обработки конструкционных и поделочных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9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руч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машин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ручной обработки металлов 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машинной обработки металлов 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художественно-прикладной обработк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хнологии домашне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ремонта и ухода за деталями интерьера, одеждой и обув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стетика и экология жи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юджет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и ремонтно-отделоч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и ремонта элементов систем водоснабжения и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Элект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ктромонтажные и сборочные техн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ктротехнические устройства с элементами авто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ытовые электро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временное производство и профессиона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феры производства и разделени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фессиональное образование и профессиональная кар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хнологии исследовательской и опытн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</w:rPr>
              <w:t>175</w:t>
            </w:r>
          </w:p>
        </w:tc>
      </w:tr>
    </w:tbl>
    <w:p>
      <w:pPr>
        <w:pStyle w:val="Normal"/>
        <w:shd w:fill="FFFFFF" w:val="clear"/>
        <w:spacing w:lineRule="auto" w:line="276"/>
        <w:ind w:right="202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hd w:fill="FFFFFF" w:val="clear"/>
        <w:spacing w:lineRule="auto" w:line="276"/>
        <w:ind w:right="202" w:hanging="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shd w:fill="FFFFFF" w:val="clear"/>
        <w:spacing w:lineRule="auto" w:line="276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202" w:hanging="0"/>
        <w:jc w:val="center"/>
        <w:rPr>
          <w:iCs/>
          <w:u w:val="single"/>
        </w:rPr>
      </w:pPr>
      <w:r>
        <w:rPr>
          <w:b/>
        </w:rPr>
        <w:t>Содержание программы</w:t>
      </w:r>
    </w:p>
    <w:p>
      <w:pPr>
        <w:pStyle w:val="Normal"/>
        <w:shd w:fill="FFFFFF" w:val="clear"/>
        <w:spacing w:lineRule="exact" w:line="202" w:before="149" w:after="0"/>
        <w:ind w:left="5" w:hanging="0"/>
        <w:rPr>
          <w:iCs/>
          <w:u w:val="single"/>
        </w:rPr>
      </w:pPr>
      <w:r>
        <w:rPr>
          <w:iCs/>
          <w:u w:val="single"/>
        </w:rPr>
        <w:t>Раздел 1. Технологии обработки конструкционных и поделочных материалов (33ч)</w:t>
      </w:r>
    </w:p>
    <w:p>
      <w:pPr>
        <w:pStyle w:val="Normal"/>
        <w:shd w:fill="FFFFFF" w:val="clear"/>
        <w:spacing w:lineRule="auto" w:line="276" w:before="144" w:after="0"/>
        <w:ind w:left="5" w:right="14" w:hanging="0"/>
        <w:rPr>
          <w:bCs/>
        </w:rPr>
      </w:pPr>
      <w:r>
        <w:rPr>
          <w:iCs/>
          <w:u w:val="single"/>
        </w:rPr>
        <w:t xml:space="preserve">Раздел 1 </w:t>
      </w:r>
      <w:r>
        <w:rPr>
          <w:bCs/>
        </w:rPr>
        <w:t xml:space="preserve">Тема 1. </w:t>
      </w:r>
      <w:r>
        <w:rPr/>
        <w:t>Технология ручной обработки древесины и древесных материалов. (13ч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Инструктаж по ТБ на уроках технологии. Внешние свойства древесины. Породы деревьев.</w:t>
      </w:r>
    </w:p>
    <w:p>
      <w:pPr>
        <w:pStyle w:val="Normal"/>
        <w:rPr/>
      </w:pPr>
      <w:r>
        <w:rPr>
          <w:iCs/>
          <w:color w:val="000000"/>
        </w:rPr>
        <w:t>Рабочее место для обработки древесины. Ручные инструменты для обработке древесины.</w:t>
      </w:r>
    </w:p>
    <w:p>
      <w:pPr>
        <w:pStyle w:val="Normal"/>
        <w:shd w:fill="FFFFFF" w:val="clear"/>
        <w:spacing w:lineRule="auto" w:line="276"/>
        <w:ind w:left="5" w:right="10" w:hanging="0"/>
        <w:jc w:val="both"/>
        <w:rPr>
          <w:i/>
          <w:i/>
          <w:iCs/>
        </w:rPr>
      </w:pPr>
      <w:r>
        <w:rPr>
          <w:iCs/>
          <w:color w:val="000000"/>
        </w:rPr>
        <w:t>Типы графических изображений. Технологические операции. Разметка древесины. Пиление древесины. Неподвижные соединения. Строгание древесины. Качества строгания. Ручное сверление древесины. Приёмы сверления. Изготовление деталей различных геометрических форм.</w:t>
      </w:r>
      <w:r>
        <w:rPr>
          <w:spacing w:val="-1"/>
        </w:rPr>
        <w:t xml:space="preserve"> Правила безопасности труда при работе ручными столярными инструментами.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Тема 2. Технология машинной обработки древесины и древесных материалов. (2ч)</w:t>
      </w:r>
    </w:p>
    <w:p>
      <w:pPr>
        <w:pStyle w:val="Normal"/>
        <w:rPr/>
      </w:pPr>
      <w:r>
        <w:rPr>
          <w:iCs/>
          <w:color w:val="000000"/>
        </w:rPr>
        <w:t>Ручные электрические машины для обработки древесины.</w:t>
      </w:r>
      <w:r>
        <w:rPr>
          <w:spacing w:val="-7"/>
        </w:rPr>
        <w:t xml:space="preserve"> Соблюдение </w:t>
      </w:r>
      <w:r>
        <w:rPr>
          <w:spacing w:val="-4"/>
        </w:rPr>
        <w:t>правил безопасности труда.</w:t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spacing w:lineRule="auto" w:line="276"/>
        <w:ind w:right="19" w:hanging="0"/>
        <w:jc w:val="both"/>
        <w:rPr/>
      </w:pPr>
      <w:r>
        <w:rPr/>
        <w:t xml:space="preserve">  </w:t>
      </w:r>
      <w:r>
        <w:rPr>
          <w:bCs/>
          <w:spacing w:val="-9"/>
        </w:rPr>
        <w:t>Тема 3. Технологии ручной обработки металлов и ис</w:t>
      </w:r>
      <w:r>
        <w:rPr>
          <w:bCs/>
        </w:rPr>
        <w:t>кусственных материалов (8ч)</w:t>
      </w:r>
    </w:p>
    <w:p>
      <w:pPr>
        <w:pStyle w:val="Normal"/>
        <w:shd w:fill="FFFFFF" w:val="clear"/>
        <w:spacing w:lineRule="auto" w:line="276"/>
        <w:ind w:left="29" w:right="38" w:firstLine="384"/>
        <w:jc w:val="both"/>
        <w:rPr/>
      </w:pPr>
      <w:r>
        <w:rPr>
          <w:iCs/>
          <w:color w:val="000000"/>
        </w:rPr>
        <w:t>Металлы, их основные свойства и область применения. Основные операции по обработке тонколистового металла. Типы графических изображений, эскиз, чертёж. Разметка металлических заготовок. Соединение металлических деталей «Клёпка лат» сгибание металла.</w:t>
      </w:r>
      <w:r>
        <w:rPr>
          <w:spacing w:val="-7"/>
        </w:rPr>
        <w:t xml:space="preserve"> Соблюдение </w:t>
      </w:r>
      <w:r>
        <w:rPr>
          <w:spacing w:val="-4"/>
        </w:rPr>
        <w:t>правил безопасности труда. Уборка рабочего места.</w:t>
      </w:r>
    </w:p>
    <w:p>
      <w:pPr>
        <w:pStyle w:val="Normal"/>
        <w:shd w:fill="FFFFFF" w:val="clear"/>
        <w:spacing w:lineRule="auto" w:line="276" w:before="235" w:after="0"/>
        <w:ind w:right="34" w:hanging="0"/>
        <w:jc w:val="both"/>
        <w:rPr>
          <w:spacing w:val="-6"/>
        </w:rPr>
      </w:pPr>
      <w:r>
        <w:rPr>
          <w:bCs/>
          <w:spacing w:val="-8"/>
        </w:rPr>
        <w:t xml:space="preserve">Тема 4. Технологии машинной обработки металлов и </w:t>
      </w:r>
      <w:r>
        <w:rPr>
          <w:bCs/>
        </w:rPr>
        <w:t>искусственных материалов (4ч)</w:t>
      </w:r>
    </w:p>
    <w:p>
      <w:pPr>
        <w:pStyle w:val="Normal"/>
        <w:shd w:fill="FFFFFF" w:val="clear"/>
        <w:spacing w:lineRule="auto" w:line="276"/>
        <w:ind w:right="24" w:firstLine="389"/>
        <w:jc w:val="both"/>
        <w:rPr/>
      </w:pPr>
      <w:r>
        <w:rPr>
          <w:iCs/>
          <w:color w:val="000000"/>
        </w:rPr>
        <w:t>Современные ручные машины и механизмы.</w:t>
      </w:r>
      <w:r>
        <w:rPr>
          <w:sz w:val="22"/>
          <w:szCs w:val="22"/>
        </w:rPr>
        <w:t xml:space="preserve"> Сверлильный станок: устройство, назначение.</w:t>
      </w:r>
      <w:r>
        <w:rPr>
          <w:iCs/>
          <w:color w:val="000000"/>
        </w:rPr>
        <w:t xml:space="preserve"> </w:t>
      </w:r>
      <w:r>
        <w:rPr/>
        <w:t>Правила безопасности труда при выполнении работ на металлорежущих станках.</w:t>
      </w:r>
    </w:p>
    <w:p>
      <w:pPr>
        <w:pStyle w:val="Normal"/>
        <w:shd w:fill="FFFFFF" w:val="clear"/>
        <w:spacing w:lineRule="auto" w:line="276" w:before="182" w:after="0"/>
        <w:ind w:right="29" w:hanging="0"/>
        <w:jc w:val="both"/>
        <w:rPr>
          <w:bCs/>
        </w:rPr>
      </w:pPr>
      <w:r>
        <w:rPr>
          <w:bCs/>
        </w:rPr>
        <w:t>Тема 5. Технологии художественно-прикладной обработки материалов (6ч)</w:t>
      </w:r>
    </w:p>
    <w:p>
      <w:pPr>
        <w:pStyle w:val="Normal"/>
        <w:shd w:fill="FFFFFF" w:val="clear"/>
        <w:spacing w:lineRule="auto" w:line="276"/>
        <w:ind w:left="10" w:right="134" w:firstLine="379"/>
        <w:jc w:val="both"/>
        <w:rPr>
          <w:i/>
          <w:i/>
          <w:iCs/>
        </w:rPr>
      </w:pPr>
      <w:r>
        <w:rPr>
          <w:iCs/>
          <w:color w:val="000000"/>
        </w:rPr>
        <w:t>Традиции, обряды, семейные праздники. Виды декоративно – прикладного творчества народных промыслов России. Понятие о композиции. Основы выжигания. Отработка навыков по процессу выжигания. Защита мини проекта.</w:t>
      </w:r>
      <w:r>
        <w:rPr/>
        <w:t xml:space="preserve"> Правила безопасности труда при выполнении художественно-прикладных работ с древесиной и металлами.</w:t>
      </w:r>
    </w:p>
    <w:p>
      <w:pPr>
        <w:pStyle w:val="Normal"/>
        <w:shd w:fill="FFFFFF" w:val="clear"/>
        <w:spacing w:lineRule="auto" w:line="276" w:before="206" w:after="0"/>
        <w:jc w:val="both"/>
        <w:rPr>
          <w:bCs/>
        </w:rPr>
      </w:pPr>
      <w:r>
        <w:rPr>
          <w:bCs/>
          <w:iCs/>
          <w:u w:val="single"/>
        </w:rPr>
        <w:t>Раздел 2. Технологии домашнего хозяйства (12ч)</w:t>
      </w:r>
    </w:p>
    <w:p>
      <w:pPr>
        <w:pStyle w:val="Normal"/>
        <w:shd w:fill="FFFFFF" w:val="clear"/>
        <w:spacing w:lineRule="auto" w:line="276" w:before="149" w:after="0"/>
        <w:ind w:right="82" w:hanging="0"/>
        <w:jc w:val="both"/>
        <w:rPr/>
      </w:pPr>
      <w:r>
        <w:rPr>
          <w:bCs/>
        </w:rPr>
        <w:t xml:space="preserve">     </w:t>
      </w:r>
      <w:r>
        <w:rPr>
          <w:bCs/>
        </w:rPr>
        <w:t>Тема 1. Технологии ремонта деталей интерьера, одежды и обуви и ухода за ними (4ч)</w:t>
      </w:r>
    </w:p>
    <w:p>
      <w:pPr>
        <w:pStyle w:val="Normal"/>
        <w:spacing w:lineRule="auto" w:line="276" w:before="0" w:after="200"/>
        <w:rPr/>
      </w:pPr>
      <w:r>
        <w:rPr/>
        <w:t>Интерьер жилых помещений. Рациональное размещение мебели. Мелкий ремонт жилища (одежды). Ремонт обуви.</w:t>
      </w:r>
    </w:p>
    <w:p>
      <w:pPr>
        <w:pStyle w:val="Normal"/>
        <w:shd w:fill="FFFFFF" w:val="clear"/>
        <w:spacing w:lineRule="auto" w:line="276" w:before="192" w:after="0"/>
        <w:rPr/>
      </w:pPr>
      <w:r>
        <w:rPr/>
        <w:t xml:space="preserve">     </w:t>
      </w:r>
      <w:r>
        <w:rPr>
          <w:bCs/>
        </w:rPr>
        <w:t xml:space="preserve">Тема </w:t>
      </w:r>
      <w:r>
        <w:rPr/>
        <w:t xml:space="preserve">2. Эстетика </w:t>
      </w:r>
      <w:r>
        <w:rPr>
          <w:bCs/>
        </w:rPr>
        <w:t xml:space="preserve">и </w:t>
      </w:r>
      <w:r>
        <w:rPr/>
        <w:t xml:space="preserve">экология </w:t>
      </w:r>
      <w:r>
        <w:rPr>
          <w:bCs/>
        </w:rPr>
        <w:t>жилища (2ч)</w:t>
      </w:r>
    </w:p>
    <w:p>
      <w:pPr>
        <w:pStyle w:val="Normal"/>
        <w:spacing w:lineRule="auto" w:line="276" w:before="0" w:after="200"/>
        <w:rPr/>
      </w:pPr>
      <w:r>
        <w:rPr/>
        <w:t>Понятие об экологии быта. Экология жилища, квартиры, дома.</w:t>
      </w:r>
    </w:p>
    <w:p>
      <w:pPr>
        <w:pStyle w:val="Normal"/>
        <w:spacing w:lineRule="auto" w:line="276" w:before="0" w:after="200"/>
        <w:rPr/>
      </w:pPr>
      <w:r>
        <w:rPr/>
        <w:t xml:space="preserve">    </w:t>
      </w:r>
      <w:r>
        <w:rPr/>
        <w:t>Тема 3. Бюджет семьи (2ч)</w:t>
      </w:r>
    </w:p>
    <w:p>
      <w:pPr>
        <w:pStyle w:val="Normal"/>
        <w:spacing w:lineRule="auto" w:line="276" w:before="0" w:after="200"/>
        <w:rPr/>
      </w:pPr>
      <w:r>
        <w:rPr/>
        <w:t>Источники семейных доходов. Понятие бюджет семьи. Потребительские качества товаров и услуг.</w:t>
      </w:r>
    </w:p>
    <w:p>
      <w:pPr>
        <w:pStyle w:val="Normal"/>
        <w:shd w:fill="FFFFFF" w:val="clear"/>
        <w:spacing w:lineRule="auto" w:line="276" w:before="197" w:after="0"/>
        <w:ind w:left="389" w:hanging="0"/>
        <w:rPr>
          <w:bCs/>
        </w:rPr>
      </w:pPr>
      <w:r>
        <w:rPr>
          <w:bCs/>
        </w:rPr>
        <w:t>Тема 4. Технологии ремонтно-отделочных работ (4ч)</w:t>
      </w:r>
    </w:p>
    <w:p>
      <w:pPr>
        <w:pStyle w:val="Normal"/>
        <w:spacing w:lineRule="auto" w:line="276" w:before="0" w:after="200"/>
        <w:rPr/>
      </w:pPr>
      <w:r>
        <w:rPr/>
        <w:t>Виды ремонтно – отделочных работ. Назначение и виды обоев. Инструменты и приспособления для выполнения малярных работ.</w:t>
      </w:r>
    </w:p>
    <w:p>
      <w:pPr>
        <w:pStyle w:val="Normal"/>
        <w:shd w:fill="FFFFFF" w:val="clear"/>
        <w:spacing w:lineRule="auto" w:line="276" w:before="154" w:after="0"/>
        <w:rPr>
          <w:bCs/>
        </w:rPr>
      </w:pPr>
      <w:r>
        <w:rPr>
          <w:bCs/>
          <w:iCs/>
          <w:u w:val="single"/>
        </w:rPr>
        <w:t>Раздел 3. Электротехника (9ч)</w:t>
      </w:r>
    </w:p>
    <w:p>
      <w:pPr>
        <w:pStyle w:val="Normal"/>
        <w:shd w:fill="FFFFFF" w:val="clear"/>
        <w:spacing w:lineRule="auto" w:line="276" w:before="192" w:after="0"/>
        <w:ind w:left="504" w:hanging="0"/>
        <w:rPr>
          <w:bCs/>
        </w:rPr>
      </w:pPr>
      <w:r>
        <w:rPr>
          <w:bCs/>
        </w:rPr>
        <w:t>Тема 1. Электромонтажные и сборочные технологии (4ч)</w:t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iCs/>
          <w:color w:val="000000"/>
        </w:rPr>
        <w:t>Общие сведения об электрическом токе.</w:t>
      </w:r>
      <w:r>
        <w:rPr/>
        <w:t xml:space="preserve"> Профессии связанные с электротехническими работами.</w:t>
      </w:r>
    </w:p>
    <w:p>
      <w:pPr>
        <w:pStyle w:val="Normal"/>
        <w:shd w:fill="FFFFFF" w:val="clear"/>
        <w:spacing w:lineRule="auto" w:line="276"/>
        <w:ind w:right="34" w:hanging="0"/>
        <w:rPr/>
      </w:pPr>
      <w:r>
        <w:rPr/>
        <w:t xml:space="preserve">         </w:t>
      </w:r>
      <w:r>
        <w:rPr>
          <w:bCs/>
        </w:rPr>
        <w:t>Тема 2. Электротехнические устройства с элементами автоматики (3ч)</w:t>
      </w:r>
    </w:p>
    <w:p>
      <w:pPr>
        <w:pStyle w:val="Normal"/>
        <w:shd w:fill="FFFFFF" w:val="clear"/>
        <w:spacing w:lineRule="auto" w:line="276"/>
        <w:ind w:left="14" w:right="82" w:hanging="0"/>
        <w:rPr/>
      </w:pPr>
      <w:r>
        <w:rPr/>
        <w:t>Условные обозначения электротехнических устройств. Способы определения расхода и стоимости электрической энергии. Понятие об автоматическом контроле регулирования.</w:t>
      </w:r>
    </w:p>
    <w:p>
      <w:pPr>
        <w:pStyle w:val="Normal"/>
        <w:shd w:fill="FFFFFF" w:val="clear"/>
        <w:spacing w:lineRule="auto" w:line="276" w:before="206" w:after="0"/>
        <w:ind w:left="389" w:hanging="0"/>
        <w:rPr/>
      </w:pPr>
      <w:r>
        <w:rPr>
          <w:bCs/>
        </w:rPr>
        <w:t xml:space="preserve">Тема </w:t>
      </w:r>
      <w:r>
        <w:rPr/>
        <w:t xml:space="preserve">3. </w:t>
      </w:r>
      <w:r>
        <w:rPr>
          <w:bCs/>
        </w:rPr>
        <w:t>Бытовые электроприборы (2ч)</w:t>
      </w:r>
    </w:p>
    <w:p>
      <w:pPr>
        <w:pStyle w:val="Normal"/>
        <w:shd w:fill="FFFFFF" w:val="clear"/>
        <w:spacing w:lineRule="auto" w:line="276" w:before="206" w:after="0"/>
        <w:rPr/>
      </w:pPr>
      <w:r>
        <w:rPr/>
        <w:t>Бытовые электроприборы. Электронагреватели. Правила безопасной работы с электроустановками и при выполнении электромонтажных работ.</w:t>
      </w:r>
    </w:p>
    <w:p>
      <w:pPr>
        <w:pStyle w:val="Normal"/>
        <w:shd w:fill="FFFFFF" w:val="clear"/>
        <w:spacing w:lineRule="auto" w:line="276" w:before="149" w:after="0"/>
        <w:ind w:left="24" w:hanging="0"/>
        <w:rPr/>
      </w:pPr>
      <w:r>
        <w:rPr>
          <w:bCs/>
          <w:iCs/>
          <w:u w:val="single"/>
        </w:rPr>
        <w:t>Раздел 5. Технологии исследовательской и опытнической</w:t>
      </w:r>
      <w:r>
        <w:rPr>
          <w:u w:val="single"/>
        </w:rPr>
        <w:t xml:space="preserve"> </w:t>
      </w:r>
      <w:r>
        <w:rPr>
          <w:bCs/>
          <w:iCs/>
          <w:u w:val="single"/>
        </w:rPr>
        <w:t>деятельности. (16ч)</w:t>
      </w:r>
    </w:p>
    <w:p>
      <w:pPr>
        <w:pStyle w:val="Normal"/>
        <w:shd w:fill="FFFFFF" w:val="clear"/>
        <w:spacing w:lineRule="auto" w:line="276" w:before="168" w:after="0"/>
        <w:ind w:left="19" w:right="53" w:firstLine="379"/>
        <w:jc w:val="both"/>
        <w:rPr/>
      </w:pPr>
      <w:r>
        <w:rPr/>
        <w:t>Тема 1. Исследовательская и созидательная деятельность (16ч)</w:t>
      </w:r>
    </w:p>
    <w:p>
      <w:pPr>
        <w:pStyle w:val="Normal"/>
        <w:shd w:fill="FFFFFF" w:val="clear"/>
        <w:spacing w:lineRule="auto" w:line="276"/>
        <w:ind w:left="24" w:right="53" w:firstLine="389"/>
        <w:jc w:val="both"/>
        <w:rPr/>
      </w:pPr>
      <w:r>
        <w:rPr/>
        <w:t>Порядок выбора темы проекта. Выбор тем проектов на основе потребностей и спроса на рынке товаров и услуг.</w:t>
      </w:r>
    </w:p>
    <w:p>
      <w:pPr>
        <w:pStyle w:val="Normal"/>
        <w:shd w:fill="FFFFFF" w:val="clear"/>
        <w:spacing w:lineRule="auto" w:line="276"/>
        <w:ind w:left="29" w:right="43" w:firstLine="384"/>
        <w:jc w:val="both"/>
        <w:rPr/>
      </w:pPr>
      <w:r>
        <w:rPr/>
        <w:t>Обоснование конструкции изделия и этапов ее изготовления.</w:t>
      </w:r>
    </w:p>
    <w:p>
      <w:pPr>
        <w:pStyle w:val="Normal"/>
        <w:shd w:fill="FFFFFF" w:val="clear"/>
        <w:spacing w:lineRule="auto" w:line="276" w:before="149" w:after="0"/>
        <w:ind w:left="24" w:hanging="0"/>
        <w:rPr/>
      </w:pPr>
      <w:r>
        <w:rPr/>
        <w:t>Технические и технологические задачи при проектировании изделия, возможные пути их решения (выбор материалов, рациональной конструкции, инструментов и технологий, порядка сборки, вариантов отделки).</w:t>
      </w:r>
    </w:p>
    <w:p>
      <w:pPr>
        <w:pStyle w:val="Normal"/>
        <w:shd w:fill="FFFFFF" w:val="clear"/>
        <w:spacing w:lineRule="auto" w:line="276"/>
        <w:ind w:left="29" w:right="19" w:firstLine="394"/>
        <w:jc w:val="both"/>
        <w:rPr/>
      </w:pPr>
      <w:r>
        <w:rPr/>
        <w:t>Методы поиска научно-технической информации. Применение ЭВМ для поиска информации и формирования базы данны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110" w:after="0"/>
        <w:rPr>
          <w:b/>
          <w:b/>
          <w:bCs/>
          <w:color w:val="000000"/>
          <w:sz w:val="22"/>
          <w:szCs w:val="22"/>
        </w:rPr>
      </w:pPr>
      <w:r>
        <w:rPr/>
        <w:t xml:space="preserve">Методы определения себестоимости изделия. Производительность труда.  Цена изделия как товара. Основные виды проектной документации. Способы проведения презентации </w:t>
      </w:r>
      <w:r>
        <w:rPr>
          <w:spacing w:val="-3"/>
        </w:rPr>
        <w:t>проектов.</w:t>
      </w:r>
    </w:p>
    <w:p>
      <w:pPr>
        <w:pStyle w:val="Normal"/>
        <w:ind w:left="106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ТЕМАТИЧЕСКОЕ ПЛАНИРОВАНИЕ С ОПРЕДЕЛЕНИЕМ ОСНОВНЫХ ВИДОВ УЧЕБНОЙ ДЕЯТЕЛЬНОСТИ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56"/>
        <w:gridCol w:w="714"/>
        <w:gridCol w:w="3319"/>
        <w:gridCol w:w="6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урок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элемен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держания урока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учащихся (на уровне универсальных учебных действий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чностные, регулятивные, коммуникативные, познавательные)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ручной обработки древесины и древесных материалов. (13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структаж по ТБ на уроках технологии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Дерево и древесин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Ознакомить с правилами поведения в кабинет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Разновидность древесных материалов, пиломатериалы, шпон, фанера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Овладеть навыками личной гигиены при работе в кабинете.</w:t>
            </w:r>
            <w:r>
              <w:rPr>
                <w:i/>
              </w:rPr>
              <w:br/>
            </w:r>
            <w:r>
              <w:rPr/>
              <w:t>Иметь представления о породах древесины, научиться их различать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взаимодействовать  в группе при решении учебных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-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нешние свойства древесины. Породы деревье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Рабочее место для обработки древесин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Древесный материал. </w:t>
            </w:r>
            <w:r>
              <w:rPr>
                <w:color w:val="000000"/>
              </w:rPr>
              <w:t>Оборудование мастер</w:t>
              <w:softHyphen/>
              <w:t>ской по обработке дре</w:t>
              <w:softHyphen/>
              <w:t>весины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Сформировать представления о разнообразие в породах  древесины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Знать общем устройстве столярного верстака. Научить пользоваться им при выполнении столярных рабо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-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чные инструменты для обработке древесин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>Типы графических изображений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графического творчеств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трументы для обработки древеси</w:t>
              <w:softHyphen/>
              <w:t>ны. Правила безопасно</w:t>
              <w:softHyphen/>
              <w:t>сти при ручной обработ</w:t>
              <w:softHyphen/>
              <w:t>ке древесины. Графическая докумен</w:t>
              <w:softHyphen/>
              <w:t>тация. Линии чертежа. Виды проекции детали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Сформировать представления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емах и пра</w:t>
              <w:softHyphen/>
              <w:t>вилах безопасности тру</w:t>
              <w:softHyphen/>
              <w:t>да при работе ручными столярными инстру</w:t>
              <w:softHyphen/>
              <w:t>ментами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Понимать,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что называется чертежом, рисунком, эскизом; проекции и виды дета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7-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ческие операции. Разметка древесины. Пиление древесины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и качество выполнения разметки. Инструменты и приспо</w:t>
              <w:softHyphen/>
              <w:t>собления для разметки древесины. Основные элементы геометрии зубьев пил. Контроль и качество выполнения процесса пил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Инструменты для пиления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Сформировать навыки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полнении разметки по чертежу и шаблону;</w:t>
            </w:r>
            <w:r>
              <w:rPr>
                <w:i/>
              </w:rPr>
              <w:br/>
            </w:r>
            <w:r>
              <w:rPr>
                <w:color w:val="000000"/>
              </w:rPr>
              <w:t>безопасно выполнять операции по разметке древесины. назначение и виды пил; правила безопасности при вы</w:t>
              <w:softHyphen/>
              <w:t>полнении пи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-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Неподвижные соединения. Строгание древесин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Неподвижные соедине</w:t>
              <w:softHyphen/>
              <w:t>ния. Виды соединения деталей. Основные элементы гео</w:t>
              <w:softHyphen/>
              <w:t>метрии режущего инст</w:t>
              <w:softHyphen/>
              <w:t>румента. Контроль каче</w:t>
              <w:softHyphen/>
              <w:t>ства выполнения про</w:t>
              <w:softHyphen/>
              <w:t>цесса строгания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Понима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стройство и назначение струго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Знать правила безопасной работы при строгании древесин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абота в группах: взаимодействие, диало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чества строга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>Технология ручного сверления древесин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игра витая стружк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Определение ка</w:t>
              <w:softHyphen/>
              <w:t>чества строгания. Инструменты и приспо</w:t>
              <w:softHyphen/>
              <w:t>собления при, сверлении. Приемы сверления. От</w:t>
              <w:softHyphen/>
              <w:t>делка изделий из древе</w:t>
              <w:softHyphen/>
              <w:t>сины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Научи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полнять простейшие операции по строганию древеси</w:t>
              <w:softHyphen/>
              <w:t>ны; безопасно выпол</w:t>
              <w:softHyphen/>
              <w:t>нять приемы труд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онимать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значение и  приспособ</w:t>
              <w:softHyphen/>
              <w:t>лений для свер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ёмы сверл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>Изготовление деталей различных геометрических форм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декоративного творчеств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верление технологиче</w:t>
              <w:softHyphen/>
              <w:t>ских отверстий.</w:t>
            </w:r>
            <w:r>
              <w:rPr>
                <w:color w:val="000000"/>
              </w:rPr>
              <w:t xml:space="preserve"> Отработка навыков по созданию и проектированию деталей с различными геометрическими формами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Сформировать навыки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полнении ос</w:t>
              <w:softHyphen/>
              <w:t>новных операций  сверл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Понимать: правила  выполнения чертежа изделия геометрической форм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ть в малых группах по дифференцированным заданиям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машинной обработки древесины и древесных материалов. (2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Ручные электрические машины для обработки древесин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Общие сведения о ручных электрических машинах: рубанки, пилы, дрели, шлифовальные машины, электролобзики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Знать навыки работы с ручными электрическими машинами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Сформировать представления об организации рабочего мес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Участвовать в коллективном обсуждении задачах урока.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хнология ручной обработки металлов и искусственных материалов. (8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6-1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таллы, их основные свойства и область примен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>Основные операции по обработке тонколистового металл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кузнечная мастерска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Общие сведения о ме</w:t>
              <w:softHyphen/>
              <w:t>таллах. Черные и цвет</w:t>
              <w:softHyphen/>
              <w:t>ные металлы. Правила безопасности при ручной обработке металлов. Слесарный верстак и его назначе</w:t>
              <w:softHyphen/>
              <w:t>ние. Ручные ин</w:t>
              <w:softHyphen/>
              <w:t>струменты и приспособ</w:t>
              <w:softHyphen/>
              <w:t>ления для обработки тонколистового металла, их назначение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Сформировать представления об основных свойствах чёрных и цветных металлов. Научиться их различа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Сформировать представление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значении операции правки; уст</w:t>
              <w:softHyphen/>
              <w:t>ройство и назначение инструментов и при</w:t>
              <w:softHyphen/>
              <w:t>способлений для прав</w:t>
              <w:softHyphen/>
              <w:t>ки тонколистового ме</w:t>
              <w:softHyphen/>
              <w:t>талла и проволо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8-1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ипы графических изображений, эскиз, чертёж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Разметка металлических заготовок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Чертеж (эскиз) деталей из тонколистового метал</w:t>
              <w:softHyphen/>
              <w:t>ла. Графическое изоб</w:t>
              <w:softHyphen/>
              <w:t>ражение Инструменты и приспособления при разметки металлических заготовок конструктив</w:t>
              <w:softHyphen/>
              <w:t>ных элементов деталей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онима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личия тех</w:t>
              <w:softHyphen/>
              <w:t>нологического рисунка, эскиза, чертежа; графи</w:t>
              <w:softHyphen/>
              <w:t>ческое изображение конструктивных эле</w:t>
              <w:softHyphen/>
              <w:t>ментов деталей; прави</w:t>
              <w:softHyphen/>
              <w:t>ла чтения чертежей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Сформировать навыки о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чтении чертежей деталей из тонколисто</w:t>
              <w:softHyphen/>
              <w:t>вого метал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ание тонколистового металла ножницам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Опиливание листового металл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технологиче</w:t>
              <w:softHyphen/>
              <w:t>ские операции обработ</w:t>
              <w:softHyphen/>
              <w:t>ки тонколистового ме</w:t>
              <w:softHyphen/>
              <w:t>талла резанием. Опили</w:t>
              <w:softHyphen/>
              <w:t>вание листового метал</w:t>
              <w:softHyphen/>
              <w:t>ла. Особенности выпол</w:t>
              <w:softHyphen/>
              <w:t>нения данных операций. Инструменты и приспо</w:t>
              <w:softHyphen/>
              <w:t>собления. Приемы и правила безопасности труда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формировать представление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значение операции резания и за</w:t>
              <w:softHyphen/>
              <w:t>чистки; назначение и устройство ручных инструментов для вы</w:t>
              <w:softHyphen/>
              <w:t>полнения операции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Научить: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одбирать инструмент и выпол</w:t>
              <w:softHyphen/>
              <w:t>нять  опиливание заготов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2-23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 xml:space="preserve">Соединение металлических деталей </w:t>
            </w:r>
            <w:r>
              <w:rPr>
                <w:b/>
                <w:iCs/>
                <w:color w:val="000000"/>
              </w:rPr>
              <w:t>«Клёпка лат»</w:t>
            </w:r>
            <w:r>
              <w:rPr>
                <w:iCs/>
                <w:color w:val="000000"/>
              </w:rPr>
              <w:t xml:space="preserve"> сгибание металла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пособы и приемы со</w:t>
              <w:softHyphen/>
              <w:t>единения деталей (клеп</w:t>
              <w:softHyphen/>
              <w:t>ка, склеивание, паяние, вальцевание шов и др.) Сгибание тонколистово</w:t>
              <w:softHyphen/>
              <w:t>го металла. Инструмен</w:t>
              <w:softHyphen/>
              <w:t>ты и приспособления. Правила безопасной раб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Познакомить учащихся со :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пособами соеди</w:t>
              <w:softHyphen/>
              <w:t>нения деталей из тон</w:t>
              <w:softHyphen/>
              <w:t>колистового металла; назначение, устройство и условия применения инструмен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Научить:</w:t>
            </w:r>
            <w:r>
              <w:rPr>
                <w:color w:val="000000"/>
              </w:rPr>
              <w:t xml:space="preserve"> подбирать необходимый способ и приемы труда при соединении деталей из тонколистового ме</w:t>
              <w:softHyphen/>
              <w:t>та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аствовать в коллективном обсуждении проблем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машинной обработки металлов и искусственных материалов. (4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4-2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 xml:space="preserve">Современные ручные машины и механизмы. </w:t>
            </w:r>
            <w:r>
              <w:rPr>
                <w:b/>
                <w:iCs/>
                <w:color w:val="000000"/>
              </w:rPr>
              <w:t>«Умелые руки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Классификация современного разнообразия ручных технологических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машин и механизмов для слесарных работ учащихся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формировать представления о машинах и механизмах по выполнению простейших слесарных работ</w:t>
            </w:r>
            <w:r>
              <w:rPr>
                <w:i/>
              </w:rPr>
              <w:br/>
            </w:r>
            <w:r>
              <w:rPr>
                <w:color w:val="000000"/>
              </w:rPr>
              <w:t>Научить учащихся выполнять  технологические оп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-2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>
                <w:sz w:val="22"/>
                <w:szCs w:val="22"/>
              </w:rPr>
              <w:t>Сверлильный станок: устройство, назначени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</w:rPr>
              <w:t>Урок – состязание: «Конкурс умных станк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Общие сведения о 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Сверлильном станке его устройство и назначение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онимать правила</w:t>
            </w:r>
            <w:r>
              <w:rPr>
                <w:sz w:val="22"/>
                <w:szCs w:val="22"/>
              </w:rPr>
              <w:t xml:space="preserve"> организации рабочего места для работы на сверлильном станке.</w:t>
            </w:r>
            <w:r>
              <w:rPr>
                <w:i/>
              </w:rPr>
              <w:br/>
            </w:r>
            <w:r>
              <w:rPr>
                <w:sz w:val="22"/>
                <w:szCs w:val="22"/>
              </w:rPr>
              <w:t>Знать нструменты и оснастка для работы на сверлильном станке, знать главные узлы и части.</w:t>
            </w:r>
            <w:r>
              <w:rPr>
                <w:i/>
              </w:rPr>
              <w:br/>
            </w:r>
            <w:r>
              <w:rPr>
                <w:color w:val="000000"/>
              </w:rPr>
              <w:t>Научить правильным приёмам работы на сверлильном станке, правила безопасной работы на данном виде оборудовании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художественно-прикладной обработки материалов (6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8-2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диции, обряды, семейные праздники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Виды декоративно – прикладного творчества народных промыслов России.</w:t>
            </w:r>
            <w:r>
              <w:rPr>
                <w:b/>
              </w:rPr>
              <w:t xml:space="preserve"> Урок путешествие  народные традиции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адиции, обряды, семейные праздники народов России, их особенности и своеобразия. Своеобразие, уникальность, самобытность декаративно-прикладного творчества и промысла народов России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я у детей о основных семейных праздниках, познакомится с традициями</w:t>
            </w:r>
            <w:r>
              <w:rPr>
                <w:i/>
              </w:rPr>
              <w:br/>
            </w:r>
            <w:r>
              <w:rPr/>
              <w:t>Иметь представления и навык по определению разных  видов Декоративно-прикладного творчества и народных промыслов.</w:t>
            </w:r>
            <w:r>
              <w:rPr>
                <w:i/>
              </w:rPr>
              <w:br/>
            </w:r>
            <w:r>
              <w:rPr/>
              <w:t>Принимать непосредственное участие в различных традиционных и самобытных празд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0-3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нятие о композици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Основы выжига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/>
              <w:t>Единство функционального назначения, формы и художественного оформления издел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ыбор и подготовка изделия для нанесения орнамента (чертёж, рисунок) для выжигания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формировать представления у учащихся по основам художественного оформ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 понимать эстетику и гармонию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Высказывать и аргументировать свою технологическую опера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2-3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тработка навыков по процессу выжигания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Защита мини проекта.</w:t>
            </w:r>
            <w:r>
              <w:rPr>
                <w:b/>
              </w:rPr>
              <w:t xml:space="preserve"> Урок фантаз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Основы техники безопасности при работе с выжигателем. Изготовление готовой композиции.  Презентационно -  практическая защита изделия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Научить учащихся  правильно подготовить, обрабатываемое изделие для нанесения чертежа.</w:t>
            </w:r>
            <w:r>
              <w:rPr>
                <w:i/>
              </w:rPr>
              <w:br/>
            </w:r>
            <w:r>
              <w:rPr/>
              <w:t>Отработка алгоритма защиты презентационного изделия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ремонта и ухода за деталями интерьера, одеждой и обувью. (4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-3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/>
              <w:t>Интерьер жилых помещений. Рациональное размещение мебели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color w:val="000000"/>
              </w:rPr>
              <w:t>Урок архитектурной модели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Интерьер жилых поме</w:t>
              <w:softHyphen/>
              <w:t>щений. Предметы интерьера. Рациональ</w:t>
              <w:softHyphen/>
              <w:t>ное размещение мебели и оборудования в ком</w:t>
              <w:softHyphen/>
              <w:t>натах различного назна</w:t>
              <w:softHyphen/>
              <w:t>чения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Дизайн-анализ из</w:t>
              <w:softHyphen/>
              <w:t>делий, предметов, ин</w:t>
              <w:softHyphen/>
              <w:t>терьера, созданных  людьми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  <w:color w:val="000000"/>
              </w:rPr>
              <w:t xml:space="preserve">Сформировать: </w:t>
            </w:r>
            <w:r>
              <w:rPr>
                <w:color w:val="000000"/>
              </w:rPr>
              <w:t xml:space="preserve">понятие </w:t>
            </w:r>
            <w:r>
              <w:rPr>
                <w:iCs/>
                <w:color w:val="000000"/>
              </w:rPr>
              <w:t>ин</w:t>
              <w:softHyphen/>
              <w:t>терьер;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ребования, предъявляемые к интерьеру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Научить учащихся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анализировать дизайн интерьера жи</w:t>
              <w:softHyphen/>
              <w:t>лых помещений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Высказывать и аргументировать свою позицию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3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лкий ремонт жилища (одежды)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/>
              <w:t>Ремонт обув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д за различными ви</w:t>
              <w:softHyphen/>
              <w:t>дами половых покрытий и лакированной мебе</w:t>
              <w:softHyphen/>
              <w:t>лью, их мелкий ремо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Выбор и использование совре</w:t>
              <w:softHyphen/>
              <w:t>менных средств ухода за одеждой и обувью. Способы удаления пятен с одежды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iCs/>
                <w:color w:val="000000"/>
              </w:rPr>
              <w:t>Сформировать представления о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иды ремонт</w:t>
              <w:softHyphen/>
              <w:t>ных материалов для выполнения мелкого ремонта одежды, обу</w:t>
              <w:softHyphen/>
              <w:t>ви, мебели, напольного покрытия.</w:t>
            </w:r>
            <w:r>
              <w:rPr>
                <w:i/>
              </w:rPr>
              <w:br/>
            </w:r>
            <w:r>
              <w:rPr/>
              <w:t>Выяснить от каких причин портится обувь.</w:t>
            </w:r>
            <w:r>
              <w:rPr>
                <w:i/>
              </w:rPr>
              <w:br/>
            </w:r>
            <w:r>
              <w:rPr/>
              <w:t>Значение для учащихся обладать навыками мелкого ремонта обуви.</w:t>
            </w:r>
            <w:r>
              <w:rPr>
                <w:i/>
              </w:rPr>
              <w:br/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Эстетика и экология жилища. (2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-3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нятие об экологии быт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/>
              <w:t>Экология жилища, квартиры, дома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уют в моём до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овременные приборы для поддержания темпе</w:t>
              <w:softHyphen/>
              <w:t>ратурного режима, влаж</w:t>
              <w:softHyphen/>
              <w:t>ности и состояния воз</w:t>
              <w:softHyphen/>
              <w:t>душной среды. Интерьер жилых помещений. Функциональное назна</w:t>
              <w:softHyphen/>
              <w:t>чение прихожей. Роль освещения в интерьере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Выяснить </w:t>
            </w:r>
            <w:r>
              <w:rPr>
                <w:color w:val="000000"/>
              </w:rPr>
              <w:t>представление о пользовании отопле</w:t>
              <w:softHyphen/>
              <w:t>нием, газом, бытовыми приборами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Научи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носить пред</w:t>
              <w:softHyphen/>
              <w:t>ложения по совершен</w:t>
              <w:softHyphen/>
              <w:t>ствованию экологии собственного жилища; выращивать растения.</w:t>
            </w:r>
            <w:r>
              <w:rPr>
                <w:i/>
              </w:rPr>
              <w:br/>
            </w:r>
            <w:r>
              <w:rPr/>
              <w:t>Следить за экологией с санитарным состоянием в своём доме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Бюджет семьи. (2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-4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точники семейных доходов. Понятие бюджет семьи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/>
              <w:t>Потребительские качества товаров и услуг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емья как экономиче</w:t>
              <w:softHyphen/>
              <w:t>ская ячейка общества. Семья, ее функции. Свя</w:t>
              <w:softHyphen/>
              <w:t>зи семьи с обществом, государством. Потреб</w:t>
              <w:softHyphen/>
              <w:t>ности семьи и пути их удовлетворения. Формирование потребительской корзины семьи с учетом уровня доходов ее членов и ре</w:t>
              <w:softHyphen/>
              <w:t>гиональных рыночных цен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Сформировать представление об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бщие правила ведения домашнего хо</w:t>
              <w:softHyphen/>
              <w:t>зяйства; цели и задачи семейной экономики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Иметь представление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отребитель</w:t>
              <w:softHyphen/>
              <w:t>ский рынок: качество и безопасность товаров и услуг; потребитель</w:t>
              <w:softHyphen/>
              <w:t>ские качества продо</w:t>
              <w:softHyphen/>
              <w:t>вольственных товаров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Работа в группах: взаимодействие, диалог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ремонтно-отделочных работ. (4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-4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иды ремонтно – отделочных работ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/>
              <w:t>Назначение и виды обое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овременные материа</w:t>
              <w:softHyphen/>
              <w:t>лы для выполнения ремонтно-отделочных ра</w:t>
              <w:softHyphen/>
              <w:t>бот в жилых помещени</w:t>
              <w:softHyphen/>
              <w:t>я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Разновидность обоев, их характеристики и качество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формировать понятие о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идах техноло</w:t>
              <w:softHyphen/>
              <w:t>гий строительных от</w:t>
              <w:softHyphen/>
              <w:t>делочных и ремонтных работ.</w:t>
            </w:r>
            <w:r>
              <w:rPr>
                <w:i/>
              </w:rPr>
              <w:br/>
            </w:r>
            <w:r>
              <w:rPr>
                <w:color w:val="000000"/>
              </w:rPr>
              <w:t>Научить учащихся разбираться в многообразии обойного материа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-4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струменты и приспособления для выполнения малярных работ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/>
              <w:t>Инструменты и приспособления для выполнения малярных рабо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Основы технологии шту</w:t>
              <w:softHyphen/>
              <w:t>катурных работ. Виды вяжущих материалов, используемых в строи</w:t>
              <w:softHyphen/>
              <w:t>тельстве. Мастерок, шпатель, разновидность кистей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iCs/>
                <w:color w:val="000000"/>
              </w:rPr>
              <w:t>Сформировать понятие о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марках и видах основных компонентов строительных штука</w:t>
              <w:softHyphen/>
              <w:t>турных смесей;</w:t>
            </w:r>
            <w:r>
              <w:rPr>
                <w:i/>
              </w:rPr>
              <w:br/>
            </w:r>
            <w:r>
              <w:rPr>
                <w:color w:val="000000"/>
              </w:rPr>
              <w:t>Понимать после</w:t>
              <w:softHyphen/>
              <w:t>довательность приго</w:t>
              <w:softHyphen/>
              <w:t>товления растворов; инструменты, приспо</w:t>
              <w:softHyphen/>
              <w:t>собления для малярных работ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Электромонтажные и сборочные технологии. (4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6-4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Общие сведения об электрическом ток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хемы электротехнических устройств регулирова</w:t>
              <w:softHyphen/>
              <w:t>ния.</w:t>
            </w:r>
            <w:r>
              <w:rPr>
                <w:iCs/>
                <w:color w:val="000000"/>
              </w:rPr>
              <w:t xml:space="preserve"> Чтение схем электротехнических, автомати</w:t>
              <w:softHyphen/>
              <w:t>ческих устройств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формировать понятие: </w:t>
            </w:r>
            <w:r>
              <w:rPr>
                <w:color w:val="000000"/>
              </w:rPr>
              <w:t>об электронизации тел, электриче</w:t>
              <w:softHyphen/>
              <w:t>ских зарядах и их взаи</w:t>
              <w:softHyphen/>
              <w:t>модействии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Научить</w:t>
            </w:r>
            <w:r>
              <w:rPr>
                <w:b/>
                <w:bCs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определять полярность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нать виды соеди</w:t>
              <w:softHyphen/>
              <w:t>нения элементов элек</w:t>
              <w:softHyphen/>
              <w:t>трических цеп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-4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/>
              <w:t>Профессии связанные с электротехническими работами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важных професси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Особенности и требова</w:t>
              <w:softHyphen/>
              <w:t>ния к профессиям элек</w:t>
              <w:softHyphen/>
              <w:t>тромонтера, электроме</w:t>
              <w:softHyphen/>
              <w:t>ханика, инженера-элек</w:t>
              <w:softHyphen/>
              <w:t>тромеханика. Учебные заведения по подготовке специалистов обслужи</w:t>
              <w:softHyphen/>
              <w:t>вания электротехниче</w:t>
              <w:softHyphen/>
              <w:t>ских устройств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Сформировать представления у учащихся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автоматики и циф</w:t>
              <w:softHyphen/>
              <w:t>ровой электроники;</w:t>
            </w:r>
            <w:r>
              <w:rPr>
                <w:i/>
              </w:rPr>
              <w:br/>
            </w:r>
            <w:r>
              <w:rPr>
                <w:color w:val="000000"/>
              </w:rPr>
              <w:t xml:space="preserve">Познакомиться с профессии, связанные с электронными </w:t>
              <w:softHyphen/>
              <w:t xml:space="preserve"> техно</w:t>
              <w:softHyphen/>
              <w:t>логиями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Электротехнические устройства с элементами автоматики. (3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-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нятие о электротехнических устройствах. Электросчётчик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экономь энергию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кое электротехническое устройство</w:t>
            </w:r>
            <w:r>
              <w:rPr>
                <w:color w:val="000000"/>
                <w:lang w:val="en-US"/>
              </w:rPr>
              <w:t>?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онструкция и принцип действия электросчет</w:t>
              <w:softHyphen/>
              <w:t>чик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Расчет потреб</w:t>
              <w:softHyphen/>
              <w:t>ляемой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электроэнергии по счетчику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формировать представления о электротехническом устройстве</w:t>
            </w:r>
            <w:r>
              <w:rPr>
                <w:color w:val="000000"/>
              </w:rPr>
              <w:t>.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Иметь представления о: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утях экономии электроэнергии; уст</w:t>
              <w:softHyphen/>
              <w:t>ройство и принцип действия электросчет</w:t>
              <w:softHyphen/>
              <w:t>ч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/>
              <w:t>Понятие об автоматическом контроле регулирова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Сборка из дета</w:t>
              <w:softHyphen/>
              <w:t>лей электроконструк</w:t>
              <w:softHyphen/>
              <w:t>тора модели автома</w:t>
              <w:softHyphen/>
              <w:t>тической сигнализации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Познакомится с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новные эле</w:t>
              <w:softHyphen/>
              <w:t>менты конструкции автоматического уст</w:t>
              <w:softHyphen/>
              <w:t>ройства; принцип дей</w:t>
              <w:softHyphen/>
              <w:t>ствия автоматической системы.</w:t>
            </w:r>
            <w:r>
              <w:rPr>
                <w:i/>
              </w:rPr>
              <w:br/>
            </w:r>
            <w:r>
              <w:rPr/>
              <w:t>Понимать значение автоматических систем регулирования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Бытовые электроприборы. (2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-5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/>
              <w:t>Бытовые электроприборы. Электронагревател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, назначение, принцип действия элек</w:t>
              <w:softHyphen/>
              <w:t>тробытовых приборов. Лампа накал Устройств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Электроплиты. </w:t>
            </w:r>
            <w:r>
              <w:rPr>
                <w:iCs/>
                <w:color w:val="000000"/>
              </w:rPr>
              <w:t xml:space="preserve"> Подключение про</w:t>
              <w:softHyphen/>
              <w:t>водов к электропатро</w:t>
              <w:softHyphen/>
              <w:t>ну, выключателю, ро</w:t>
              <w:softHyphen/>
              <w:t>зетке</w:t>
            </w:r>
            <w:r>
              <w:rPr>
                <w:color w:val="000000"/>
              </w:rPr>
              <w:t>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Иметь представления о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нципе работы преобразования эл. энергии в световую и тепловую энергию; условия безопасного  труда.</w:t>
            </w:r>
            <w:r>
              <w:rPr>
                <w:i/>
              </w:rPr>
              <w:br/>
            </w:r>
            <w:r>
              <w:rPr>
                <w:iCs/>
                <w:color w:val="000000"/>
              </w:rPr>
              <w:t>Уметь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бъяснять принцип действия про</w:t>
              <w:softHyphen/>
              <w:t>стых электроприборов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участвовать в коллективном обсуждении проблем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1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ТЕХНОЛОГИЯ ИССЛЕДОВАТЕЛЬСКОЙ И ОПЫТНИЧЕСКОЙ ДЕЯТЕЛЬНОСТИ. (16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5-5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>Что такое творческий проект? Выбор проект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рок – Творческого мышле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Понятие </w:t>
            </w:r>
            <w:r>
              <w:rPr>
                <w:iCs/>
                <w:color w:val="000000"/>
              </w:rPr>
              <w:t xml:space="preserve">творческий проект. </w:t>
            </w:r>
            <w:r>
              <w:rPr>
                <w:color w:val="000000"/>
              </w:rPr>
              <w:t>Виды проектов. Основные компоненты проекта. Этапы выпол</w:t>
              <w:softHyphen/>
              <w:t>нение проекта. Содер</w:t>
              <w:softHyphen/>
              <w:t>жание этапов. Развитие познавательных интере</w:t>
              <w:softHyphen/>
              <w:t>сов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Знать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ребования, предъявляемые при проектировании изде</w:t>
              <w:softHyphen/>
              <w:t>лий; методы конструи</w:t>
              <w:softHyphen/>
              <w:t>рования; этапы творче</w:t>
              <w:softHyphen/>
              <w:t>ского проекта, их со</w:t>
              <w:softHyphen/>
              <w:t>держание; направление проектных работ. Анализировать свойства объекта; ори</w:t>
              <w:softHyphen/>
              <w:t>ентироваться в инфор</w:t>
              <w:softHyphen/>
              <w:t>мационном простран</w:t>
              <w:softHyphen/>
              <w:t>ств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-5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  <w:t>Реализации проект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</w:rPr>
              <w:t>Урок исследования идей. (исследовательская мастерская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Исследование рынка и собственных возмож</w:t>
              <w:softHyphen/>
              <w:t>ностей. Перечень крите</w:t>
              <w:softHyphen/>
              <w:t>риев, которым должно удовлетворять изделие. Выбор тем проектов  на основе потребностей и спроса на рынке това</w:t>
              <w:softHyphen/>
              <w:t>ров и услуг. Оценка сво</w:t>
              <w:softHyphen/>
              <w:t>их возможностей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Иметь представления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идах проект</w:t>
              <w:softHyphen/>
              <w:t>ных заданий; стилевое и функциональное на</w:t>
              <w:softHyphen/>
              <w:t>значение проекта;</w:t>
            </w:r>
            <w:r>
              <w:rPr>
                <w:i/>
              </w:rPr>
              <w:br/>
            </w:r>
            <w:r>
              <w:rPr>
                <w:color w:val="000000"/>
              </w:rPr>
              <w:t>Знать тре</w:t>
              <w:softHyphen/>
              <w:t>бования к техническо</w:t>
              <w:softHyphen/>
              <w:t>му объекту; недостатки технического объекта; методы технического творчеств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-6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Конструкторский этап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Понятие аналогия, внешняя форма, структура, функциональная аналогия, конструкторская документация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формировать представления 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аналогии внешних форм изделия, понимать функциональное подобие творческого изделия.</w:t>
            </w:r>
            <w:r>
              <w:rPr>
                <w:i/>
              </w:rPr>
              <w:br/>
            </w:r>
            <w:r>
              <w:rPr>
                <w:color w:val="000000"/>
              </w:rPr>
              <w:t>Уметь разбираться в конструкторской документ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1-6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хнологический этап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– «Умелые ру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Ручной и механический инструмент для выпол</w:t>
              <w:softHyphen/>
              <w:t>нения проектного зада</w:t>
              <w:softHyphen/>
              <w:t>ния. Физические и тех</w:t>
              <w:softHyphen/>
              <w:t>нологические свойства материалов, приспособ</w:t>
              <w:softHyphen/>
              <w:t>ления и оборудования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Зна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ребования к выбору инструмента, оборудования и мате</w:t>
              <w:softHyphen/>
              <w:t>риалов по физическим и технологическим свойствам при проек</w:t>
              <w:softHyphen/>
              <w:t>тировании изделия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Уме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по функциональному назначению инстру</w:t>
              <w:softHyphen/>
              <w:t>мент, оборудование и материа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-6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  <w:t>Сборка изделия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</w:rPr>
              <w:t>Урок – конструирова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оставление учебной инструкцион</w:t>
              <w:softHyphen/>
              <w:t xml:space="preserve">ной карты. </w:t>
            </w:r>
            <w:r>
              <w:rPr>
                <w:iCs/>
                <w:color w:val="000000"/>
              </w:rPr>
              <w:t xml:space="preserve"> «Изготовление  деталей и контроль их размеров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Понима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оследователь</w:t>
              <w:softHyphen/>
              <w:t>ность работы над про</w:t>
              <w:softHyphen/>
              <w:t>ектом;</w:t>
            </w:r>
            <w:r>
              <w:rPr>
                <w:i/>
              </w:rPr>
              <w:br/>
            </w:r>
            <w:r>
              <w:rPr>
                <w:bCs/>
                <w:iCs/>
                <w:color w:val="000000"/>
              </w:rPr>
              <w:t>Уметь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оставлять и читать технологиче</w:t>
              <w:softHyphen/>
              <w:t>скую карту изделия; вы</w:t>
              <w:softHyphen/>
              <w:t>полнять основные тех</w:t>
              <w:softHyphen/>
              <w:t>нологические операции по изготовлению изде</w:t>
              <w:softHyphen/>
              <w:t>лия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/>
              <w:t>высказывать и 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-6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ка изделия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Урок – декоративного творчеств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</w:rPr>
              <w:t>Работа по  отделке готового изделия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Вы</w:t>
              <w:softHyphen/>
              <w:t>полнять основные тех</w:t>
              <w:softHyphen/>
              <w:t>нологические операции по отделке изготовляемого изде</w:t>
              <w:softHyphen/>
              <w:t>лия.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владеть навыками по отделке изд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-6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.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  <w:t>(защита проекта.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</w:rPr>
              <w:t>Урок –   «Экологический брифинг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Экологическая и экономическое обоснование, себестоимость, рекламного проекта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азобрать план защиты проекта. </w:t>
              <w:br/>
            </w:r>
            <w:r>
              <w:rPr>
                <w:bCs/>
                <w:iCs/>
                <w:color w:val="000000"/>
              </w:rPr>
              <w:t xml:space="preserve">Уметь определять экологическую безопасность и   экономическую 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себестоимость творческого проек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-7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  <w:t>Практическое применение готового изделия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</w:rPr>
              <w:t>Урок практической консультац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Практическая необходимость и использование проекта в быту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меть обосновывать практическое использование и техническую безопасность изделия.</w:t>
            </w:r>
          </w:p>
          <w:p>
            <w:pPr>
              <w:pStyle w:val="Normal"/>
              <w:spacing w:lineRule="auto" w:line="276" w:before="0" w:after="20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ходить необходимую информацию в печатных изданиях и интернет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vanish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Zag11"/>
          <w:rFonts w:eastAsia="Times New Roman"/>
          <w:b/>
        </w:rPr>
        <w:t xml:space="preserve"> </w:t>
      </w:r>
      <w:r>
        <w:rPr>
          <w:rStyle w:val="Zag11"/>
          <w:rFonts w:eastAsia="@Arial Unicode MS"/>
          <w:b/>
        </w:rPr>
        <w:t>Тематическое планирование учебных занятий внутрипредметного модуля «Творческая мастерская» по технологии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395"/>
        <w:gridCol w:w="28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Дата прове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Тема занят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</w:rPr>
              <w:t>Формы и виды внеуроч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йства древесины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– экологии «Мир русского лес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готовление цилиндрических и конических деталей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геометрических 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окарный станок по обработке древесины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Урок - соревнование «Конкурс умных стан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я окрашивания изделий из древесины красками и эмалями</w:t>
            </w:r>
            <w:r>
              <w:rPr>
                <w:b/>
                <w:iCs/>
                <w:color w:val="000000"/>
              </w:rPr>
              <w:t>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изобразительного искусства «Кисть масте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лементы машиноведения. Составные части маш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фантазия «Страна диковинных маши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Чертежи деталей из сортового проката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точных измерений «Чертёж всему голо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ание металла пластмасс слесарной ножовкой на верстаке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творческая мастерская «Умелые ру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ка металла.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ок творческая мастер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«Советы Семиделки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ТВ-7 станка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м работы на ТВ-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из будущего «Станки – робо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ы технологии ремонтно – отделочных работ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– «Мастер на все ру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я ремонта элементов систем водоснабжения и канализаци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iCs/>
                <w:color w:val="000000"/>
              </w:rPr>
              <w:t>Урок экономии «Берегите вод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се</w:t>
              <w:softHyphen/>
              <w:t>мейного  дохо</w:t>
              <w:softHyphen/>
              <w:t>да и бюджет семь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финансиста «Приумножь свой бюдже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итарно-гигиенических требованиях  жилищ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медика «Чистые ру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ы условных обозначений эле</w:t>
              <w:softHyphen/>
              <w:t>ктротехнических устройств с элементами автоматик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инженера «Электротехническая сет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ые электроприборы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бытовых услуг «Все электроприборы хорош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Теория проектирования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-диспут. Выбери себе прое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Обоснование темы проек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- научная лаборатория. «Выбери себе маршру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борудования и инструментов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Нормативный перечень инструментов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 - творческая мастерская. «Помощь семиделки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отдельных  частей модели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Zag11"/>
                <w:rFonts w:eastAsia="@Arial Unicode MS"/>
              </w:rPr>
            </w:pPr>
            <w:r>
              <w:rPr>
                <w:color w:val="000000"/>
              </w:rPr>
              <w:t>Урок-конструирования. Клёпка ла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Zag11"/>
                <w:rFonts w:eastAsia="@Arial Unicode M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использование и применение готового издел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реклама. Научись создавать имидж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Zag11"/>
          <w:rFonts w:eastAsia="@Arial Unicode MS"/>
          <w:b/>
        </w:rPr>
        <w:t>7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360"/>
        <w:rPr>
          <w:rStyle w:val="Zag11"/>
          <w:rFonts w:eastAsia="@Arial Unicode MS"/>
          <w:b/>
          <w:b/>
        </w:rPr>
      </w:pPr>
      <w:r>
        <w:rPr>
          <w:rStyle w:val="Zag11"/>
          <w:rFonts w:eastAsia="@Arial Unicode MS"/>
          <w:b/>
        </w:rPr>
        <w:t>1</w:t>
      </w:r>
      <w:r>
        <w:rPr>
          <w:rStyle w:val="Zag11"/>
          <w:rFonts w:eastAsia="@Arial Unicode MS"/>
        </w:rPr>
        <w:t>. учебник Технический труд под ред. В.М. Казакевича, Г.А. Молевой. изд. Москва Дрофа 2012г.</w:t>
      </w:r>
    </w:p>
    <w:p>
      <w:pPr>
        <w:pStyle w:val="Normal"/>
        <w:spacing w:lineRule="auto" w:line="360"/>
        <w:rPr/>
      </w:pPr>
      <w:r>
        <w:rPr>
          <w:rStyle w:val="Zag11"/>
          <w:rFonts w:eastAsia="@Arial Unicode MS"/>
          <w:b/>
        </w:rPr>
        <w:t>2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>Набор инструментов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Коваленко В.И. Объекты труда, обработка древесины и металла. М.: «Просвещение», 2010г..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Энциклопедия для маленьких джентльменов. – СПб.: ТОО «Динамит», АОЗТ «Золотой век», 2010г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Cs/>
        </w:rPr>
        <w:t>Настенные плакаты, видеофильмы, презентации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8.Планируемые результаты изучения учебного   предмета, курса.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ормирование УУД у обучающихся 5 классов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Личностные универсальные учебные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>- знание о своей эстетической принадлежности, освоение национальных ценностей, традиций, культуры, знание о народах и этнических группах России;</w:t>
      </w:r>
    </w:p>
    <w:p>
      <w:pPr>
        <w:pStyle w:val="Normal"/>
        <w:rPr>
          <w:color w:val="000000"/>
        </w:rPr>
      </w:pPr>
      <w:r>
        <w:rPr>
          <w:color w:val="000000"/>
        </w:rPr>
        <w:t>- освоение общекультурного наследия в России и общемирового культурного наследия;</w:t>
      </w:r>
    </w:p>
    <w:p>
      <w:pPr>
        <w:pStyle w:val="Normal"/>
        <w:rPr>
          <w:color w:val="000000"/>
        </w:rPr>
      </w:pPr>
      <w:r>
        <w:rPr>
          <w:color w:val="000000"/>
        </w:rPr>
        <w:t>- экологическое созд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;</w:t>
      </w:r>
    </w:p>
    <w:p>
      <w:pPr>
        <w:pStyle w:val="Normal"/>
        <w:rPr>
          <w:color w:val="000000"/>
        </w:rPr>
      </w:pPr>
      <w:r>
        <w:rPr>
          <w:color w:val="000000"/>
        </w:rPr>
        <w:t>- гражданский патриотизм, любовь к Родине, чувство гордости за свою страну;</w:t>
      </w:r>
    </w:p>
    <w:p>
      <w:pPr>
        <w:pStyle w:val="Normal"/>
        <w:rPr>
          <w:color w:val="000000"/>
        </w:rPr>
      </w:pPr>
      <w:r>
        <w:rPr>
          <w:color w:val="000000"/>
        </w:rPr>
        <w:t>- уважение к истории, культурным и историческим памятникам;</w:t>
      </w:r>
    </w:p>
    <w:p>
      <w:pPr>
        <w:pStyle w:val="Normal"/>
        <w:rPr>
          <w:color w:val="000000"/>
        </w:rPr>
      </w:pPr>
      <w:r>
        <w:rPr>
          <w:color w:val="000000"/>
        </w:rPr>
        <w:t>- уважение к другим народам России и мира и принятии их межэтническая толерантность, готовность к равному сотрудничеству;</w:t>
      </w:r>
    </w:p>
    <w:p>
      <w:pPr>
        <w:pStyle w:val="Normal"/>
        <w:rPr>
          <w:color w:val="000000"/>
        </w:rPr>
      </w:pPr>
      <w:r>
        <w:rPr>
          <w:color w:val="000000"/>
        </w:rPr>
        <w:t>- уважение к личности и её достоинства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потребность в самовыражении и моральные чувства - чувство гордости при следовании нормам, переживание стыда и вины при их нарушении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научатся:</w:t>
      </w:r>
    </w:p>
    <w:p>
      <w:pPr>
        <w:pStyle w:val="Normal"/>
        <w:rPr>
          <w:color w:val="000000"/>
        </w:rPr>
      </w:pPr>
      <w:r>
        <w:rPr>
          <w:color w:val="000000"/>
        </w:rPr>
        <w:t>- целеполаганию, включая постановку новых целей,  преобразование практической задачи в познавательную;</w:t>
      </w:r>
    </w:p>
    <w:p>
      <w:pPr>
        <w:pStyle w:val="Normal"/>
        <w:rPr>
          <w:color w:val="000000"/>
        </w:rPr>
      </w:pPr>
      <w:r>
        <w:rPr>
          <w:color w:val="000000"/>
        </w:rPr>
        <w:t>- 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rPr>
          <w:color w:val="000000"/>
        </w:rPr>
      </w:pPr>
      <w:r>
        <w:rPr>
          <w:color w:val="000000"/>
        </w:rPr>
        <w:t>- планировать пути достижения целей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устанавливать целевые приоритеты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ащиеся получат возможность научиться:</w:t>
      </w:r>
    </w:p>
    <w:p>
      <w:pPr>
        <w:pStyle w:val="Normal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самостоятельно ставить новые учебные цели и задачи;</w:t>
      </w:r>
    </w:p>
    <w:p>
      <w:pPr>
        <w:pStyle w:val="Normal"/>
        <w:rPr>
          <w:color w:val="000000"/>
        </w:rPr>
      </w:pPr>
      <w:r>
        <w:rPr>
          <w:color w:val="000000"/>
        </w:rPr>
        <w:t>- выделять альтернативные способы достижения цели и выбирать наиболее эффективные способ;</w:t>
      </w:r>
    </w:p>
    <w:p>
      <w:pPr>
        <w:pStyle w:val="Normal"/>
        <w:rPr>
          <w:color w:val="000000"/>
        </w:rPr>
      </w:pPr>
      <w:r>
        <w:rPr>
          <w:color w:val="000000"/>
        </w:rPr>
        <w:t>- основам саморегуляции в учебной познавательной деятельности в форме осознанного упражнения своим поведением  и деятельностью, направленной на достижение поставленных целей;</w:t>
      </w:r>
    </w:p>
    <w:p>
      <w:pPr>
        <w:pStyle w:val="Normal"/>
        <w:rPr>
          <w:color w:val="000000"/>
        </w:rPr>
      </w:pPr>
      <w:r>
        <w:rPr>
          <w:color w:val="000000"/>
        </w:rPr>
        <w:t>- 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прилагать волевые усилия и преодолевать трудности и препятствия на пути достижения целей.</w:t>
      </w:r>
    </w:p>
    <w:p>
      <w:pPr>
        <w:pStyle w:val="TextBodyIndent"/>
        <w:tabs>
          <w:tab w:val="left" w:pos="708" w:leader="none"/>
        </w:tabs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 w:before="254" w:after="0"/>
        <w:jc w:val="both"/>
        <w:rPr>
          <w:color w:val="000000"/>
        </w:rPr>
      </w:pPr>
      <w:r>
        <w:rPr>
          <w:i/>
          <w:color w:val="000000"/>
          <w:spacing w:val="1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возможности использования ЭВМ в информационных технологи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/>
      </w:pPr>
      <w:r>
        <w:rPr>
          <w:color w:val="000000"/>
          <w:spacing w:val="1"/>
        </w:rPr>
        <w:t xml:space="preserve">негативные последствия влияния общественного производства на окружающую среду и </w:t>
      </w:r>
      <w:r>
        <w:rPr>
          <w:color w:val="000000"/>
        </w:rPr>
        <w:t>здоровье че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264" w:hanging="360"/>
        <w:jc w:val="both"/>
        <w:rPr>
          <w:color w:val="000000"/>
          <w:spacing w:val="9"/>
        </w:rPr>
      </w:pPr>
      <w:r>
        <w:rPr>
          <w:color w:val="000000"/>
        </w:rPr>
        <w:t>основы семейного ую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264" w:hanging="360"/>
        <w:jc w:val="both"/>
        <w:rPr/>
      </w:pPr>
      <w:r>
        <w:rPr>
          <w:color w:val="000000"/>
          <w:spacing w:val="9"/>
        </w:rPr>
        <w:t xml:space="preserve">правила   санитарии,   гигиены,   безопасной   работы   с   колющими,   режущими </w:t>
      </w:r>
      <w:r>
        <w:rPr>
          <w:color w:val="000000"/>
        </w:rPr>
        <w:t>инструментами и электробытовыми прибор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сновные требования по уходу за одежд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бщие сведения по работе с столярными инструмент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свойство и ценность пород древесин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ила техники сверления, строг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бщие сведения о видах пи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а подготовки изделия к первичной обработ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значение композиции в интерье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основы семейного ую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инцип действия и назначение регуляторов токарных и слесарных стан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>
          <w:color w:val="000000"/>
        </w:rPr>
      </w:pPr>
      <w:r>
        <w:rPr>
          <w:color w:val="000000"/>
        </w:rPr>
        <w:t>правила выполнения чертеж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а подготовки отдельных деталей и их соедин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экономную планировку шаблонных издел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 w:before="5" w:after="0"/>
        <w:ind w:left="264" w:hanging="360"/>
        <w:jc w:val="both"/>
        <w:rPr>
          <w:color w:val="000000"/>
        </w:rPr>
      </w:pPr>
      <w:r>
        <w:rPr>
          <w:color w:val="000000"/>
        </w:rPr>
        <w:t>технологию ручного пи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сновные требования по уходу за одеждой и обувь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i/>
          <w:i/>
          <w:color w:val="000000"/>
          <w:spacing w:val="-1"/>
        </w:rPr>
      </w:pPr>
      <w:r>
        <w:rPr>
          <w:color w:val="000000"/>
        </w:rPr>
        <w:t>санитарно-гигиенические к жилищу.</w:t>
      </w:r>
    </w:p>
    <w:p>
      <w:pPr>
        <w:pStyle w:val="Normal"/>
        <w:shd w:fill="FFFFFF" w:val="clear"/>
        <w:spacing w:lineRule="exact" w:line="278" w:before="245" w:after="0"/>
        <w:jc w:val="both"/>
        <w:rPr>
          <w:color w:val="000000"/>
        </w:rPr>
      </w:pPr>
      <w:r>
        <w:rPr>
          <w:i/>
          <w:color w:val="000000"/>
          <w:spacing w:val="-1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1"/>
        </w:rPr>
      </w:pPr>
      <w:r>
        <w:rPr>
          <w:color w:val="000000"/>
        </w:rPr>
        <w:t>создавать технологический процесс с использования подручных инструментов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-76" w:hanging="0"/>
        <w:jc w:val="both"/>
        <w:rPr>
          <w:color w:val="000000"/>
        </w:rPr>
      </w:pPr>
      <w:r>
        <w:rPr>
          <w:color w:val="000000"/>
          <w:spacing w:val="11"/>
        </w:rPr>
        <w:t xml:space="preserve">  </w:t>
      </w:r>
      <w:r>
        <w:rPr>
          <w:color w:val="000000"/>
          <w:spacing w:val="11"/>
        </w:rPr>
        <w:t>работать с бытовыми электроприборами</w:t>
      </w:r>
      <w:r>
        <w:rPr>
          <w:color w:val="000000"/>
          <w:spacing w:val="-1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регулировать качество станочных рабо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подбирать модель, заготовку и отделку для изготовления слесарного издел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  <w:spacing w:val="1"/>
        </w:rPr>
      </w:pPr>
      <w:r>
        <w:rPr>
          <w:color w:val="000000"/>
        </w:rPr>
        <w:t>регулировать режущие части отделочных инструм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собирать простейшие электротехнические цеп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ьно использовать электрооборудование;</w:t>
      </w:r>
    </w:p>
    <w:p>
      <w:pPr>
        <w:pStyle w:val="A"/>
        <w:numPr>
          <w:ilvl w:val="0"/>
          <w:numId w:val="11"/>
        </w:numPr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ть с декоративными ножами по дереву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ачивать рабочую поверхность режущих , ручных инструментов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неполную сборку и разборку модульного станка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дефект рабочей поверхности обрабатываемого изделия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правильный интерьер жилых помещений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бирать составные части для сборки готового изделия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остейшие навыки в клёпке соединительных швов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ь творческий проект к его защите и представлению;</w:t>
      </w:r>
    </w:p>
    <w:p>
      <w:pPr>
        <w:pStyle w:val="A"/>
        <w:numPr>
          <w:ilvl w:val="0"/>
          <w:numId w:val="11"/>
        </w:numPr>
        <w:spacing w:before="0" w:after="0"/>
        <w:ind w:left="284" w:hanging="360"/>
        <w:jc w:val="both"/>
        <w:rPr>
          <w:color w:val="000000"/>
        </w:rPr>
      </w:pPr>
      <w:r>
        <w:rPr>
          <w:color w:val="000000"/>
          <w:sz w:val="24"/>
          <w:szCs w:val="24"/>
        </w:rPr>
        <w:t>выполнять простейший ремонт домашней мебели (стульев, столов, электропроводки и т. д.)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both"/>
      <w:outlineLvl w:val="0"/>
    </w:pPr>
    <w:rPr>
      <w:rFonts w:eastAsia="Calibri"/>
      <w:bCs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eastAsia="Calibri"/>
      <w:bCs/>
      <w:kern w:val="2"/>
      <w:sz w:val="24"/>
      <w:szCs w:val="24"/>
    </w:rPr>
  </w:style>
  <w:style w:type="character" w:styleId="Zag11">
    <w:name w:val="Zag_11"/>
    <w:qFormat/>
    <w:rPr/>
  </w:style>
  <w:style w:type="character" w:styleId="Style14">
    <w:name w:val="Основной текст Знак"/>
    <w:basedOn w:val="1"/>
    <w:qFormat/>
    <w:rPr>
      <w:rFonts w:eastAsia="Calibri"/>
      <w:sz w:val="24"/>
      <w:szCs w:val="24"/>
    </w:rPr>
  </w:style>
  <w:style w:type="character" w:styleId="Style15">
    <w:name w:val="Верхний колонтитул Знак"/>
    <w:basedOn w:val="1"/>
    <w:qFormat/>
    <w:rPr>
      <w:rFonts w:eastAsia="Calibri"/>
      <w:lang w:val="en-US"/>
    </w:rPr>
  </w:style>
  <w:style w:type="character" w:styleId="Style16">
    <w:name w:val="Нижний колонтитул Знак"/>
    <w:basedOn w:val="1"/>
    <w:qFormat/>
    <w:rPr>
      <w:rFonts w:eastAsia="Calibri"/>
      <w:lang w:val="en-US"/>
    </w:rPr>
  </w:style>
  <w:style w:type="character" w:styleId="Style17">
    <w:name w:val="Текст выноски Знак"/>
    <w:basedOn w:val="1"/>
    <w:qFormat/>
    <w:rPr>
      <w:rFonts w:ascii="Tahoma" w:hAnsi="Tahoma" w:eastAsia="Calibri" w:cs="Tahoma"/>
      <w:sz w:val="16"/>
      <w:szCs w:val="16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C1">
    <w:name w:val="c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A">
    <w:name w:val="a"/>
    <w:basedOn w:val="Normal"/>
    <w:qFormat/>
    <w:pPr>
      <w:spacing w:before="30" w:after="3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1:56:00Z</dcterms:created>
  <dc:creator>Loner-XP</dc:creator>
  <dc:description/>
  <cp:keywords/>
  <dc:language>en-US</dc:language>
  <cp:lastModifiedBy>школа технология</cp:lastModifiedBy>
  <cp:lastPrinted>2015-09-20T20:02:00Z</cp:lastPrinted>
  <dcterms:modified xsi:type="dcterms:W3CDTF">2017-09-11T10:49:00Z</dcterms:modified>
  <cp:revision>40</cp:revision>
  <dc:subject/>
  <dc:title/>
</cp:coreProperties>
</file>