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rPr>
          <w:sz w:val="34"/>
          <w:szCs w:val="34"/>
          <w:lang w:eastAsia="ru-RU"/>
        </w:rPr>
      </w:pPr>
      <w:r>
        <w:rPr>
          <w:sz w:val="34"/>
          <w:szCs w:val="34"/>
        </w:rPr>
        <w:t xml:space="preserve">Муниципальное казённое общеобразовательное учрежд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Бугаевская средняя общеобразовательная школ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Кантемиров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Воронеж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10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3023"/>
        <w:gridCol w:w="330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тверждаю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___________ В.И. Ворон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.71 от 30.08.2017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гласован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 по УВР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Грес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а на заседании кафедры/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8.2017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ТЕХНОЛОГИИ В 6 КЛАСС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Разработал: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Cs w:val="32"/>
        </w:rPr>
        <w:t xml:space="preserve">учитель технолог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 xml:space="preserve">перво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квалификационн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категории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Гоптарев Г.В.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017 -2018 учебный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>Рабочая программа по технологии для обучающихся 6 класса создана на основе следующих нормативных документов: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>-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 декабря  2010 г. № 1897)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>- Примерной программы по технологии для 5-9 классов Москва «Просвещение» 2011г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 Авторской программы  А.Т. Тищенко, В.Д. Симоненко Москва изд. «Вента-Граф» 2013г. </w:t>
      </w:r>
    </w:p>
    <w:p>
      <w:pPr>
        <w:pStyle w:val="Normal"/>
        <w:ind w:firstLine="709"/>
        <w:rPr/>
      </w:pPr>
      <w:r>
        <w:rPr/>
        <w:t>Рабочая программа по предмету «Технология»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.</w:t>
      </w:r>
    </w:p>
    <w:p>
      <w:pPr>
        <w:pStyle w:val="Normal"/>
        <w:ind w:firstLine="709"/>
        <w:rPr/>
      </w:pPr>
      <w:r>
        <w:rPr/>
        <w:t>Рабочая программа по курсу «Технология» выполняет следующие функции:</w:t>
        <w:br/>
        <w:t xml:space="preserve">      * информационно-семантическое нормирование учебного процесса. Это обеспечивает детерминированный объем, четкую тематическую дифференциацию содержания обучения и задает распределение времени по разделам содержания;</w:t>
        <w:br/>
        <w:t xml:space="preserve">      * организационно-плановое построение содержания. Определяется примерная последовательность изучения содержания технологии в основной школе и его распределение с учетом возрастных особенностей учащихся;</w:t>
        <w:br/>
        <w:t xml:space="preserve">      * общеметодическое руководство. Задаются требования к материально-техническому обеспечению учебного процесса, предоставляются общи рекомендации по проведению различных видов занятий.</w:t>
        <w:br/>
      </w:r>
      <w:r>
        <w:rPr>
          <w:b/>
        </w:rPr>
        <w:t xml:space="preserve">Цели: </w:t>
      </w:r>
      <w:r>
        <w:rPr/>
        <w:t>основной целью учебного предмета «Технология» в системе общего образования является формирование представлений составляющих техносферы, о современном производстве и о распространенных в нем технологиях.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Освоение технологического подхода как универсального алгоритма преобразующей и созидательной деятельности определяет общие цели учебного предмета «Технология».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 xml:space="preserve">Предмет обеспечивает формирование представления о технологической культуре производство, развитие, культуры труда подрастающего поколения. Становление системы технических и технологических знаний и умений, воспитание трудовых, гражданских и патриотических качеств в личности. 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 xml:space="preserve">Технология как учебный предмет способствует профессиональному самоопределению школьников в условии рынка труда, механизированного труда с использованием распространенных инструментов, механизмов и машин, способами управления отдельными видами в распространенном быту техники, необходимой в обыденной жизни и будущей профессиональной деятельности; научиться применять в практической деятельности знания, полученные при изучении основной науки. 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 xml:space="preserve">Рабочая программа предмета «Технология» составлена с учетом полученных учащимися при обучении в начальной школе технологических знаний и опыта трудовой деятельности. </w:t>
      </w:r>
    </w:p>
    <w:p>
      <w:pPr>
        <w:pStyle w:val="Style21"/>
        <w:ind w:right="2" w:hanging="0"/>
        <w:jc w:val="both"/>
        <w:rPr/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дачи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етить технологическое, социальное, политическое и культурное развитие России и мира, показать их общие черты и различия;</w:t>
      </w:r>
    </w:p>
    <w:p>
      <w:pPr>
        <w:pStyle w:val="Style21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характеризовать наиболее яркие личности России и мира, их роль в истории и культуре;</w:t>
      </w:r>
    </w:p>
    <w:p>
      <w:pPr>
        <w:pStyle w:val="Style21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ать возникновение и развитие идей и институтов, вошедших в жизнь современного человека и гражданина.</w:t>
      </w:r>
    </w:p>
    <w:p>
      <w:pPr>
        <w:pStyle w:val="Style21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открытое технологическое мышление: умение видеть развитие общественных процессов (определять причины и прогнозировать следств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 Общая характеристика учебного предмета «Технология»</w:t>
      </w:r>
    </w:p>
    <w:p>
      <w:pPr>
        <w:pStyle w:val="Normal"/>
        <w:ind w:firstLine="709"/>
        <w:rPr/>
      </w:pPr>
      <w:r>
        <w:rPr>
          <w:b/>
          <w:bCs/>
          <w:color w:val="FFFFFF"/>
        </w:rPr>
        <w:t>М</w:t>
      </w:r>
      <w:r>
        <w:rPr/>
        <w:t xml:space="preserve"> 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Предмет Технология изучается в рамках одного из трех направлений: «Индустриальная технология»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В рабочей программе предусматривается освоение материала по следующим сквозным образовательным линиям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Разделы «Технологии исследовательской и опытнической деятельности» и «Современное производство и профессиональное образование». Их содержание определяется соответствующими технологическими направлениями (индустриальные технологии). </w:t>
      </w:r>
    </w:p>
    <w:p>
      <w:pPr>
        <w:pStyle w:val="Normal"/>
        <w:ind w:firstLine="709"/>
        <w:rPr/>
      </w:pPr>
      <w:r>
        <w:rPr/>
        <w:t>-    Выполнение обучающимися творческих или проектных работ.</w:t>
      </w:r>
    </w:p>
    <w:p>
      <w:pPr>
        <w:pStyle w:val="Normal"/>
        <w:ind w:firstLine="709"/>
        <w:rPr/>
      </w:pPr>
      <w:r>
        <w:rPr/>
        <w:t>-    Основным дидактическим средством обучения технологии в основной школе является учебно-практическая деятельность учащихся.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Приоритетными методами являются упражнения, лабораторно-практические, практические работы, выполнение проектов. Все виды практических работ в рабочей программе направлены на освоение различных  технолог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rStyle w:val="Dash0410005f0431005f0437005f0430005f0446005f0020005f0441005f043f005f0438005f0441005f043a005f0430005f005fchar1char1"/>
          <w:b/>
        </w:rPr>
        <w:t>3. Описание места учебного предмета в учебном плане</w:t>
      </w:r>
    </w:p>
    <w:p>
      <w:pPr>
        <w:pStyle w:val="Normal"/>
        <w:shd w:fill="FFFFFF" w:val="clea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hd w:fill="FFFFFF" w:val="clear"/>
        <w:jc w:val="both"/>
        <w:rPr>
          <w:color w:val="FF0000"/>
        </w:rPr>
      </w:pPr>
      <w:r>
        <w:rPr/>
        <w:t>В соответствии с требованиями Федерального государственного образовательного стандарта основного общего образования учебный предмет технология изучается в 6 классе 2 часа в неделю, всего в течении учебного года 35 учебных недель, а именно 70 часов. (согласно Примерной программы основного общего образования по технолог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целях индивидуализации и дифференциации образовательной программы в рамках основного учебного времени 30% учебных занятий (20 уроков) из общего количества (70 уроков) отведено на изучение внутрипредметного модуля «Творческая мастерская». 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000000"/>
        </w:rPr>
        <w:t>Изучение внутрипредметного модуля предполагается в различных формах и видах неурочной деятельности: урок точных измерений, творческая мастерская, уроки Семиделкина, в мире умных станков и т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rStyle w:val="Dash0410005f0431005f0437005f0430005f0446005f0020005f0441005f043f005f0438005f0441005f043a005f0430005f005fchar1char1"/>
          <w:b/>
        </w:rPr>
        <w:t>4. Личностные, метапредметные и предметные результаты освоения  учебного предмета «Технолог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основ</w:t>
        <w:softHyphen/>
        <w:t>ной школы курса «Технологии»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ражение желания учиться и трудиться в промышлен</w:t>
        <w:softHyphen/>
        <w:t>ном производстве для удовлетворения текущих и перспектив</w:t>
        <w:softHyphen/>
        <w:t>ных потреб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звитие трудолюбия и ответственности за качество сво</w:t>
        <w:softHyphen/>
        <w:t>е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амооценка умственных и физических способностей для труда в различных сферах с позиций будущей социализации</w:t>
        <w:br/>
        <w:t>и стратиф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тановление самоопределения в выбранной сфере буду</w:t>
        <w:softHyphen/>
        <w:t>щей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rPr/>
      </w:pPr>
      <w:r>
        <w:rPr/>
        <w:t xml:space="preserve">             </w:t>
      </w:r>
      <w:r>
        <w:rPr>
          <w:color w:val="000000"/>
        </w:rPr>
        <w:t>планирование образовательной и профессиональной карье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бережное отношение к природным и хозяйственным ре</w:t>
        <w:softHyphen/>
        <w:t>сурс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готовность к рациональному ведению домашнего хозяй</w:t>
        <w:softHyphen/>
        <w:t>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оявление технике-технологического и экономическо</w:t>
        <w:softHyphen/>
        <w:t>го мышления при организации свое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амооценка готовности к предпринимательской деятель</w:t>
        <w:softHyphen/>
        <w:t>ности в сфере технического труда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выпускника</w:t>
        <w:softHyphen/>
        <w:t>ми основной школы курса «Технологии»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пределение адекватных имеющимся организационным и   материально-техническим   условиям   способов   решения</w:t>
        <w:br/>
        <w:t>учебной или трудовой задачи на основе заданных алгоритм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комбинирование известных алгоритмов технического и технологического творчества в ситуациях, не предполагающих</w:t>
        <w:br/>
        <w:t>стандартного применения одного из н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</w:rPr>
      </w:pPr>
      <w:r>
        <w:rPr>
          <w:color w:val="000000"/>
        </w:rPr>
        <w:t>проявление инновационного подхода к решению учеб</w:t>
        <w:softHyphen/>
        <w:t>ных и практических задач в процессе моделирования изделия</w:t>
        <w:br/>
        <w:t>или технологического процес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иск новых решений возникшей технической или ор</w:t>
        <w:softHyphen/>
        <w:t>ганизационной пробл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иртуальное и натурное моделирование технических объектов и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иведение примеров, подбор аргументов, формулиро</w:t>
        <w:softHyphen/>
        <w:t>вание выводов по обоснованию технико-технологического и организационного решения; отражение в устной или письмен</w:t>
        <w:softHyphen/>
        <w:t>ной форме результатов свое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для решения познавательных и коммуникативных задач различных источников информации, включая энцикло</w:t>
        <w:softHyphen/>
        <w:t>педии, словари, интернет-ресурсы и другие базы данных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пользование дополнительной информации при про</w:t>
        <w:softHyphen/>
        <w:t>ектировании и создании объектов, имеющих личностную или</w:t>
        <w:br/>
        <w:t>общественно значимую потребительную стоимость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огласование и координация совместной познаватель</w:t>
        <w:softHyphen/>
        <w:t>но-трудовой деятельности с другими ее участни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бъективное оценивание вклада своей познавательно - трудовой деятельности в решение общих задач коллекти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ценивание своей познавательно-трудовой деятельности с точки зрения нравственных, правовых норм, эстетических</w:t>
        <w:br/>
        <w:t>ценностей по принятым в обществе и коллективе требовани</w:t>
        <w:softHyphen/>
        <w:t>ям и принцип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диагностика результатов познавательно-трудовой дея</w:t>
        <w:softHyphen/>
        <w:t>тельности по принятым критериям и показателям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567"/>
        <w:rPr/>
      </w:pPr>
      <w:r>
        <w:rPr>
          <w:color w:val="000000"/>
        </w:rPr>
        <w:t>•</w:t>
      </w:r>
      <w:r>
        <w:rPr>
          <w:color w:val="000000"/>
        </w:rPr>
        <w:tab/>
        <w:t>обоснование путей и средств устранения ошибок или разрешения противоречий в выполняемых технологических</w:t>
      </w:r>
      <w:r>
        <w:rPr/>
        <w:t xml:space="preserve"> </w:t>
      </w:r>
      <w:r>
        <w:rPr>
          <w:color w:val="000000"/>
        </w:rPr>
        <w:t>процесс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норм и правил культуры труда в соответ</w:t>
        <w:softHyphen/>
        <w:t>ствии с технологической культурой производ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норм и правил безопасности познаватель</w:t>
        <w:softHyphen/>
        <w:t>но-трудовой деятельности и созидательного труда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  <w:u w:val="single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основ</w:t>
        <w:softHyphen/>
        <w:t xml:space="preserve">ной школы программы «Технологии» являются:  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познавательной сфере: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рациональное использование учебной и дополнительной технической и технологической информации для проектиро</w:t>
        <w:softHyphen/>
        <w:t>вания и создания объектов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риентация в имеющихся и возможных средствах и тех</w:t>
        <w:softHyphen/>
        <w:t>нологиях создания объектов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ладение алгоритмами и методами решения организа</w:t>
        <w:softHyphen/>
        <w:t>ционных и технике-технологиче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классификация видов и назначения методов получения и преобразования материалов, энергии, информации, объек</w:t>
        <w:softHyphen/>
        <w:t>тов живой природы и социальной среды, а также соответству</w:t>
        <w:softHyphen/>
        <w:t>ющих технологий промышленного производ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спознавание видов, назначения материалов, инстру</w:t>
        <w:softHyphen/>
        <w:t>ментов и оборудования,  применяемого  в технологических</w:t>
        <w:br/>
        <w:t>проце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ладение кодами и методами чтения и способами гра</w:t>
        <w:softHyphen/>
        <w:t>фического  представления технической,  технологической  и</w:t>
        <w:br/>
        <w:t>инструктивн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именение общенаучных знаний по предметам естест</w:t>
        <w:softHyphen/>
        <w:t>венно-математического цикла в процессе подготовки и осу</w:t>
        <w:softHyphen/>
        <w:t>ществления технологических процессов для обоснования и ар</w:t>
        <w:softHyphen/>
        <w:t>гументации рациональности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ладение способами научной организации труда, фор</w:t>
        <w:softHyphen/>
        <w:t>мами деятельности, соответствующими культуре труда и тех</w:t>
        <w:softHyphen/>
        <w:t>нологической культуре производств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567"/>
        <w:rPr>
          <w:color w:val="000000"/>
          <w:u w:val="single"/>
        </w:rPr>
      </w:pPr>
      <w:r>
        <w:rPr>
          <w:color w:val="000000"/>
        </w:rPr>
        <w:t>•</w:t>
      </w:r>
      <w:r>
        <w:rPr>
          <w:color w:val="000000"/>
        </w:rPr>
        <w:tab/>
        <w:t>применение  элементов  прикладной  экономики  при обосновании технологий и проектов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трудовой сфер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ланирование технологического процесса и процесса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дбор «материалов с учетом характера объекта труда и технолог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оведение необходимых опытов и исследований при подборе сырья, материалов и проектировании объекта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дбор инструментов и оборудования с учетом требова</w:t>
        <w:softHyphen/>
        <w:t>ний технологии и материально; энергетических ресур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оектирование последовательности операций и состав</w:t>
        <w:softHyphen/>
        <w:t>ление операционной карты рабо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норм и правил безопасности труда, пожар</w:t>
        <w:softHyphen/>
        <w:t>ной безопасности, правил санитарии и гигиены;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трудовой и технологической дисципли</w:t>
        <w:softHyphen/>
        <w:t>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боснование критериев и показателей качества проме</w:t>
        <w:softHyphen/>
        <w:t>жуточных и конечных результатов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и использование кодов, средств и видов пред</w:t>
        <w:softHyphen/>
        <w:t>ставления технической и технологической информации и зна</w:t>
        <w:softHyphen/>
        <w:t>ковых систем в соответствии с коммуникативной задачей, сферой и ситуацией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дбор и применение инструментов, приборов и обо</w:t>
        <w:softHyphen/>
        <w:t>рудования в технологических процессах с учетом областей их</w:t>
        <w:br/>
        <w:t>приме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контроль промежуточных и конечных результатов труда по установленным критериям и показателям с использова</w:t>
        <w:softHyphen/>
        <w:t>нием контрольных и измерительных инструм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явление допущенных ошибок в процессе труда и обоснование способов их исправ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документирование результатов труда и проектной дея</w:t>
        <w:softHyphen/>
        <w:t>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счет себестоимости продукта тру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  <w:u w:val="single"/>
        </w:rPr>
      </w:pPr>
      <w:r>
        <w:rPr>
          <w:color w:val="000000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мотивационной сфер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ценивание своей способности и готовности к пред</w:t>
        <w:softHyphen/>
        <w:t>принимательск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профиля технологической подготовки в старших классах полной средней школы или профессии в учреждени</w:t>
        <w:softHyphen/>
        <w:t>ях начального профессионального или среднего специально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раженная готовность к труду в сфере материального производства или сфере услу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гласование своих потребностей и требований с по</w:t>
        <w:softHyphen/>
        <w:t>требностями и требованиями других участников познаватель</w:t>
        <w:softHyphen/>
        <w:t>но-трудовой деятельности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сознание  ответственности  за качество результатов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наличие экологической культуры при обосновании объ</w:t>
        <w:softHyphen/>
        <w:t>екта труда и выполнении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  <w:u w:val="single"/>
        </w:rPr>
      </w:pPr>
      <w:r>
        <w:rPr>
          <w:color w:val="000000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эстетической сфер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дизайнерское проектирование изделия или рациональ</w:t>
        <w:softHyphen/>
        <w:t>ная эстетическая организац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зработка варианта рекламы выполненного объекта или результатов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эстетическое и рациональное оснащение рабочего мес</w:t>
        <w:softHyphen/>
        <w:t>та с учетом требований эргономики и научной организации</w:t>
        <w:br/>
        <w:t>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  <w:u w:val="single"/>
        </w:rPr>
      </w:pPr>
      <w:r>
        <w:rPr>
          <w:color w:val="000000"/>
        </w:rPr>
        <w:t>рациональный выбор рабочего костюма и опрятное со</w:t>
        <w:softHyphen/>
        <w:t>держание рабочей одежды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коммуникативной сфере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ормирование рабочей группы для выполнения проек</w:t>
        <w:softHyphen/>
        <w:t>та с учетом общности интересов и возможностей будущих</w:t>
        <w:br/>
        <w:t>членов трудового коллекти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знаковых систем и средств, для кодирования и оформления информации в процессе коммуник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ind w:left="22" w:firstLine="567"/>
        <w:jc w:val="both"/>
        <w:rPr>
          <w:color w:val="000000"/>
        </w:rPr>
      </w:pPr>
      <w:r>
        <w:rPr>
          <w:color w:val="000000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убличная презентация и защита проекта изделия, про</w:t>
        <w:softHyphen/>
        <w:t>дукта труда или услу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зработка вариантов рекламных образов, слоганов и лейбл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  <w:u w:val="single"/>
        </w:rPr>
      </w:pPr>
      <w:r>
        <w:rPr>
          <w:color w:val="000000"/>
        </w:rPr>
        <w:t>потребительская оценка зрительного ряда действующей рекламы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физиологе- психологической сфер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звитие моторики и координации движений рук при работе с ручными инструментами и выполнении операций с</w:t>
        <w:br/>
        <w:t>помощью машин и механизм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достижение необходимой точности движений при вы</w:t>
        <w:softHyphen/>
        <w:t>полнении различных технологических опер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требуемой величины усилия, приклады</w:t>
        <w:softHyphen/>
        <w:t>ваемого к инструменту, с учетом технологических требова</w:t>
        <w:softHyphen/>
        <w:t>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четание образного и логического мышления в про</w:t>
        <w:softHyphen/>
        <w:t>цессе проектной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firstLine="418"/>
        <w:jc w:val="both"/>
        <w:rPr/>
      </w:pPr>
      <w:r>
        <w:rPr/>
        <w:t>владение алгоритмами и методами решения организационных и технико-технологи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5" w:firstLine="418"/>
        <w:jc w:val="both"/>
        <w:rPr/>
      </w:pPr>
      <w:r>
        <w:rPr/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29" w:firstLine="418"/>
        <w:jc w:val="both"/>
        <w:rPr/>
      </w:pPr>
      <w:r>
        <w:rPr/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418" w:right="2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b/>
        </w:rPr>
        <w:t>5. Содержание учебного предмета.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Учебно-тематическое планирование по технологи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491"/>
        <w:gridCol w:w="850"/>
        <w:gridCol w:w="851"/>
        <w:gridCol w:w="850"/>
        <w:gridCol w:w="978"/>
      </w:tblGrid>
      <w:tr>
        <w:trPr>
          <w:trHeight w:val="36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Раздел, тем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Кол-во часов</w:t>
            </w:r>
          </w:p>
        </w:tc>
      </w:tr>
      <w:tr>
        <w:trPr>
          <w:trHeight w:val="3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к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Всего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хнологии обработки конструкционных и поделочных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9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руч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машин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ручной обработки металлов 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машинной обработки металлов 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художественно-прикладной обработк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хнологии домашне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ремонта и ухода за деталями интерьера, одеждой и обув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стетика и экология жи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юджет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и ремонтно-отделоч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и ремонта элементов систем водоснабжения и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Элект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ктромонтажные и сборочные техн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ктротехнические устройства с элементами авто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ытовые электро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временное производство и профессиона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феры производства и разделени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фессиональное образование и профессиональная кар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хнологии исследовательской и опытн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75</w:t>
            </w:r>
          </w:p>
        </w:tc>
      </w:tr>
    </w:tbl>
    <w:p>
      <w:pPr>
        <w:pStyle w:val="Normal"/>
        <w:shd w:fill="FFFFFF" w:val="clear"/>
        <w:spacing w:lineRule="auto" w:line="276"/>
        <w:ind w:right="202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hd w:fill="FFFFFF" w:val="clear"/>
        <w:spacing w:lineRule="auto" w:line="276"/>
        <w:ind w:right="202" w:hanging="0"/>
        <w:jc w:val="center"/>
        <w:rPr>
          <w:iCs/>
          <w:u w:val="single"/>
        </w:rPr>
      </w:pPr>
      <w:r>
        <w:rPr>
          <w:b/>
        </w:rPr>
        <w:t>Содержание программы.</w:t>
      </w:r>
    </w:p>
    <w:p>
      <w:pPr>
        <w:pStyle w:val="Normal"/>
        <w:shd w:fill="FFFFFF" w:val="clear"/>
        <w:spacing w:lineRule="exact" w:line="202" w:before="149" w:after="0"/>
        <w:ind w:left="5" w:hanging="0"/>
        <w:rPr>
          <w:bCs/>
        </w:rPr>
      </w:pPr>
      <w:r>
        <w:rPr>
          <w:iCs/>
          <w:u w:val="single"/>
        </w:rPr>
        <w:t>Раздел 1 Технологии обработки конструкционных и поделочных материалов (42ч)</w:t>
      </w:r>
    </w:p>
    <w:p>
      <w:pPr>
        <w:pStyle w:val="Normal"/>
        <w:shd w:fill="FFFFFF" w:val="clear"/>
        <w:spacing w:lineRule="auto" w:line="276" w:before="144" w:after="0"/>
        <w:ind w:left="5" w:right="14" w:hanging="0"/>
        <w:rPr>
          <w:bCs/>
        </w:rPr>
      </w:pPr>
      <w:r>
        <w:rPr>
          <w:bCs/>
        </w:rPr>
        <w:t>Тема 1. Технологии ручной обработки древесины и древесных материалов (13ч)</w:t>
      </w:r>
    </w:p>
    <w:p>
      <w:pPr>
        <w:pStyle w:val="Normal"/>
        <w:shd w:fill="FFFFFF" w:val="clear"/>
        <w:spacing w:lineRule="auto" w:line="276"/>
        <w:ind w:left="5" w:right="10" w:hanging="0"/>
        <w:jc w:val="both"/>
        <w:rPr>
          <w:i/>
          <w:i/>
          <w:iCs/>
        </w:rPr>
      </w:pPr>
      <w:r>
        <w:rPr/>
        <w:t>Вводный инструктаж по ТБ, правилам поведения в кабинете, санитарно-гигиенические</w:t>
      </w:r>
      <w:r>
        <w:rPr>
          <w:sz w:val="28"/>
          <w:szCs w:val="28"/>
        </w:rPr>
        <w:t xml:space="preserve"> </w:t>
      </w:r>
      <w:r>
        <w:rPr/>
        <w:t xml:space="preserve">требования. </w:t>
      </w:r>
      <w:r>
        <w:rPr>
          <w:iCs/>
          <w:color w:val="000000"/>
        </w:rPr>
        <w:t>Заготовка древесины, пороки древесины. Свойства древесины. Чертежи деталей из древесины. Технологическая карта основной документ изделия. Технология соединения брусков из древесины. Изготовление цилиндрических и конических деталей.</w:t>
      </w:r>
      <w:r>
        <w:rPr>
          <w:spacing w:val="-1"/>
        </w:rPr>
        <w:t xml:space="preserve"> Правила безопасности труда при работе ручными столярными инструментами. 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Тема 2. Технологии машинной обработки древесины и древесных материалов (6ч)</w:t>
      </w:r>
    </w:p>
    <w:p>
      <w:pPr>
        <w:pStyle w:val="Normal"/>
        <w:rPr>
          <w:b/>
          <w:b/>
          <w:iCs/>
          <w:color w:val="000000"/>
        </w:rPr>
      </w:pPr>
      <w:r>
        <w:rPr>
          <w:iCs/>
          <w:color w:val="000000"/>
        </w:rPr>
        <w:t>Токарный станок по обработке древесины. Технология обработки древесины на токарном станке. Технология окрашивания изделий из древесины красками и эмалями</w:t>
      </w:r>
      <w:r>
        <w:rPr>
          <w:b/>
          <w:iCs/>
          <w:color w:val="000000"/>
        </w:rPr>
        <w:t>.</w:t>
      </w:r>
      <w:r>
        <w:rPr>
          <w:spacing w:val="-7"/>
        </w:rPr>
        <w:t xml:space="preserve"> Соблюдение </w:t>
      </w:r>
      <w:r>
        <w:rPr>
          <w:spacing w:val="-4"/>
        </w:rPr>
        <w:t>правил безопасности труда.</w:t>
      </w:r>
    </w:p>
    <w:p>
      <w:pPr>
        <w:pStyle w:val="Normal"/>
        <w:numPr>
          <w:ilvl w:val="0"/>
          <w:numId w:val="1"/>
        </w:numPr>
        <w:rPr>
          <w:rStyle w:val="Zag11"/>
          <w:rFonts w:eastAsia="@Arial Unicode MS"/>
          <w:b/>
          <w:b/>
        </w:rPr>
      </w:pPr>
      <w:r>
        <w:rPr>
          <w:b/>
          <w:iCs/>
          <w:color w:val="000000"/>
        </w:rPr>
      </w:r>
    </w:p>
    <w:p>
      <w:pPr>
        <w:pStyle w:val="Heading1"/>
        <w:rPr/>
      </w:pPr>
      <w:r>
        <w:rPr>
          <w:spacing w:val="-9"/>
        </w:rPr>
        <w:t>Тема 3. Технологии ручной обработки металлов и ис</w:t>
      </w:r>
      <w:r>
        <w:rPr/>
        <w:t>кусственных материалов (16ч)</w:t>
      </w:r>
    </w:p>
    <w:p>
      <w:pPr>
        <w:pStyle w:val="Normal"/>
        <w:rPr/>
      </w:pPr>
      <w:r>
        <w:rPr>
          <w:iCs/>
          <w:color w:val="000000"/>
        </w:rPr>
        <w:t>Элементы машиноведения. Составные части машин. Свойства чёрных и цветных металлов. Сортовой прокат. Чертежи деталей из сортового проката. Измерение размеров деталей с помощью штангенциркуля. Технология изготовления изделия из сортового проката. Резание металла пластмасс слесарной ножовкой на верстаке. Рубка металла.</w:t>
      </w:r>
    </w:p>
    <w:p>
      <w:pPr>
        <w:pStyle w:val="Normal"/>
        <w:shd w:fill="FFFFFF" w:val="clear"/>
        <w:spacing w:lineRule="auto" w:line="276"/>
        <w:ind w:right="38" w:hanging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 xml:space="preserve">Соблюдение </w:t>
      </w:r>
      <w:r>
        <w:rPr>
          <w:spacing w:val="-4"/>
        </w:rPr>
        <w:t>правил безопасности труда. Уборка рабочего места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Cs/>
          <w:spacing w:val="-8"/>
        </w:rPr>
        <w:t xml:space="preserve">Тема 4. Технологии машинной обработки металлов и </w:t>
      </w:r>
      <w:r>
        <w:rPr>
          <w:bCs/>
        </w:rPr>
        <w:t>искусственных материалов (3ч)</w:t>
      </w:r>
    </w:p>
    <w:p>
      <w:pPr>
        <w:pStyle w:val="Normal"/>
        <w:shd w:fill="FFFFFF" w:val="clear"/>
        <w:spacing w:lineRule="auto" w:line="276"/>
        <w:ind w:right="24" w:firstLine="389"/>
        <w:jc w:val="both"/>
        <w:rPr/>
      </w:pPr>
      <w:r>
        <w:rPr>
          <w:iCs/>
          <w:color w:val="000000"/>
        </w:rPr>
        <w:t>Машины и механизмы.</w:t>
      </w:r>
      <w:r>
        <w:rPr>
          <w:color w:val="000000"/>
        </w:rPr>
        <w:t xml:space="preserve"> Устройство ТВ станка</w:t>
      </w:r>
      <w:r>
        <w:rPr/>
        <w:t>.</w:t>
      </w:r>
      <w:r>
        <w:rPr>
          <w:color w:val="000000"/>
        </w:rPr>
        <w:t xml:space="preserve"> Режим работы на ТВ. Классификация и обработка деталей из стали.</w:t>
      </w:r>
      <w:r>
        <w:rPr/>
        <w:t xml:space="preserve"> Правила безопасности труда при выполнении работ на металлорежущих станках.</w:t>
      </w:r>
    </w:p>
    <w:p>
      <w:pPr>
        <w:pStyle w:val="Normal"/>
        <w:shd w:fill="FFFFFF" w:val="clear"/>
        <w:spacing w:lineRule="auto" w:line="276" w:before="182" w:after="0"/>
        <w:ind w:right="29" w:hanging="0"/>
        <w:jc w:val="both"/>
        <w:rPr>
          <w:bCs/>
        </w:rPr>
      </w:pPr>
      <w:r>
        <w:rPr>
          <w:bCs/>
        </w:rPr>
        <w:t>Тема 5. Технологии художественно-прикладной обработки материалов (4ч)</w:t>
      </w:r>
    </w:p>
    <w:p>
      <w:pPr>
        <w:pStyle w:val="Normal"/>
        <w:shd w:fill="FFFFFF" w:val="clear"/>
        <w:spacing w:lineRule="auto" w:line="276"/>
        <w:ind w:left="10" w:right="134" w:firstLine="379"/>
        <w:jc w:val="both"/>
        <w:rPr>
          <w:i/>
          <w:i/>
          <w:iCs/>
        </w:rPr>
      </w:pPr>
      <w:r>
        <w:rPr>
          <w:iCs/>
          <w:color w:val="000000"/>
        </w:rPr>
        <w:t>Художественная обработка древесины. Резьба по дереву. Виды резьб по дереву и технология их выполнения.</w:t>
      </w:r>
      <w:r>
        <w:rPr/>
        <w:t xml:space="preserve"> Правила безопасности труда при выполнении художественно-прикладных работ с древесиной и металлами.</w:t>
      </w:r>
    </w:p>
    <w:p>
      <w:pPr>
        <w:pStyle w:val="Normal"/>
        <w:shd w:fill="FFFFFF" w:val="clear"/>
        <w:spacing w:lineRule="auto" w:line="276" w:before="206" w:after="0"/>
        <w:jc w:val="both"/>
        <w:rPr>
          <w:bCs/>
        </w:rPr>
      </w:pPr>
      <w:r>
        <w:rPr>
          <w:bCs/>
          <w:iCs/>
          <w:u w:val="single"/>
        </w:rPr>
        <w:t>Раздел 2. Технологии домашнего хозяйства (10ч)</w:t>
      </w:r>
    </w:p>
    <w:p>
      <w:pPr>
        <w:pStyle w:val="Normal"/>
        <w:shd w:fill="FFFFFF" w:val="clear"/>
        <w:spacing w:lineRule="auto" w:line="276" w:before="149" w:after="0"/>
        <w:ind w:right="82" w:hanging="0"/>
        <w:jc w:val="both"/>
        <w:rPr>
          <w:bCs/>
        </w:rPr>
      </w:pPr>
      <w:r>
        <w:rPr>
          <w:bCs/>
        </w:rPr>
        <w:t>Тема 1. Технологии ремонта деталей интерьера, одежды и обуви и ухода за ними (2ч)</w:t>
      </w:r>
    </w:p>
    <w:p>
      <w:pPr>
        <w:pStyle w:val="Normal"/>
        <w:shd w:fill="FFFFFF" w:val="clear"/>
        <w:spacing w:lineRule="auto" w:line="276" w:before="149" w:after="0"/>
        <w:ind w:left="48" w:right="82" w:firstLine="374"/>
        <w:jc w:val="both"/>
        <w:rPr>
          <w:iCs/>
          <w:color w:val="000000"/>
        </w:rPr>
      </w:pPr>
      <w:r>
        <w:rPr>
          <w:iCs/>
          <w:color w:val="000000"/>
        </w:rPr>
        <w:t>Технология ремонта и деталей интерьера.</w:t>
      </w:r>
    </w:p>
    <w:p>
      <w:pPr>
        <w:pStyle w:val="Normal"/>
        <w:shd w:fill="FFFFFF" w:val="clear"/>
        <w:spacing w:lineRule="auto" w:line="276" w:before="192" w:after="0"/>
        <w:rPr/>
      </w:pPr>
      <w:r>
        <w:rPr>
          <w:bCs/>
        </w:rPr>
        <w:t xml:space="preserve">Тема </w:t>
      </w:r>
      <w:r>
        <w:rPr/>
        <w:t xml:space="preserve">2. Эстетика и экология жилища </w:t>
      </w:r>
      <w:r>
        <w:rPr>
          <w:bCs/>
        </w:rPr>
        <w:t>(1ч)</w:t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color w:val="000000"/>
        </w:rPr>
        <w:t>Санитарно-гигиенических требованиях  жилища.</w:t>
      </w:r>
    </w:p>
    <w:p>
      <w:pPr>
        <w:pStyle w:val="Normal"/>
        <w:shd w:fill="FFFFFF" w:val="clear"/>
        <w:spacing w:lineRule="auto" w:line="276" w:before="197" w:after="0"/>
        <w:rPr/>
      </w:pPr>
      <w:r>
        <w:rPr/>
        <w:t>Тема 3. Бюджет семьи (2ч)</w:t>
      </w:r>
    </w:p>
    <w:p>
      <w:pPr>
        <w:pStyle w:val="Normal"/>
        <w:spacing w:lineRule="auto" w:line="276" w:before="0" w:after="200"/>
        <w:rPr/>
      </w:pPr>
      <w:r>
        <w:rPr>
          <w:color w:val="000000"/>
        </w:rPr>
        <w:t>Источники се</w:t>
        <w:softHyphen/>
        <w:t>мейного  дохо</w:t>
        <w:softHyphen/>
        <w:t>да и бюджет семьи. Правила пове</w:t>
        <w:softHyphen/>
        <w:t>дения при со</w:t>
        <w:softHyphen/>
        <w:t>вершении по</w:t>
        <w:softHyphen/>
        <w:t>купки</w:t>
      </w:r>
    </w:p>
    <w:p>
      <w:pPr>
        <w:pStyle w:val="Normal"/>
        <w:shd w:fill="FFFFFF" w:val="clear"/>
        <w:spacing w:lineRule="auto" w:line="276" w:before="197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 w:before="197" w:after="0"/>
        <w:rPr>
          <w:bCs/>
        </w:rPr>
      </w:pPr>
      <w:r>
        <w:rPr>
          <w:bCs/>
        </w:rPr>
        <w:t>Тема 4. Технологии ремонтно-отделочных работ (3ч)</w:t>
      </w:r>
    </w:p>
    <w:p>
      <w:pPr>
        <w:pStyle w:val="Normal"/>
        <w:rPr/>
      </w:pPr>
      <w:r>
        <w:rPr>
          <w:iCs/>
          <w:color w:val="000000"/>
        </w:rPr>
        <w:t>Основы технологии ремонтно – отделочных работ. Штукатурные работы. Виды обоев.</w:t>
      </w:r>
    </w:p>
    <w:p>
      <w:pPr>
        <w:pStyle w:val="Normal"/>
        <w:shd w:fill="FFFFFF" w:val="clear"/>
        <w:spacing w:lineRule="auto" w:line="276" w:before="197" w:after="0"/>
        <w:ind w:right="29" w:hanging="0"/>
        <w:rPr>
          <w:bCs/>
        </w:rPr>
      </w:pPr>
      <w:r>
        <w:rPr>
          <w:bCs/>
        </w:rPr>
        <w:t>Тема 5. Технологии ремонта элементов систем водоснабжения и канализации (2ч)</w:t>
      </w:r>
    </w:p>
    <w:p>
      <w:pPr>
        <w:pStyle w:val="Normal"/>
        <w:shd w:fill="FFFFFF" w:val="clear"/>
        <w:spacing w:before="154" w:after="0"/>
        <w:ind w:left="106" w:hanging="0"/>
        <w:rPr>
          <w:iCs/>
          <w:color w:val="000000"/>
        </w:rPr>
      </w:pPr>
      <w:r>
        <w:rPr>
          <w:iCs/>
          <w:color w:val="000000"/>
        </w:rPr>
        <w:t>Виды, назначение, способы работы с инструментами и приспособлениями для санитарно – технических работ. Устройство водоразборных кранов.</w:t>
      </w:r>
    </w:p>
    <w:p>
      <w:pPr>
        <w:pStyle w:val="Normal"/>
        <w:shd w:fill="FFFFFF" w:val="clear"/>
        <w:spacing w:lineRule="auto" w:line="276" w:before="154" w:after="0"/>
        <w:ind w:left="106" w:hanging="0"/>
        <w:rPr>
          <w:bCs/>
          <w:iCs/>
          <w:u w:val="single"/>
        </w:rPr>
      </w:pPr>
      <w:r>
        <w:rPr>
          <w:bCs/>
          <w:iCs/>
          <w:u w:val="single"/>
        </w:rPr>
        <w:t>Раздел 3. Электротехника (6ч)</w:t>
      </w:r>
    </w:p>
    <w:p>
      <w:pPr>
        <w:pStyle w:val="Normal"/>
        <w:shd w:fill="FFFFFF" w:val="clear"/>
        <w:spacing w:lineRule="auto" w:line="276"/>
        <w:ind w:left="168" w:right="5" w:firstLine="365"/>
        <w:rPr/>
      </w:pPr>
      <w:r>
        <w:rPr/>
      </w:r>
    </w:p>
    <w:p>
      <w:pPr>
        <w:pStyle w:val="Normal"/>
        <w:shd w:fill="FFFFFF" w:val="clear"/>
        <w:spacing w:lineRule="auto" w:line="276"/>
        <w:ind w:right="34" w:hanging="0"/>
        <w:rPr/>
      </w:pPr>
      <w:r>
        <w:rPr>
          <w:b/>
          <w:bCs/>
        </w:rPr>
        <w:t xml:space="preserve">  </w:t>
      </w:r>
      <w:r>
        <w:rPr>
          <w:bCs/>
        </w:rPr>
        <w:t>Тема 1. Электротехнические устройства с элементами автоматики (4ч)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Типы условных обозначений эле</w:t>
        <w:softHyphen/>
        <w:t>ктротехнических устройств с элементами автоматики. Способы опре</w:t>
        <w:softHyphen/>
        <w:t>деления расхо</w:t>
        <w:softHyphen/>
        <w:t>да и стоимости электрической энергии. Электросчётчик.</w:t>
      </w:r>
    </w:p>
    <w:p>
      <w:pPr>
        <w:pStyle w:val="Normal"/>
        <w:shd w:fill="FFFFFF" w:val="clear"/>
        <w:spacing w:lineRule="auto" w:line="276" w:before="206" w:after="0"/>
        <w:rPr/>
      </w:pPr>
      <w:r>
        <w:rPr>
          <w:bCs/>
        </w:rPr>
        <w:t xml:space="preserve">Тема </w:t>
      </w:r>
      <w:r>
        <w:rPr/>
        <w:t xml:space="preserve">2. </w:t>
      </w:r>
      <w:r>
        <w:rPr>
          <w:bCs/>
        </w:rPr>
        <w:t>Бытовые электроприборы (2ч)</w:t>
      </w:r>
    </w:p>
    <w:p>
      <w:pPr>
        <w:pStyle w:val="Normal"/>
        <w:shd w:fill="FFFFFF" w:val="clear"/>
        <w:spacing w:lineRule="auto" w:line="276" w:before="206" w:after="0"/>
        <w:rPr/>
      </w:pPr>
      <w:r>
        <w:rPr>
          <w:color w:val="000000"/>
        </w:rPr>
        <w:t>Характеристики ламп и осветительных приборов. Энергосберегающие, лампы дневного света, тепловые лампы.</w:t>
      </w:r>
      <w:r>
        <w:rPr/>
        <w:t xml:space="preserve"> Правила безопасной работы с электроустановками и при выполнении электромонтажных работ.</w:t>
      </w:r>
    </w:p>
    <w:p>
      <w:pPr>
        <w:pStyle w:val="Normal"/>
        <w:shd w:fill="FFFFFF" w:val="clear"/>
        <w:spacing w:lineRule="auto" w:line="276" w:before="149" w:after="0"/>
        <w:ind w:left="24" w:hanging="0"/>
        <w:rPr/>
      </w:pPr>
      <w:r>
        <w:rPr>
          <w:bCs/>
          <w:iCs/>
          <w:u w:val="single"/>
        </w:rPr>
        <w:t>Раздел 4. Технологии исследовательской и опытнической</w:t>
      </w:r>
      <w:r>
        <w:rPr>
          <w:u w:val="single"/>
        </w:rPr>
        <w:t xml:space="preserve"> </w:t>
      </w:r>
      <w:r>
        <w:rPr>
          <w:bCs/>
          <w:iCs/>
          <w:u w:val="single"/>
        </w:rPr>
        <w:t>деятельности. (12ч)</w:t>
      </w:r>
    </w:p>
    <w:p>
      <w:pPr>
        <w:pStyle w:val="Normal"/>
        <w:shd w:fill="FFFFFF" w:val="clear"/>
        <w:spacing w:lineRule="auto" w:line="276" w:before="168" w:after="0"/>
        <w:ind w:left="19" w:right="53" w:firstLine="379"/>
        <w:jc w:val="both"/>
        <w:rPr/>
      </w:pPr>
      <w:r>
        <w:rPr/>
        <w:t>Тема 1. Исследовательская и созидательная деятельность (12ч)</w:t>
      </w:r>
    </w:p>
    <w:p>
      <w:pPr>
        <w:pStyle w:val="Normal"/>
        <w:shd w:fill="FFFFFF" w:val="clear"/>
        <w:spacing w:lineRule="auto" w:line="276"/>
        <w:ind w:left="24" w:right="53" w:firstLine="389"/>
        <w:jc w:val="both"/>
        <w:rPr/>
      </w:pPr>
      <w:r>
        <w:rPr/>
        <w:t>Порядок выбора темы проекта. Выбор тем проектов на основе потребностей и спроса на рынке товаров и услуг.</w:t>
      </w:r>
    </w:p>
    <w:p>
      <w:pPr>
        <w:pStyle w:val="Normal"/>
        <w:shd w:fill="FFFFFF" w:val="clear"/>
        <w:spacing w:lineRule="auto" w:line="276"/>
        <w:ind w:left="29" w:right="43" w:firstLine="384"/>
        <w:jc w:val="both"/>
        <w:rPr/>
      </w:pPr>
      <w:r>
        <w:rPr/>
        <w:t>Обоснование конструкции изделия и этапов ее изготовления.</w:t>
      </w:r>
    </w:p>
    <w:p>
      <w:pPr>
        <w:pStyle w:val="Normal"/>
        <w:shd w:fill="FFFFFF" w:val="clear"/>
        <w:spacing w:lineRule="auto" w:line="276" w:before="149" w:after="0"/>
        <w:ind w:left="24" w:hanging="0"/>
        <w:rPr/>
      </w:pPr>
      <w:r>
        <w:rPr/>
        <w:t>Технические и технологические задачи при проектировании изделия, возможные пути их решения (выбор материалов, рациональной конструкции, инструментов и технологий, порядка сборки, вариантов отделки).</w:t>
      </w:r>
    </w:p>
    <w:p>
      <w:pPr>
        <w:pStyle w:val="Normal"/>
        <w:shd w:fill="FFFFFF" w:val="clear"/>
        <w:spacing w:lineRule="auto" w:line="276"/>
        <w:ind w:left="29" w:right="19" w:firstLine="394"/>
        <w:jc w:val="both"/>
        <w:rPr/>
      </w:pPr>
      <w:r>
        <w:rPr/>
        <w:t>Методы поиска научно-технической информации. Применение ЭВМ для поиска информации и формирования базы данны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110" w:after="0"/>
        <w:rPr>
          <w:b/>
          <w:b/>
          <w:bCs/>
          <w:color w:val="000000"/>
          <w:sz w:val="22"/>
          <w:szCs w:val="22"/>
        </w:rPr>
      </w:pPr>
      <w:r>
        <w:rPr/>
        <w:t xml:space="preserve">Методы определения себестоимости изделия. Производительность труда.  Цена изделия как товара. Основные виды проектной документации. Способы проведения презентации </w:t>
      </w:r>
      <w:r>
        <w:rPr>
          <w:spacing w:val="-3"/>
        </w:rPr>
        <w:t>проектов.</w:t>
      </w:r>
    </w:p>
    <w:p>
      <w:pPr>
        <w:pStyle w:val="Normal"/>
        <w:ind w:left="106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ТЕМАТИЧЕСКОЕ ПЛАНИРОВАНИЕ С ОПРЕДЕЛЕНИЕМ ОСНОВНЫХ ВИДОВ УЧЕБНОЙ ДЕЯТЕЛЬНОСТИ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"/>
        <w:gridCol w:w="2581"/>
        <w:gridCol w:w="717"/>
        <w:gridCol w:w="3590"/>
        <w:gridCol w:w="8"/>
        <w:gridCol w:w="7265"/>
      </w:tblGrid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урок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 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элемен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держания урока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/>
              <w:t>Характеристика основных видов деятельности учащихся (на уровне универсальных учебных действий: личностных, коммуникативных, познавательных, регулятивных)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хнологии обработки конструкционных материалов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ручной обработке древесины и древесных материалов (13ч.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Вводный инструктаж по ТБ, правилам поведения в кабинете, санитарно-гигиен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реб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знакомить с правилами поведения в кабинет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Овладеть навыками личной гигиены при работе в кабинете и безопасностью в выполнении технологических операций.</w:t>
            </w:r>
            <w:r>
              <w:rPr>
                <w:i/>
              </w:rPr>
              <w:b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-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Заготовка древесины, пороки древесин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Древесина, пиломатериалы, древесные материалы. Способы и заготовки древесины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Определять породы древесины и древесных материалов,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Уметь распознавать пороки древесины, знать методы заготовки древесины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-5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Свойства древесин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Урок – экологии «Мир русского лес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Физические свойства: плотность, влажность, механическ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Уметь различать физические и механические свойства древесины.</w:t>
            </w:r>
            <w:r>
              <w:rPr>
                <w:i/>
              </w:rPr>
              <w:br/>
            </w:r>
            <w:r>
              <w:rPr/>
              <w:t>Применять на практике знание свойств древесины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-7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Чертежи деталей из древесин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Графические изображения деталей и изделий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Сформировать представления о правильности чтения графического изображения.</w:t>
            </w:r>
            <w:r>
              <w:rPr>
                <w:i/>
              </w:rPr>
              <w:br/>
            </w:r>
            <w:r>
              <w:rPr/>
              <w:t>Уметь читать чертёж деталей из древесины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8-9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Технологическая карта основной документ издел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нятие технологическая карта, контрольно – измерительные и разметочные инструменты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Научить читать и оформлять графическую документацию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Составлять последовательность выполнения рабо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Технология соединения брусков из древесин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Виды соединительных и монтажных скоб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Сформировать навыки неподвижных и подвижных способов соединения.</w:t>
            </w:r>
            <w:r>
              <w:rPr>
                <w:i/>
              </w:rPr>
              <w:br/>
            </w:r>
            <w:r>
              <w:rPr/>
              <w:t>Свободно применять навыки в повседневной жизн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2-1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Изготовление цилиндрических и конических деталей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Урок геометрических фигу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нятие цилиндрических и конических форм в технологическом процесс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Познакомить учащихся со способами изготовления данных геометрических форм ручными инструментами.</w:t>
            </w:r>
            <w:r>
              <w:rPr>
                <w:i/>
              </w:rPr>
              <w:br/>
            </w:r>
            <w:r>
              <w:rPr/>
              <w:t>Уметь ориентироваться в выборе и изготовлении геометрических деталей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машинной обработке древесины и древесных материалов. (6ч.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>
                <w:iCs/>
                <w:color w:val="000000"/>
              </w:rPr>
              <w:t>Токарный станок по обработке древесин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</w:rPr>
              <w:t>Урок - соревнование «Конкурс умных станков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Токарный станок, устройство, оснастка, приёмы работы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знакомить учащихся с основными частями и агрегатами токарного станк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Знать и строго выполнять условиями его безопасной работы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6-17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Технология обработки древесины на токарном станке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Инструменты для точения заготовок, подготовка заготовки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формировать умения по выбору необходимого инструмента, и установки заготовок на токарном станк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Иметь представления по безопасной обработке древесины на токарном станк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8-19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Технология окрашивания изделий из древесины красками и эмалями</w:t>
            </w:r>
            <w:r>
              <w:rPr>
                <w:b/>
                <w:i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Урок изобразительного исскуства «Кисть масте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Виды красок: эмалевые, масляные, инструменты для окрашивания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/>
              <w:t xml:space="preserve">Познакомится с технологическими и механическими способами окрашивания. </w:t>
              <w:br/>
            </w:r>
            <w:r>
              <w:rPr>
                <w:iCs/>
                <w:color w:val="000000"/>
              </w:rPr>
              <w:t>Научить учащихся технологии подготовки древесины к окрашиванию и правильным приёмам окрашивания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художественно – прикладной обработки материалов. (4ч.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Художественная обработка древесины. Резьба по дереву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История художественной обработке древесины, оборудование и инструменты для резьбы по дереву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ознакомиться с историей художественной обработке древесины, знать инструменты для резьбы по дереву</w:t>
            </w:r>
            <w:r>
              <w:rPr>
                <w:i/>
              </w:rPr>
              <w:br/>
            </w:r>
            <w:r>
              <w:rPr/>
              <w:t>Формулировать техническое задание на издели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2-2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Виды резьб по дереву и технология их выполн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Разнообразие резьб, правила работ по вырезанию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Изучить разнообразие резьб по дереву, сформировать навыки по безопасной технологии выполнения работ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/>
              <w:t>Выбирать материалы и средства для выпонения технологического процесса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ручной обработке металлов и искусственных материалов. (16ч.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4-25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Элементы машиноведения. Составные части машин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Урок фантазия «Страна диковинных машин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нятие машина, её составные части. Механизмы передачи движений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Знать виды современных ручных технологических машин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Сформировать представления о видах машин и механизмов и значение их в жизни люде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6-27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Свойства чёрных и цветных металл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войства и виды металлов. Виды, свойства и способы получения искусственных материалов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Научить учащихся распознавать виды материало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Уметь оценивать технологические возможности металлов и сплавов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8-29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Сортовой прока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нятие сортовой прокат, профиль проката, полоса, канавки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Дать представление о видах сортового проката, его получения и использования.</w:t>
            </w:r>
            <w:r>
              <w:rPr>
                <w:i/>
              </w:rPr>
              <w:br/>
            </w:r>
            <w:r>
              <w:rPr/>
              <w:t>Контролировать качество результатов деятельност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0-3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Чертежи деталей из сортового проката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Урок точных измерений «Чертёж всему голов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борочные чертежи, допуски и посадки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Научить учащихся читать технологическую документацию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Составлять и выполнять и выполнять по нормативам последовательность операци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2-3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Измерение размеров деталей с помощью штангенциркул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Контрольно – измерительные и разметочные инструменты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формировать представление по выполнению технологических действий на основе технологической документации изделия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Уметь выявлять дефекты в измерении и устранять их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4-35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Технология изготовления изделия из сортового прокат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Технологическая операция, технологический переход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Понимать сущность понятия технологическая операция и технологический переход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6-37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Резание металла пластмасс слесарной ножовкой на верстак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Урок творческая мастерская «Умелые рук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лесарный верстак, ручные инструменты и приспособления для слесарных работ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Сформировать у учащихся правильные навыки работы со слесарной ножовкой.</w:t>
            </w:r>
            <w:r>
              <w:rPr>
                <w:i/>
              </w:rPr>
              <w:br/>
            </w:r>
            <w:r>
              <w:rPr/>
              <w:t>Уметь применять данные технологические знания в практической жизни. Соблюдать технику безопасности в работ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8-39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ка металл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Урок творческая мастерская «</w:t>
            </w:r>
            <w:r>
              <w:rPr>
                <w:b/>
                <w:iCs/>
                <w:color w:val="000000"/>
              </w:rPr>
              <w:t>Советы Семиделки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Тиски, зубило, металлическая плита. Правила безопасност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Сформировать у учащихся правильные и безлопастные приёмы работы с зубилом при рубке металла.</w:t>
            </w:r>
            <w:r>
              <w:rPr>
                <w:i/>
              </w:rPr>
              <w:br/>
            </w:r>
            <w:r>
              <w:rPr/>
              <w:t>Контролировать качество результатов деятельности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машинной обработке металлов и искусственных материалов. (3ч.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0-4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Машины и механизм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овременные ручные технологические машины и механизмы для выполнения слесарных работ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формировать представление у учащихся о разнообразии современных машинных инструменто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Научить их в правильном использовании этих механизмов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ТВ станка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жим работы на ТВ. Классификация и обработка деталей из стал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из будущего «Станки – робот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бщие сведения о станках. Правила безопасности при ручной обработке металлов и работе на станке Слесарный станок его ча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риёмы управления и выполнения простейших работ. Правила безопасности труда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формировать навыки по устройству и первичной наладки токарно – винторезного станка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Научить учащихся проверять работу станков на холостом ходу. Устанавливать режущий инструмент на станках. Организовывать рабочее место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хнология домашнего хозяйства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ремонта деталей интерьера одежды и обуви и ухода за ними. (2ч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3-44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Технология ремонта и деталей интерьер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пособы ухода за различными видами покрытий стен. Закрепление настенных предметов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Научить учащихся выполнять мелкий ремонт стен, правильно использовать инструменты для крепления настенного инвентаря.</w:t>
            </w:r>
            <w:r>
              <w:rPr>
                <w:i/>
              </w:rPr>
              <w:br/>
            </w:r>
            <w:r>
              <w:rPr/>
              <w:t>Уметь применять востонавливать первоначальный вид интерьера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ремонтно – отделочных работ (3ч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5-4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Основы технологии ремонтно – отделочных работ. Штукатурные работ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Урок – «Мастер на все рук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Виды ремонтно – отделочных работ. Современные материалы. Оснастка для выполнения ремонтно – отделочных работ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бирать инструменты, основы и правила безлопастного труд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Сформировать навыки по осуществлению оптимальной подготовке рабочего мест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иды обоев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Виды обоев, технология наклеивания обоев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Научить учащихся выпонять эскизы оформления стен декоративными элементами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/>
              <w:t>Осваивать технологические операции по удалению пятен с обоев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ремонта элементов систем водоснабжения и канализации. (2ч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8-49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я ремонта элементов систем водоснабжения и канализаци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Урок экономии «Берегите воду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Виды, назначение, способы работы с инструментами и приспособлениями для санитарно – технических работ. Устройство водоразборных кранов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Сформировать представления о системе водоснабжения и канализации школы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Осваивать приёмы пользования инструментами и приспособлениями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Бюджет семьи. (2ч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Источники се</w:t>
              <w:softHyphen/>
              <w:t>мейного  дохо</w:t>
              <w:softHyphen/>
              <w:t>да и бюджет семь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рок финансиста «</w:t>
            </w:r>
            <w:r>
              <w:rPr>
                <w:b/>
                <w:color w:val="000000"/>
              </w:rPr>
              <w:t>Приумножь свой бюдже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Рациональное планирование расходов семьи. Потребности человека и потребительная корзина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Сформировать навык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нализироват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емейный бюджет; оп</w:t>
              <w:softHyphen/>
              <w:t>ределять расход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Уметь планировать расходы семь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авила пове</w:t>
              <w:softHyphen/>
              <w:t>дения при со</w:t>
              <w:softHyphen/>
              <w:t>вершении по</w:t>
              <w:softHyphen/>
              <w:t>куп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равила, поведение граждан вовремя совершения покупок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формировать представление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ущности поку</w:t>
              <w:softHyphen/>
              <w:t>пательского искусства;</w:t>
            </w:r>
            <w:r>
              <w:rPr>
                <w:i/>
              </w:rPr>
              <w:br/>
            </w:r>
            <w:r>
              <w:rPr>
                <w:color w:val="000000"/>
              </w:rPr>
              <w:t>Знать основные правила со</w:t>
              <w:softHyphen/>
              <w:t>вершения покупок: виды товаров и правила их выбора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Эстетика и экология жилища. (1ч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анитарно-гигиенических требованиях  жилища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медика «Чистые рук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овременные приборы для поддержания темпе</w:t>
              <w:softHyphen/>
              <w:t>ратурного режима, влаж</w:t>
              <w:softHyphen/>
              <w:t>ности и состояния воз</w:t>
              <w:softHyphen/>
              <w:t>душной среды. Интерьер жилых помещений. Функциональное назна</w:t>
              <w:softHyphen/>
              <w:t>чение прихожей. Роль освещения в интерьере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</w:rPr>
              <w:t>Сформирова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едставление о пользовании отопле</w:t>
              <w:softHyphen/>
              <w:t>нием, газом, бытовыми приборами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Научи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носить пред</w:t>
              <w:softHyphen/>
              <w:t>ложения по совершен</w:t>
              <w:softHyphen/>
              <w:t>ствованию экологии жилища; выполнять простейшие работы по выращиванию ком</w:t>
              <w:softHyphen/>
              <w:t>натных растений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Электротехника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Электротехнические устройства с элементами автоматики. (4ч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3-54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ипы условных обозначений эле</w:t>
              <w:softHyphen/>
              <w:t>ктротехнических устройств с элементами автоматики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инженера «Электротехническая се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хема цепи и электроустановки жилого помещения. Датчики в системах автоматического контроля и управления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формировать понятие об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словные обо</w:t>
              <w:softHyphen/>
              <w:t>значения элементов автоматических уст</w:t>
              <w:softHyphen/>
              <w:t>ройств на схемах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Уме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читать чертежи  устройств ав</w:t>
              <w:softHyphen/>
              <w:t>томатического регули</w:t>
              <w:softHyphen/>
              <w:t>ровани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5-5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кология в электротехнике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аспекты применения применения электроустановок. Правила безопасной работы с электроустановками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представления о влияние электротехнических устройств на экологию и здоровье человека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нать и строго соблюдать правила безопасной работы с электротехническими устройствами с элементами автоматике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Бытовые электроприборы  (2ч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7-58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ытовые электроприбор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бытовых услуг «Все электроприборы хорош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Характеристики ламп и осветительных приборов. Энергосберегающие, лампы дневного света, тепловые лампы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общее представления о различных источниках света, исследовать их характеристики и свойства.</w:t>
            </w:r>
            <w:r>
              <w:rPr>
                <w:i/>
              </w:rPr>
              <w:br/>
            </w:r>
            <w:r>
              <w:rPr/>
              <w:t>Оценивать эксплуатационные параметры электроприборов и цепей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исследовательской и опытнической деятельности. (12ч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-60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пытнической деятельност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Теория проектирования.</w:t>
            </w:r>
            <w:r>
              <w:rPr>
                <w:b/>
                <w:color w:val="000000"/>
              </w:rPr>
              <w:t xml:space="preserve"> Урок-диспут. Выбери себе проект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онятие </w:t>
            </w:r>
            <w:r>
              <w:rPr>
                <w:iCs/>
                <w:color w:val="000000"/>
              </w:rPr>
              <w:t xml:space="preserve">творческий проект. </w:t>
            </w:r>
            <w:r>
              <w:rPr>
                <w:color w:val="000000"/>
              </w:rPr>
              <w:t>Виды проектов. Основные компоненты проекта. Этапы выпол</w:t>
              <w:softHyphen/>
              <w:t xml:space="preserve">нение проект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Основные требо</w:t>
              <w:softHyphen/>
              <w:t>вания к проектированию.</w:t>
            </w:r>
          </w:p>
        </w:tc>
        <w:tc>
          <w:tcPr>
            <w:tcW w:w="7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Сформировать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ребования, предъявляемые при проектировании изде</w:t>
              <w:softHyphen/>
              <w:t>лий;</w:t>
            </w:r>
            <w:r>
              <w:rPr>
                <w:i/>
              </w:rPr>
              <w:br/>
            </w:r>
            <w:r>
              <w:rPr>
                <w:color w:val="000000"/>
              </w:rPr>
              <w:t>Знать и понимать методы конструи</w:t>
              <w:softHyphen/>
              <w:t>рования; этапы творче</w:t>
              <w:softHyphen/>
              <w:t>ского проекта, их со</w:t>
              <w:softHyphen/>
              <w:t>держание; направление проектных работ.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-6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ерспективного плана творческой работ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Обоснование темы проекта. </w:t>
            </w:r>
            <w:r>
              <w:rPr>
                <w:b/>
                <w:color w:val="000000"/>
              </w:rPr>
              <w:t>Урок-научная лаборатория. «Выбери себе маршрут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План проекта, тема. Перечень крите</w:t>
              <w:softHyphen/>
              <w:t>риев, которым должно удовлетворять изделие. Выбор тем проектов  на основе потребностей и спроса на рынке това</w:t>
              <w:softHyphen/>
              <w:t>ров 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Знать тре</w:t>
              <w:softHyphen/>
              <w:t>бования к техническо</w:t>
              <w:softHyphen/>
              <w:t xml:space="preserve">му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объекту; недостатки технического объекта; методы технического творчеств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меть представления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идах проект</w:t>
              <w:softHyphen/>
              <w:t>ных заданий; стилевое и функциональное на</w:t>
              <w:softHyphen/>
              <w:t>значение проекта;</w:t>
            </w:r>
            <w:r>
              <w:rPr>
                <w:i/>
              </w:rPr>
              <w:b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-64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борудования и инструменто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Нормативный перечень инструментов.</w:t>
            </w:r>
            <w:r>
              <w:rPr>
                <w:b/>
                <w:color w:val="000000"/>
              </w:rPr>
              <w:t xml:space="preserve"> Урок-творческая мастерская. «Помощь семиделкина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войства материалов, приспособ</w:t>
              <w:softHyphen/>
              <w:t xml:space="preserve">ления и оборудования. </w:t>
            </w:r>
            <w:r>
              <w:rPr>
                <w:iCs/>
                <w:color w:val="000000"/>
              </w:rPr>
              <w:t>Основные крите</w:t>
              <w:softHyphen/>
              <w:t>рии выбора инструмен</w:t>
              <w:softHyphen/>
              <w:t>та.</w:t>
            </w:r>
            <w:r>
              <w:rPr>
                <w:color w:val="000000"/>
              </w:rPr>
              <w:t xml:space="preserve"> Подготовка четежа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онима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ребования к выбору инструмента, оборудования и мате</w:t>
              <w:softHyphen/>
              <w:t>риалов по физическим и технологическим свойствам  проек</w:t>
              <w:softHyphen/>
              <w:t>тировании изделия.</w:t>
            </w:r>
            <w:r>
              <w:rPr>
                <w:i/>
              </w:rPr>
              <w:br/>
            </w:r>
            <w:r>
              <w:rPr/>
              <w:t>Осуществлять коллективный анализ возможностей использования инструментов.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-6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дел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Соединение отдельных частей модели. Шлифовка и отделка.</w:t>
            </w:r>
            <w:r>
              <w:rPr>
                <w:b/>
                <w:color w:val="000000"/>
              </w:rPr>
              <w:t xml:space="preserve"> Урок-конструирования. Клёпка ла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борка и от</w:t>
              <w:softHyphen/>
              <w:t xml:space="preserve">делка изделия. </w:t>
            </w:r>
            <w:r>
              <w:rPr>
                <w:iCs/>
                <w:color w:val="000000"/>
              </w:rPr>
              <w:t>Изготовление . деталей и контроль их размеров. Работа по сборке и отделке изготавливаемого изделия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формировать представления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о</w:t>
            </w:r>
            <w:r>
              <w:rPr>
                <w:color w:val="000000"/>
              </w:rPr>
              <w:t xml:space="preserve"> функциональному назначению инстру</w:t>
              <w:softHyphen/>
              <w:t>мент, оборудование и материала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 xml:space="preserve">Выработать навыки  по </w:t>
            </w:r>
            <w:r>
              <w:rPr>
                <w:color w:val="000000"/>
              </w:rPr>
              <w:t>последователь</w:t>
              <w:softHyphen/>
              <w:t>ность работы над про</w:t>
              <w:softHyphen/>
              <w:t>ектом.</w:t>
            </w:r>
            <w:r>
              <w:rPr>
                <w:bCs/>
                <w:iCs/>
                <w:color w:val="000000"/>
              </w:rPr>
              <w:t xml:space="preserve"> Уме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оставлять и читать технологиче</w:t>
              <w:softHyphen/>
              <w:t>скую карту изделия; вы</w:t>
              <w:softHyphen/>
              <w:t>полнять основные тех</w:t>
              <w:softHyphen/>
              <w:t>нологические операции по изготовлению изде</w:t>
              <w:softHyphen/>
              <w:t>ли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-68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Вывод. Оценка изделия. Презентация изделия. Реклама проекта. Экологическая и экономическое обоснование, себестоимость, рекламного проекта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Разобрать план защиты проекта. </w:t>
              <w:br/>
            </w:r>
            <w:r>
              <w:rPr>
                <w:bCs/>
                <w:iCs/>
                <w:color w:val="000000"/>
              </w:rPr>
              <w:t>Иметь представления о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ритерии оцен</w:t>
              <w:softHyphen/>
              <w:t>ки изделия; способы презентации проек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iCs/>
                <w:color w:val="000000"/>
              </w:rPr>
              <w:t>Уме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анализировать проектную деятель</w:t>
              <w:softHyphen/>
              <w:t>ность; презентовать свое изделие.</w:t>
            </w:r>
            <w:r>
              <w:rPr>
                <w:bCs/>
                <w:iCs/>
                <w:color w:val="000000"/>
              </w:rPr>
              <w:t xml:space="preserve"> Уметь определять экологическую безопасность и   экономическую 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ебестоимость творческого проект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-7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актическое использование и применение готового издел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-реклама. Научись создавать имидж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Практическая необходимость и использование проекта в быту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меть обосновывать практическое использование и техническую безопасность изделия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Находить необходимую информацию в печатных изданиях и интернете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vanish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Zag11"/>
          <w:rFonts w:eastAsia="Times New Roman"/>
          <w:b/>
        </w:rPr>
        <w:t xml:space="preserve"> </w:t>
      </w:r>
      <w:r>
        <w:rPr>
          <w:rStyle w:val="Zag11"/>
          <w:rFonts w:eastAsia="@Arial Unicode MS"/>
          <w:b/>
        </w:rPr>
        <w:t>Тематическое планирование учебных занятий внутрипредметного модуля «Творческая мастерская» по технологии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395"/>
        <w:gridCol w:w="28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Дата прове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Тема занят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</w:rPr>
              <w:t>Формы и виды внеуроч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йства древесины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– экологии «Мир русского лес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готовление цилиндрических и конических деталей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геометрических 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окарный станок по обработке древесины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Урок - соревнование «Конкурс умных стан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я окрашивания изделий из древесины красками и эмалями</w:t>
            </w:r>
            <w:r>
              <w:rPr>
                <w:b/>
                <w:iCs/>
                <w:color w:val="000000"/>
              </w:rPr>
              <w:t>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изобразительного исскуства «Кисть масте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лементы машиноведения. Составные части маш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фантазия «Страна диковинных маши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Чертежи деталей из сортового проката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точных измерений «Чертёж всему голо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ание металла пластмасс слесарной ножовкой на верстаке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творческая мастерская «Умелые ру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ка металла.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ок творческая мастерск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«Советы Семиделки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ТВ-7 станка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м работы на ТВ-7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из будущего «Станки – робо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ы технологии ремонтно – отделочных работ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– «Мастер на все ру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я ремонта элементов систем водоснабжения и канализаци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экономии «Берегите вод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се</w:t>
              <w:softHyphen/>
              <w:t>мейного  дохо</w:t>
              <w:softHyphen/>
              <w:t>да и бюджет семь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финансиста «Приумножь свой бюдже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итарно-гигиенических требованиях  жилищ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медика «Чистые ру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ы условных обозначений эле</w:t>
              <w:softHyphen/>
              <w:t>ктротехнических устройств с элементами автоматик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инженера «Электротехническая сет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ые электроприборы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бытовых услуг «Все электроприборы хорош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Теория проектирования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-диспут. Выбери себе прое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Обоснование темы проек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- научная лаборатория. «Выбери себе маршру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борудования и инструментов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Нормативный перечень инструментов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- творческая мастерская. «Помощь семиделки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отдельных  частей модели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-конструирования. Клёпка ла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использование и применение готового издел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реклама. Научись создавать имидж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Style w:val="Zag11"/>
          <w:rFonts w:eastAsia="@Arial Unicode MS"/>
          <w:b/>
        </w:rPr>
        <w:t>7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1 </w:t>
      </w:r>
      <w:r>
        <w:rPr/>
        <w:t>учебник Индустриальные технологии 6 кл. под ред. А.Т. Тищенко, В.Д. Симоненко. Москва издательство «Вента — Граф» 2013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бор инструментов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Энциклопедия для маленьких джентльменов. – СПб.: ТОО «Динамит», АОЗТ «Золотой век», 2010г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</w:rPr>
        <w:t xml:space="preserve">4. </w:t>
      </w:r>
      <w:r>
        <w:rPr>
          <w:bCs/>
        </w:rPr>
        <w:t>Настенные плакаты, видеофильмы, презентации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8.Планируемые результаты изучения учебного   предмета, курса.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ормирование УУД у обучающихся 6 классов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Личностные универсальные учебные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>- знание о своей эстетической принадлежности, освоение национальных ценностей, традиций, культуры, знание о народах и этнических группах России;</w:t>
      </w:r>
    </w:p>
    <w:p>
      <w:pPr>
        <w:pStyle w:val="Normal"/>
        <w:rPr>
          <w:color w:val="000000"/>
        </w:rPr>
      </w:pPr>
      <w:r>
        <w:rPr>
          <w:color w:val="000000"/>
        </w:rPr>
        <w:t>- освоение общекультурного наследия в России и общемирового культурного наследия;</w:t>
      </w:r>
    </w:p>
    <w:p>
      <w:pPr>
        <w:pStyle w:val="Normal"/>
        <w:rPr>
          <w:color w:val="000000"/>
        </w:rPr>
      </w:pPr>
      <w:r>
        <w:rPr>
          <w:color w:val="000000"/>
        </w:rPr>
        <w:t>- экологическое созд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;</w:t>
      </w:r>
    </w:p>
    <w:p>
      <w:pPr>
        <w:pStyle w:val="Normal"/>
        <w:rPr>
          <w:color w:val="000000"/>
        </w:rPr>
      </w:pPr>
      <w:r>
        <w:rPr>
          <w:color w:val="000000"/>
        </w:rPr>
        <w:t>- гражданский патриотизм, любовь к Родине, чувство гордости за свою страну;</w:t>
      </w:r>
    </w:p>
    <w:p>
      <w:pPr>
        <w:pStyle w:val="Normal"/>
        <w:rPr>
          <w:color w:val="000000"/>
        </w:rPr>
      </w:pPr>
      <w:r>
        <w:rPr>
          <w:color w:val="000000"/>
        </w:rPr>
        <w:t>- уважение к истории, культурным и историческим памятникам;</w:t>
      </w:r>
    </w:p>
    <w:p>
      <w:pPr>
        <w:pStyle w:val="Normal"/>
        <w:rPr>
          <w:color w:val="000000"/>
        </w:rPr>
      </w:pPr>
      <w:r>
        <w:rPr>
          <w:color w:val="000000"/>
        </w:rPr>
        <w:t>- уважение к другим народам России и мира и принятии их межэтническая толерантность, готовность к равному сотрудничеству;</w:t>
      </w:r>
    </w:p>
    <w:p>
      <w:pPr>
        <w:pStyle w:val="Normal"/>
        <w:rPr>
          <w:color w:val="000000"/>
        </w:rPr>
      </w:pPr>
      <w:r>
        <w:rPr>
          <w:color w:val="000000"/>
        </w:rPr>
        <w:t>- уважение к личности и её достоинства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потребность в самовыражении и моральные чувства - чувство гордости при следовании нормам, переживание стыда и вины при их нарушении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научатся:</w:t>
      </w:r>
    </w:p>
    <w:p>
      <w:pPr>
        <w:pStyle w:val="Normal"/>
        <w:rPr>
          <w:color w:val="000000"/>
        </w:rPr>
      </w:pPr>
      <w:r>
        <w:rPr>
          <w:color w:val="000000"/>
        </w:rPr>
        <w:t>- целеполаганию, включая постановку новых целей,  преобразование практической задачи в познавательную;</w:t>
      </w:r>
    </w:p>
    <w:p>
      <w:pPr>
        <w:pStyle w:val="Normal"/>
        <w:rPr>
          <w:color w:val="000000"/>
        </w:rPr>
      </w:pPr>
      <w:r>
        <w:rPr>
          <w:color w:val="000000"/>
        </w:rPr>
        <w:t>- 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rPr>
          <w:color w:val="000000"/>
        </w:rPr>
      </w:pPr>
      <w:r>
        <w:rPr>
          <w:color w:val="000000"/>
        </w:rPr>
        <w:t>- планировать пути достижения целей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устанавливать целевые приоритеты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ащиеся получат возможность научиться:</w:t>
      </w:r>
    </w:p>
    <w:p>
      <w:pPr>
        <w:pStyle w:val="Normal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самостоятельно ставить новые учебные цели и задачи;</w:t>
      </w:r>
    </w:p>
    <w:p>
      <w:pPr>
        <w:pStyle w:val="Normal"/>
        <w:rPr>
          <w:color w:val="000000"/>
        </w:rPr>
      </w:pPr>
      <w:r>
        <w:rPr>
          <w:color w:val="000000"/>
        </w:rPr>
        <w:t>- выделять альтернативные способы достижения цели и выбирать наиболее эффективные способ;</w:t>
      </w:r>
    </w:p>
    <w:p>
      <w:pPr>
        <w:pStyle w:val="Normal"/>
        <w:rPr>
          <w:color w:val="000000"/>
        </w:rPr>
      </w:pPr>
      <w:r>
        <w:rPr>
          <w:color w:val="000000"/>
        </w:rPr>
        <w:t>- основам саморегуляции в учебной познавательной деятельности в форме осознанного упражнения своим поведением  и деятельностью, направленной на достижение поставленных целей;</w:t>
      </w:r>
    </w:p>
    <w:p>
      <w:pPr>
        <w:pStyle w:val="Normal"/>
        <w:rPr>
          <w:color w:val="000000"/>
        </w:rPr>
      </w:pPr>
      <w:r>
        <w:rPr>
          <w:color w:val="000000"/>
        </w:rPr>
        <w:t>- 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прилагать волевые усилия и преодолевать трудности и препятствия на пути достижения цел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 w:before="254" w:after="0"/>
        <w:jc w:val="both"/>
        <w:rPr>
          <w:color w:val="000000"/>
        </w:rPr>
      </w:pPr>
      <w:r>
        <w:rPr>
          <w:i/>
          <w:color w:val="000000"/>
          <w:spacing w:val="1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возможности использования ЭВМ в информационных технологи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/>
      </w:pPr>
      <w:r>
        <w:rPr>
          <w:color w:val="000000"/>
          <w:spacing w:val="1"/>
        </w:rPr>
        <w:t xml:space="preserve">негативные последствия влияния общественного производства на окружающую среду и </w:t>
      </w:r>
      <w:r>
        <w:rPr>
          <w:color w:val="000000"/>
        </w:rPr>
        <w:t>здоровье че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264" w:hanging="360"/>
        <w:jc w:val="both"/>
        <w:rPr>
          <w:color w:val="000000"/>
          <w:spacing w:val="9"/>
        </w:rPr>
      </w:pPr>
      <w:r>
        <w:rPr>
          <w:color w:val="000000"/>
        </w:rPr>
        <w:t>основы семейного ую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264" w:hanging="360"/>
        <w:jc w:val="both"/>
        <w:rPr/>
      </w:pPr>
      <w:r>
        <w:rPr>
          <w:color w:val="000000"/>
          <w:spacing w:val="9"/>
        </w:rPr>
        <w:t xml:space="preserve">правила   санитарии,   гигиены,   безопасной   работы   с   колющими,   режущими </w:t>
      </w:r>
      <w:r>
        <w:rPr>
          <w:color w:val="000000"/>
        </w:rPr>
        <w:t>инструментами и электробытовыми прибор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сновные требования по уходу за одежд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бщие сведения по работе с столярными инструмент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свойство и ценность пород древесин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а техники сверления, строг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бщие сведения о видах пи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а подготовки изделия к первичной обработ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значение композиции в интерье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основы семейного ую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способы получения готовых изделий из полуфабрика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>
          <w:color w:val="000000"/>
        </w:rPr>
      </w:pPr>
      <w:r>
        <w:rPr>
          <w:color w:val="000000"/>
        </w:rPr>
        <w:t>правила выполнения чертеж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а подготовки отдельных деталей и их соедин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экономную планировку шаблонных издел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 w:before="5" w:after="0"/>
        <w:ind w:left="264" w:hanging="360"/>
        <w:jc w:val="both"/>
        <w:rPr>
          <w:color w:val="000000"/>
        </w:rPr>
      </w:pPr>
      <w:r>
        <w:rPr>
          <w:color w:val="000000"/>
        </w:rPr>
        <w:t>технологию ручного пи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сновные требования по уходу за одеждой и обувь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i/>
          <w:i/>
          <w:color w:val="000000"/>
          <w:spacing w:val="-1"/>
        </w:rPr>
      </w:pPr>
      <w:r>
        <w:rPr>
          <w:color w:val="000000"/>
        </w:rPr>
        <w:t>санитарно-гигиенические к жилищу.</w:t>
      </w:r>
    </w:p>
    <w:p>
      <w:pPr>
        <w:pStyle w:val="Normal"/>
        <w:shd w:fill="FFFFFF" w:val="clear"/>
        <w:spacing w:lineRule="exact" w:line="278" w:before="245" w:after="0"/>
        <w:jc w:val="both"/>
        <w:rPr>
          <w:color w:val="000000"/>
        </w:rPr>
      </w:pPr>
      <w:r>
        <w:rPr>
          <w:i/>
          <w:color w:val="000000"/>
          <w:spacing w:val="-1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1"/>
        </w:rPr>
      </w:pPr>
      <w:r>
        <w:rPr>
          <w:color w:val="000000"/>
        </w:rPr>
        <w:t>создавать технологический процесс с использования подручных инструм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8"/>
        <w:ind w:left="284" w:hanging="360"/>
        <w:jc w:val="both"/>
        <w:rPr>
          <w:color w:val="000000"/>
        </w:rPr>
      </w:pPr>
      <w:r>
        <w:rPr>
          <w:color w:val="000000"/>
          <w:spacing w:val="11"/>
        </w:rPr>
        <w:t xml:space="preserve">    </w:t>
      </w:r>
      <w:r>
        <w:rPr>
          <w:color w:val="000000"/>
          <w:spacing w:val="11"/>
        </w:rPr>
        <w:t>работать с бытовыми электроприборами</w:t>
      </w:r>
      <w:r>
        <w:rPr>
          <w:color w:val="000000"/>
          <w:spacing w:val="-1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регулировать качество станочных рабо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подбирать модель, заготовку и отделку для изготовления слесарного издел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регулировать режущие части отделочных инструм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собирать простейшие электротехнические цеп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ьно использовать электрооборудование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первичную наладку станочного оборудования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ачивать рабочую поверхность режущих , ручных инструментов;</w:t>
      </w:r>
    </w:p>
    <w:p>
      <w:pPr>
        <w:pStyle w:val="A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пределять дефект рабочей поверхности обрабатываемого изделия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овать качество машинной обработке , устранять мелкие неполадки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правильный интерьер жилых помещений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бирать составные части для сборки готового изделия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остейшие навыки в клёпке соединительных швов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ь творческий проект к его защите и представлению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</w:rPr>
      </w:pPr>
      <w:r>
        <w:rPr>
          <w:color w:val="000000"/>
          <w:sz w:val="24"/>
          <w:szCs w:val="24"/>
        </w:rPr>
        <w:t>выполнять простейший ремонт домашней мебели (стульев, столов, электропроводки и т. д.)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both"/>
      <w:outlineLvl w:val="0"/>
    </w:pPr>
    <w:rPr>
      <w:rFonts w:eastAsia="Calibri"/>
      <w:bCs/>
      <w:kern w:val="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eastAsia="Calibri"/>
      <w:bCs/>
      <w:kern w:val="2"/>
      <w:sz w:val="24"/>
      <w:szCs w:val="24"/>
    </w:rPr>
  </w:style>
  <w:style w:type="character" w:styleId="Zag11">
    <w:name w:val="Zag_11"/>
    <w:qFormat/>
    <w:rPr/>
  </w:style>
  <w:style w:type="character" w:styleId="Style14">
    <w:name w:val="Основной текст Знак"/>
    <w:basedOn w:val="1"/>
    <w:qFormat/>
    <w:rPr>
      <w:rFonts w:eastAsia="Calibri"/>
      <w:sz w:val="24"/>
      <w:szCs w:val="24"/>
    </w:rPr>
  </w:style>
  <w:style w:type="character" w:styleId="Style15">
    <w:name w:val="Верхний колонтитул Знак"/>
    <w:basedOn w:val="1"/>
    <w:qFormat/>
    <w:rPr>
      <w:rFonts w:eastAsia="Calibri"/>
      <w:lang w:val="en-US"/>
    </w:rPr>
  </w:style>
  <w:style w:type="character" w:styleId="Style16">
    <w:name w:val="Нижний колонтитул Знак"/>
    <w:basedOn w:val="1"/>
    <w:qFormat/>
    <w:rPr>
      <w:rFonts w:eastAsia="Calibri"/>
      <w:lang w:val="en-US"/>
    </w:rPr>
  </w:style>
  <w:style w:type="character" w:styleId="Style17">
    <w:name w:val="Текст выноски Знак"/>
    <w:basedOn w:val="1"/>
    <w:qFormat/>
    <w:rPr>
      <w:rFonts w:ascii="Tahoma" w:hAnsi="Tahoma" w:eastAsia="Calibri" w:cs="Tahoma"/>
      <w:sz w:val="16"/>
      <w:szCs w:val="16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C1">
    <w:name w:val="c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A">
    <w:name w:val="a"/>
    <w:basedOn w:val="Normal"/>
    <w:qFormat/>
    <w:pPr>
      <w:spacing w:before="30" w:after="3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1:56:00Z</dcterms:created>
  <dc:creator>Loner-XP</dc:creator>
  <dc:description/>
  <cp:keywords/>
  <dc:language>en-US</dc:language>
  <cp:lastModifiedBy>школа технология</cp:lastModifiedBy>
  <cp:lastPrinted>2015-09-20T20:05:00Z</cp:lastPrinted>
  <dcterms:modified xsi:type="dcterms:W3CDTF">2017-09-11T10:50:00Z</dcterms:modified>
  <cp:revision>31</cp:revision>
  <dc:subject/>
  <dc:title/>
</cp:coreProperties>
</file>