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  <w:gridCol w:w="8316"/>
      </w:tblGrid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«Дыхание и кровообращение»</w:t>
            </w:r>
          </w:p>
          <w:p>
            <w:pPr>
              <w:pStyle w:val="Normal"/>
              <w:rPr/>
            </w:pPr>
            <w:r>
              <w:rPr/>
              <w:t>Подпиши название органов дыхания.</w:t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510665" cy="1443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896110</wp:posOffset>
                      </wp:positionV>
                      <wp:extent cx="4700270" cy="47244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0270" cy="472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4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Какие из перечисленных органов, являются органами кровообращения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)  Слюнные железы, желудок, пищево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Б)  Легочные пузырьки, гортань, диафрагм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В)  Капилляры, вены, артерия, сердце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Сколько кругов кровообращения в кровеносной системе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)  3 круга     Б)  2 круга        В)  1 кру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Как называются сосуды, несущие кровь от сердца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)  Капилляры.   Б)  Артерия.   В)  Вена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аким газом богата кровь, которую несут кровеносные сосуды от легких?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)  Углекислым.  Б)  Водородом.   В)  Кислородо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Как называется прибор для измерения давления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)  Тонометр.   Б)  Термометр.  В)  Баромет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Какие из данных веществ переносятся кровью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)  Питательные вещества     Б)  Кислор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В)  Водород     Г) Вредные отход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Через какие  органы  проходят сосуды малого круга кровообращения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А)  Легкие.   Б)  Все органы и ткани тела.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В)  Почки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08"/>
                                            <w:tab w:val="left" w:pos="707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Подчеркни названия веществ, которые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u w:val="single"/>
                                          </w:rPr>
                                          <w:t>не переносятся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 кровью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 xml:space="preserve">А) Углекислый газ  Б) Пищеварительные соки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В) Вредные отход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0.1pt;height:372pt;mso-wrap-distance-left:9pt;mso-wrap-distance-right:9pt;mso-wrap-distance-top:0pt;mso-wrap-distance-bottom:0pt;margin-top:149.3pt;mso-position-vertical-relative:page;margin-left:17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02"/>
                            </w:tblGrid>
                            <w:tr>
                              <w:trPr/>
                              <w:tc>
                                <w:tcPr>
                                  <w:tcW w:w="7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акие из перечисленных органов, являются органами кровообращения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)  Слюнные железы, желудок, пищево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)  Легочные пузырьки, гортань, диафрагм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)  Капилляры, вены, артерия, сердц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Сколько кругов кровообращения в кровеносной системе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А)  3 круга     Б)  2 круга        В)  1 кру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ак называются сосуды, несущие кровь от сердца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А)  Капилляры.   Б)  Артерия.   В)  Вен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аким газом богата кровь, которую несут кровеносные сосуды от легких?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А)  Углекислым.  Б)  Водородом.   В)  Кислородо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ак называется прибор для измерения давления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А)  Тонометр.   Б)  Термометр.  В)  Баромет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акие из данных веществ переносятся кровью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)  Питательные вещества     Б)  Кислор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)  Водород     Г) Вредные отх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Через какие  органы  проходят сосуды малого круга кровообращения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А)  Легкие.   Б)  Все органы и ткани тела.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)  Поч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одчеркни названия веществ, которые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single"/>
                                    </w:rPr>
                                    <w:t>не переносятся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кровью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А) Углекислый газ  Б) Пищеварительные соки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) Вредные отход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«Дыхание и кровообращение»</w:t>
            </w:r>
          </w:p>
          <w:p>
            <w:pPr>
              <w:pStyle w:val="Normal"/>
              <w:rPr/>
            </w:pPr>
            <w:r>
              <w:rPr/>
              <w:t>Подпиши название органов дыхания.</w:t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510665" cy="14439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896110</wp:posOffset>
                      </wp:positionV>
                      <wp:extent cx="4700270" cy="472440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0270" cy="472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4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. Какие из перечисленных органов, являются органами кровообращения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)  Слюнные железы, желудок, пищево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Б)  Легочные пузырьки, гортань, диафрагм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В)  Капилляры, вены, артерия, сердце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2. Сколько кругов кровообращения в кровеносной системе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)  3 круга     Б)  2 круга        В)  1 кру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3. Как называются сосуды, несущие кровь от сердца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)  Капилляры.   Б)  Артерия.   В)  Вена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4. Каким газом богата кровь, которую несут кровеносные сосуды от легких?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)  Углекислым.  Б)  Водородом.   В)  Кислородо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5. Как называется прибор для измерения давления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)  Тонометр.   Б)  Термометр.  В)  Баромет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6. Какие из данных веществ переносятся кровью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)  Питательные вещества     Б)  Кислор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В)  Водород     Г) Вредные отход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7. Через какие  органы  проходят сосуды малого круга кровообращения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А)  Легкие.   Б)  Все органы и ткани тела.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В)  Почки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07" w:leader="none"/>
                                          </w:tabs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8. Подчеркни названия веществ, которые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u w:val="single"/>
                                          </w:rPr>
                                          <w:t>не переносятся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 кровью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 xml:space="preserve">А) Углекислый газ  Б) Пищеварительные соки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В) Вредные отход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0.1pt;height:372pt;mso-wrap-distance-left:9pt;mso-wrap-distance-right:9pt;mso-wrap-distance-top:0pt;mso-wrap-distance-bottom:0pt;margin-top:149.3pt;mso-position-vertical-relative:page;margin-left:17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02"/>
                            </w:tblGrid>
                            <w:tr>
                              <w:trPr/>
                              <w:tc>
                                <w:tcPr>
                                  <w:tcW w:w="7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 Какие из перечисленных органов, являются органами кровообращения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)  Слюнные железы, желудок, пищево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)  Легочные пузырьки, гортань, диафрагм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В)  Капилляры, вены, артерия, сердц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. Сколько кругов кровообращения в кровеносной системе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А)  3 круга     Б)  2 круга        В)  1 кру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. Как называются сосуды, несущие кровь от сердца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А)  Капилляры.   Б)  Артерия.   В)  Вен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4. Каким газом богата кровь, которую несут кровеносные сосуды от легких?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А)  Углекислым.  Б)  Водородом.   В)  Кислородо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. Как называется прибор для измерения давления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А)  Тонометр.   Б)  Термометр.  В)  Баромет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. Какие из данных веществ переносятся кровью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)  Питательные вещества     Б)  Кислор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)  Водород     Г) Вредные отх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. Через какие  органы  проходят сосуды малого круга кровообращения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А)  Легкие.   Б)  Все органы и ткани тела.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)  Поч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8. Подчеркни названия веществ, которые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single"/>
                                    </w:rPr>
                                    <w:t>не переносятся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кровью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А) Углекислый газ  Б) Пищеварительные соки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) Вредные отход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1" w:right="2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1:15:00Z</dcterms:created>
  <dc:creator>NATA</dc:creator>
  <dc:description/>
  <cp:keywords/>
  <dc:language>en-US</dc:language>
  <cp:lastModifiedBy>NATA</cp:lastModifiedBy>
  <dcterms:modified xsi:type="dcterms:W3CDTF">2016-10-01T02:08:00Z</dcterms:modified>
  <cp:revision>1</cp:revision>
  <dc:subject/>
  <dc:title>Тема «Дыхание и кровообращение»</dc:title>
</cp:coreProperties>
</file>