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Семейный час "В кругу семьи".</w:t>
      </w:r>
    </w:p>
    <w:p>
      <w:pPr>
        <w:pStyle w:val="Normal"/>
        <w:ind w:right="355" w:hanging="0"/>
        <w:jc w:val="both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ind w:right="35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35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елодия песни “Родительский дом”.</w:t>
      </w:r>
    </w:p>
    <w:p>
      <w:pPr>
        <w:pStyle w:val="Normal"/>
        <w:ind w:right="35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Добрый день, гости дорогие! Я рада видеть вас здесь, на семейном  часе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появилось слово “семья”?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– то о нём не слыхала земля,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Но Еве сказал перед свадьбой Адам: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,,Сейчас я тебе семь вопросов задам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деток родит мне, богиня моя?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ва тихонько ответила: "Я".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их воспитает, царица моя?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И Ева покорно ответила: "Я"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пищу сготовит, о радость моя?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ва всё так же ответила: "Я".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платье сошьёт, постирает бельё, 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Меня приласкает, украсит жильё?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Я, я", – тихо молвила Ева – Я, я…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ала она знаменитых семь “Я”.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так на земле появилась семья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Сегодня наша встреча посвящена всем вам: и старым, и молодым, и совсем маленьким, и совсем взрослым. Я приветствую всех, кто пришёл на наш совместный семейный час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 семейном кругу мы с вами растём!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 основ – родительский дом!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 семейном кругу все корни твои!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И в жизнь ты выходишь из семьи!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До начала 20 века семья состояла не из одного поколения. Жили дружно, друг другу помогали. Одни по хозяйству поспевали, другие в поле трудились, старшие братья, сестры защищали младших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 весело, старость уважали, молодых оберегали. Семьи были большие и крепкие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Я нашла тому много свидетельств. Вспомним хотя бы народные сказки, пословицы и поговорки. В них говорится о семье. Я начну пословицу, а вы постарайтесь все вместе ее закончить…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овицы: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м без хозяйки … (сиротка)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м вести … (не бородой трясти)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- В гостях хорошо … (а дома лучше)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- Не нужен клад … (когда в семье лад)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- Чем богаты … (тем и рады)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гда семья вместе … (так и душа на месте)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- Один в поле … (не воин)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мья в куче… (не страшны и тучи)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- Когда семья вместе … (так и душа на месте)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- Дома и стены …(помогают)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й дом …(моя крепость)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Да, одному человеку нелегко прожить. И что бы ни говорили, а семья – главное богатство в жизни. В наше время семьи небольшие, в них часто по одному ребенку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А вот интересно, какой семье легче прожить на свете!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(Ответы гостей)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Я совершенно с вами согласна. Думаю, легче той семье, где не унывают, не падают духом, радуются жизни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мейный герб”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Воспитатель: Сейчас каждая семья расскажет о семейном гербе интересно, творчески, с задорным, живым огоньком. Нет на свете одинаковых детей и родителей, каждая семья интересна по-своему. Давайте убедимся в этом, послушаем выступления семей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(Выступления семей)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Умелые руки не знают скуки”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Воспитатель: У каждого – свои увлечения, и правильно говорят: “Всегда найдется дело для умелых рук, если хорошенько посмотреть вокруг”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Посмотрим на все, что сделано умелыми руками детей ивоспитателей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(Члены семей показывают свои поделки, рассказывают о них)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Школа в жизни моей семьи”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Воспитатель: В каждом доме хранятся старые фотографии. С них на нас смотрят родные лица. Мы повторяем их черты. Мы их продолжение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е уходит, но его нужно знать и беречь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На нашей выставке вы можете увидеть школьные семейные фотографии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(Рассказы членов семей о школьных семейных фотографиях)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А теперь я проведу викторину </w:t>
      </w:r>
      <w:r>
        <w:rPr>
          <w:b/>
          <w:sz w:val="28"/>
          <w:szCs w:val="28"/>
        </w:rPr>
        <w:t>“Мой дом – моя крепость”</w:t>
      </w:r>
      <w:r>
        <w:rPr>
          <w:sz w:val="28"/>
          <w:szCs w:val="28"/>
        </w:rPr>
        <w:t xml:space="preserve">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дом в украинской или белорусской деревне? (Хата)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- Назовите перевозное жилище у кочевых народов. (Кибитка)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жилище кавказских горцев, сложенное из камня? (Сакля)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изба из глины или обмазанная глиной? (Мазанка)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постройка из жердей, покрытая ветками, соломой, травой? (Шалаш)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крытое углубление в земле, вырытое жилья? (Землянка)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отдельное жилое помещение в доме с кухней, передней? (Квартира)</w:t>
      </w:r>
    </w:p>
    <w:p>
      <w:pPr>
        <w:pStyle w:val="Normal"/>
        <w:numPr>
          <w:ilvl w:val="0"/>
          <w:numId w:val="1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 фразу А. Герцена “ Семья начинается с …” (детей). </w:t>
      </w:r>
    </w:p>
    <w:p>
      <w:pPr>
        <w:pStyle w:val="Normal"/>
        <w:numPr>
          <w:ilvl w:val="0"/>
          <w:numId w:val="1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зывают римскую богиню счастья? (Фортуна). </w:t>
      </w:r>
    </w:p>
    <w:p>
      <w:pPr>
        <w:pStyle w:val="Normal"/>
        <w:numPr>
          <w:ilvl w:val="0"/>
          <w:numId w:val="1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овощ долгое время считался не пригодным для пищи и назывался “чертовым яблоком”? (картофель). </w:t>
      </w:r>
    </w:p>
    <w:p>
      <w:pPr>
        <w:pStyle w:val="Normal"/>
        <w:numPr>
          <w:ilvl w:val="0"/>
          <w:numId w:val="1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Жена сказочного персонажа Михаила Потаповича? (Настасья Петровна) .</w:t>
      </w:r>
    </w:p>
    <w:p>
      <w:pPr>
        <w:pStyle w:val="Normal"/>
        <w:numPr>
          <w:ilvl w:val="0"/>
          <w:numId w:val="1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Чем меньше женщину мы любим, тем…” (легче нравимся мы ей.).</w:t>
      </w:r>
    </w:p>
    <w:p>
      <w:pPr>
        <w:pStyle w:val="Normal"/>
        <w:numPr>
          <w:ilvl w:val="0"/>
          <w:numId w:val="1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чите известное выражение М. Горького “Дети – это живые цветы…” (земли).</w:t>
      </w:r>
    </w:p>
    <w:p>
      <w:pPr>
        <w:pStyle w:val="Normal"/>
        <w:numPr>
          <w:ilvl w:val="0"/>
          <w:numId w:val="1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“ Свадебного марша”? (Мендельсон). </w:t>
      </w:r>
    </w:p>
    <w:p>
      <w:pPr>
        <w:pStyle w:val="Normal"/>
        <w:numPr>
          <w:ilvl w:val="0"/>
          <w:numId w:val="1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акого мяса делают котлеты по-киевски? (курятина). </w:t>
      </w:r>
    </w:p>
    <w:p>
      <w:pPr>
        <w:pStyle w:val="Normal"/>
        <w:numPr>
          <w:ilvl w:val="0"/>
          <w:numId w:val="1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из поэтов, так говорил своим друзьям. “Я женился, чтобы дома иметь свою Мадонну” (А.С. Пушкин).</w:t>
      </w:r>
    </w:p>
    <w:p>
      <w:pPr>
        <w:pStyle w:val="Normal"/>
        <w:numPr>
          <w:ilvl w:val="0"/>
          <w:numId w:val="1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такая свояченица? (сестра жены). </w:t>
      </w:r>
    </w:p>
    <w:p>
      <w:pPr>
        <w:pStyle w:val="Normal"/>
        <w:numPr>
          <w:ilvl w:val="0"/>
          <w:numId w:val="1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бутоньерка? (маленький букет). </w:t>
      </w:r>
    </w:p>
    <w:p>
      <w:pPr>
        <w:pStyle w:val="Normal"/>
        <w:numPr>
          <w:ilvl w:val="0"/>
          <w:numId w:val="1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книга – свод правил поведения в домашней жизни, появившаяся в 16 веке? (Домострой).</w:t>
      </w:r>
    </w:p>
    <w:p>
      <w:pPr>
        <w:pStyle w:val="Normal"/>
        <w:numPr>
          <w:ilvl w:val="0"/>
          <w:numId w:val="1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Юные поэты» 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Сейчас вам предлагается составить небольшое стихотворение, используя последние фразы.</w:t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дом </w:t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живем </w:t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я </w:t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семья</w:t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Дом моей мечты”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Воспитатель: Друзья, вы задумывались, почему так говорят: “Мой дом – моя крепость?”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(Ответы гостей)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у человека должен быть дом, и не просто крыша над головой, а место, где его любят и ждут, понимают, принимают таким, каков он есть, место, где человеку тепло и уютно. Сегодня каждая семья может построить дом своей мечты. Пусть ваша семья превратится в строительную бригаду. Предлагаю каждой бригаде набор кирпичей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думайте, какие кирпичи возьмете для строительства своего чудесного дома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Крыше можно дать свое название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Благодарю всех строителей. Дома у каждой семьи оказались прекрасными. Признайтесь, кто использовал при строительстве кирпичик “Счастье”? Очень важно, чтобы в доме поселилось счастье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Думаю, что вы все обязательно станете счастливыми, и все хорошо будет в вашем доме.</w:t>
      </w:r>
    </w:p>
    <w:p>
      <w:pPr>
        <w:pStyle w:val="Normal"/>
        <w:ind w:right="35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i/>
          <w:sz w:val="28"/>
          <w:szCs w:val="28"/>
        </w:rPr>
        <w:t>Читает воспитанник: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может быть семьи дороже?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лом встречает отчий дом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Здесь ждут тебя всегда с любовью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И провожают в путь с добром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ите и цените счастье!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но рождается в семье,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может быть её дороже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на этой сказочной земле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 семейной жизни всем желаем счастья!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ваши дети крепко любят вас!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стороной вас обойдут несчастья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И солнечным пусть будет каждый час!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  нам счастья, мира и добра!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радость царит в наших семьях всегда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9:11:00Z</dcterms:created>
  <dc:creator>User</dc:creator>
  <dc:description/>
  <cp:keywords/>
  <dc:language>en-US</dc:language>
  <cp:lastModifiedBy>миша</cp:lastModifiedBy>
  <dcterms:modified xsi:type="dcterms:W3CDTF">2017-09-14T14:12:00Z</dcterms:modified>
  <cp:revision>6</cp:revision>
  <dc:subject/>
  <dc:title>Семейный классный час "В кругу семьи"</dc:title>
</cp:coreProperties>
</file>