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 занятие с учащимися 1-х клас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ы- учен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занятия- определение уровня мотивации обучения, изучение психического состояния учащихся 1-х класс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  интерес к нормам и правилам школьной жиз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скрытию и развитию творческого потенциала школьников; формированию личностных качеств, способствующих развитию адаптивных возможн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активного взаимодействия детей  в ходе занятия, изобразительной деятельности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! Я приготовила вам загадку, как только вы её разгадаете, поймете, о чем сегодня пойдет речь на  нашем занятии. Посмотрите, на экране написаны буквы, но к сожалению все они перепутаны и совсем не понятно какое слово было составлено из этих букв (на экране  появляются буквы: К, О, Ш, А, Л ). Попробуйте, отгадайте. (Дети начинают предлагать варианты слов) Правильно!» (На экране появляется слово  ШКО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Школьные прави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годня мы  будем разговаривать о школе. Вы уже 4-й месяц учитесь в школе, очень много узнали интересных вещей, учитесь писать буквы, изучаете цифры. А вот мне интересно помните ли вы правила, которые есть у школьников? Я буду читать вам небольшие стихотворенья, вы слушайте, а потом покажете мне- знакомы ли вам правила такие или нет!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«Здравствуй» говоря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улыбкой дарят взгляд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каком правиле говорится зде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все ученики здороваются, улыбаясь взрослым и друг друг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звонка ты прихо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рядок навод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вонку все дружно в ря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ут учителя, стоя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кажите мне как вы выполняете это правило учеников» (детям предлагается встать , а потом потихоньку занять свои ме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 зря не беспок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ги его покой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е тишин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у поднимай тогда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хочешь отвеча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важное сказ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бы узнавать новое и многому научиться на уроке, ученики слушают внимательно требования учителя и выполняют их. К товарищу с просьбой обращаются редко и только шепотом, а к учителю обращаются, подняв руку. Есть и другое стихотворение, которое мы с вами разбирали прошлый раз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 хочешь –не шуми 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олько руку подними! (последнюю строчку дети говорят вместе с психолого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ждут отве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то знает, кто-то не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т только то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учитель назове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гда отвечает ученик, подсказки запрещаются, пусть он сам спокойно вспоминает ответ, сам учится дум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 важное  есть - внимательным быть –это чес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лушает четко, тот все понимает и все выполня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: быть вниматель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вижу, что вы хорошо знаете правила школьников, что их выполнение помогает вам хорошо усваивать зн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нкета Лускановой Н.Г. « Оценка уровня школьной мотив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йчас  мне хочется посмотреть, как вы  умеете быть внимательными. Давайте ответим на вопросы, которые напечатаны у вас на лис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еркните ответы на вопросы.(Психолог последовательно проходит процедуру  анкетирования, следит за ходом заполнения анк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пражнение «Счет до 30, исключая цифру 5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мена деятельности между заданиями, развитие вним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очередно встают, считая  до 30, исключая числа, в которых есть цифра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етодика « Несуществующее животн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детьми листы белой бумаги, простые  карандаш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Следующее задание будет очень интересным и необычным заданием для настоящих учеников . Сейчас прошу всех закрыть глаза, подумать, пофантазировать и нарисовать несуществующее животное, нежелательно рисовать героев мультфильма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Рефлексия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На занятии сегодня я увидела, что вы хорошо знаете и выполняете  правила школьников: умеете быть внимательными, умеете фантазировать, умеете отвечать. А мы совсем забыли ещё об одном школьном правиле- в конце урока мы смотрим кто как работал. Посмотрите пожалуйста на экран, прочитайте, что там написано и поднимите руку вверх, кто согласен со мной!» ( на экране МОЛОДЦЫ!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18:00Z</dcterms:created>
  <dc:creator>Admin</dc:creator>
  <dc:description/>
  <cp:keywords/>
  <dc:language>en-US</dc:language>
  <cp:lastModifiedBy>Admin</cp:lastModifiedBy>
  <dcterms:modified xsi:type="dcterms:W3CDTF">2009-11-26T16:36:00Z</dcterms:modified>
  <cp:revision>28</cp:revision>
  <dc:subject/>
  <dc:title/>
</cp:coreProperties>
</file>