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111"/>
        <w:gridCol w:w="758"/>
        <w:gridCol w:w="3349"/>
        <w:gridCol w:w="1139"/>
        <w:gridCol w:w="50"/>
        <w:gridCol w:w="1226"/>
        <w:gridCol w:w="2127"/>
        <w:gridCol w:w="5243"/>
      </w:tblGrid>
      <w:tr>
        <w:trPr>
          <w:trHeight w:val="26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теме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видов учебной деятельн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4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4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4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4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тировка да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5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версальные учебные действия</w:t>
            </w:r>
          </w:p>
          <w:p>
            <w:pPr>
              <w:pStyle w:val="Normal"/>
              <w:spacing w:lineRule="auto" w:line="240" w:before="60" w:after="0"/>
              <w:ind w:left="17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УД)</w:t>
            </w:r>
          </w:p>
        </w:tc>
      </w:tr>
      <w:tr>
        <w:trPr>
          <w:trHeight w:val="230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 20 ч.</w:t>
            </w:r>
          </w:p>
        </w:tc>
      </w:tr>
      <w:tr>
        <w:trPr>
          <w:trHeight w:val="3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.Б. на занятиях легкой атлетикой. ОРУ. Разновидность ходьбы. Игра «Пятнашки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</w:t>
              <w:softHyphen/>
              <w:t>нять действия по образцу, по</w:t>
              <w:softHyphen/>
              <w:t>строение в шерен</w:t>
              <w:softHyphen/>
              <w:t>гу, колонну; со</w:t>
              <w:softHyphen/>
              <w:t>блюдать правила поведения в спор</w:t>
              <w:softHyphen/>
              <w:t>тивном зале; вы</w:t>
              <w:softHyphen/>
              <w:t>полнять простей</w:t>
              <w:softHyphen/>
              <w:t>ший комплекс УГГ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</w:t>
              <w:softHyphen/>
              <w:t>полнять команды: «Смирно», «Рав</w:t>
              <w:softHyphen/>
              <w:t>няйсь»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</w:t>
              <w:softHyphen/>
              <w:t>нять организую</w:t>
              <w:softHyphen/>
              <w:t>щие строевые ко</w:t>
              <w:softHyphen/>
              <w:t>манды и приемы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целеполагание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</w:t>
              <w:softHyphen/>
              <w:t xml:space="preserve">лировать и удерживать учебную задачу;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выбирать действия в соответствии с поставленной задачей и условиями ее реализаци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общеучебные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</w:t>
              <w:softHyphen/>
              <w:t>пользовать общие приемы решения по</w:t>
              <w:softHyphen/>
              <w:t xml:space="preserve">ставленных задач; определять и кратко характеризовать физическую культуру как занятия физическими упражнениями, подвижными и спортивными играм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инициативное со</w:t>
              <w:softHyphen/>
              <w:t>трудничество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авить вопросы, об</w:t>
              <w:softHyphen/>
              <w:t>ращаться за помощью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взаимодействие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планир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выби</w:t>
              <w:softHyphen/>
              <w:t>рать действия в соответствии с постав</w:t>
              <w:softHyphen/>
              <w:t>ленной задачей и условиями ее реали</w:t>
              <w:softHyphen/>
              <w:t>зации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общеучебные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</w:t>
              <w:softHyphen/>
              <w:t>стоятельно выделять и формулировать познавательную цель.</w:t>
            </w:r>
          </w:p>
        </w:tc>
      </w:tr>
      <w:tr>
        <w:trPr>
          <w:trHeight w:val="242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Строевые уп</w:t>
              <w:softHyphen/>
              <w:t xml:space="preserve">ражнения. Команды «Равняйсь», «Смирно», «Вольно». Подвижная игра «Займи свое место»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Бег с ускорением 30 м.  Подвижная игра «Поймай меня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Тестирование двигательных качест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выпол</w:t>
              <w:softHyphen/>
              <w:t>нять легкоатлети</w:t>
              <w:softHyphen/>
              <w:t>ческие упражне</w:t>
              <w:softHyphen/>
              <w:t>ния (прыжки, бег 20 м); измерять показатели физи</w:t>
              <w:softHyphen/>
              <w:t>ческого развития (рост и массу тела). Освоит технику движений рук и ног в прыжках вверх на месте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лкаться в прыж</w:t>
              <w:softHyphen/>
              <w:t>ках вверх пальцами ног и приземляться, смягчая прыжок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харак</w:t>
              <w:softHyphen/>
              <w:t>теризовать роль и значение уроков физической куль</w:t>
              <w:softHyphen/>
              <w:t>туры для укрепле</w:t>
              <w:softHyphen/>
              <w:t>ния здоровья; вы</w:t>
              <w:softHyphen/>
              <w:t>полнять упражне</w:t>
              <w:softHyphen/>
              <w:t>ния по образцу учителя и показу лучших ученик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кон</w:t>
              <w:softHyphen/>
              <w:t>тролировать и оценивать процесс и ре</w:t>
              <w:softHyphen/>
              <w:t>зультат деятельности. Коммуникативные: инициативное со</w:t>
              <w:softHyphen/>
              <w:t>трудничество - ставить вопросы, обра</w:t>
              <w:softHyphen/>
              <w:t>щаться за помощью; взаимодействие - формулировать собственное мнение и позицию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ланирование - приме</w:t>
              <w:softHyphen/>
              <w:t>нять установленные правила в планиро</w:t>
              <w:softHyphen/>
              <w:t>вании способа решения задачи. Познавательные: общеучебные - кон</w:t>
              <w:softHyphen/>
              <w:t>тролировать и оценивать процесс в ходе выполнения упражнений. Коммуникативные: планирование учебного сотрудничества - задавать вопросы, обращаться за помощью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нтроль и самокон</w:t>
              <w:softHyphen/>
              <w:t>троль 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. Бег с ускорением 60м. Игра «Пустое место»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Прыжок в длину с разбега 3-5 шагов. Прыжок с мест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 Челночный бег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м. Подвижная игра «Смена мест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Прыжок в длину с места. Подвижная игра «Пятнаш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Метание малого мяча из положения сто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выпол</w:t>
              <w:softHyphen/>
              <w:t>нять легкоатлети</w:t>
              <w:softHyphen/>
              <w:t>ческие упражне</w:t>
              <w:softHyphen/>
              <w:t>ния (бег); техниче</w:t>
              <w:softHyphen/>
              <w:t>ски правильно держать корпус и руки в медлен</w:t>
              <w:softHyphen/>
              <w:t>ном беге в сочета</w:t>
              <w:softHyphen/>
              <w:t>нии с дыханием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 выпол</w:t>
              <w:softHyphen/>
              <w:t>нять упражнение на внимание, иг</w:t>
              <w:softHyphen/>
              <w:t>ровые действия из подвижных игр разной функциональной направ</w:t>
              <w:softHyphen/>
              <w:t>ленности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вы</w:t>
              <w:softHyphen/>
              <w:t>бирать наиболее эффективные способы решения задач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планирование учебного сотрудничества - задавать вопросы, обращаться за помощью; оп</w:t>
              <w:softHyphen/>
              <w:t>ределять общую цель и пути ее дости</w:t>
              <w:softHyphen/>
              <w:t>жения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ланирование - опреде</w:t>
              <w:softHyphen/>
              <w:t>лять общую цель и пути ее достижения; прогнозирование — предвосхищать ре</w:t>
              <w:softHyphen/>
              <w:t>зультат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вы</w:t>
              <w:softHyphen/>
              <w:t>бирать наиболее эффективные способы решения задач; контролировать и оце</w:t>
              <w:softHyphen/>
              <w:t>нивать процесс в результате своей дея</w:t>
              <w:softHyphen/>
              <w:t>тельности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инициативное со</w:t>
              <w:softHyphen/>
              <w:t>трудничество - формулировать свои затруднения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нтроль и самокон</w:t>
              <w:softHyphen/>
              <w:t>троль - различать способ и результат действия; прогнозирование - предвос</w:t>
              <w:softHyphen/>
              <w:t>хищать результаты. Познавательные: общеучебные - ори</w:t>
              <w:softHyphen/>
              <w:t>ентироваться в разнообразии способов решения задач; самостоятельно созда</w:t>
              <w:softHyphen/>
              <w:t>вать ход деятельности при решении проблем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Метание малого мяча в горизонтальную и вертикальную цель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Прыжки с поворотом на 180. Подвижная игра «Пят</w:t>
              <w:softHyphen/>
              <w:t>наш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Чередование ходьбы и бега (50м бег, 100м ходьба) Скакал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. Равновесие. Обруч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Метание малого мяча в цель. Скакал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рас</w:t>
              <w:softHyphen/>
              <w:t>крывать на приме</w:t>
              <w:softHyphen/>
              <w:t>рах положитель</w:t>
              <w:softHyphen/>
              <w:t>ное влияние заня</w:t>
              <w:softHyphen/>
              <w:t>тий физической культурой на фи</w:t>
              <w:softHyphen/>
              <w:t>зическое и лично</w:t>
              <w:softHyphen/>
              <w:t>стное развитие; бережно относить</w:t>
              <w:softHyphen/>
              <w:t>ся к своему здоро</w:t>
              <w:softHyphen/>
              <w:t>вью и здоровью окружающих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выпол</w:t>
              <w:softHyphen/>
              <w:t>нять легкоатлети</w:t>
              <w:softHyphen/>
              <w:t>ческие упражне</w:t>
              <w:softHyphen/>
              <w:t>ния; технически правильно оттал</w:t>
              <w:softHyphen/>
              <w:t>киваться и при</w:t>
              <w:softHyphen/>
              <w:t>земляться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выпол</w:t>
              <w:softHyphen/>
              <w:t>нять легкоатлетические упражне</w:t>
              <w:softHyphen/>
              <w:t>ния; правильно принимать поло</w:t>
              <w:softHyphen/>
              <w:t>жение перед прыжком и после приземления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выпол</w:t>
              <w:softHyphen/>
              <w:t>нять легкоатлети</w:t>
              <w:softHyphen/>
              <w:t>ческие упражне</w:t>
              <w:softHyphen/>
              <w:t>ния в метании и броске мяча; со</w:t>
              <w:softHyphen/>
              <w:t>блюдать правила поведения и пре</w:t>
              <w:softHyphen/>
              <w:t>дупреждения трав</w:t>
              <w:softHyphen/>
              <w:t>матизма во время занятий физиче</w:t>
              <w:softHyphen/>
              <w:t>скими упражне</w:t>
              <w:softHyphen/>
              <w:t>ниями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выде</w:t>
              <w:softHyphen/>
              <w:t>лять и переносить информацию на современный уровень; ориенти</w:t>
              <w:softHyphen/>
              <w:t>роваться в понятии «физическая под</w:t>
              <w:softHyphen/>
              <w:t>готовка», характе</w:t>
              <w:softHyphen/>
              <w:t>ризовать основные физические ка</w:t>
              <w:softHyphen/>
              <w:t>чества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взаимодействие - формулировать собственное мнение, слушать собеседника; управление ком</w:t>
              <w:softHyphen/>
              <w:t>муникацией - разрешать конфликты на основе учета интересов и позиции всех участников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преоб</w:t>
              <w:softHyphen/>
              <w:t>разовывать практическую задачу в об</w:t>
              <w:softHyphen/>
              <w:t>разовательную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осоз</w:t>
              <w:softHyphen/>
              <w:t>нанно строить сообщения в устной форме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взаимодействие - задавать вопросы, формулировать свою позицию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нтроль и самокон</w:t>
              <w:softHyphen/>
              <w:t>троль 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ори</w:t>
              <w:softHyphen/>
              <w:t>ентироваться в разнообразии способов решения задач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инициативное со</w:t>
              <w:softHyphen/>
              <w:t>трудничество - формулировать свои затруднения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вы</w:t>
              <w:softHyphen/>
              <w:t>бирать наиболее эффективные способы решения учебных задач. Коммуникативные: взаимодействие - вести устный диалог по технике прыжка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фор</w:t>
              <w:softHyphen/>
              <w:t>мулировать учебные задачи вместе с учителем; коррекция - вносить изме</w:t>
              <w:softHyphen/>
              <w:t>нения в план действия. Познавательные: общеучебные - опре</w:t>
              <w:softHyphen/>
              <w:t>делять, где применяются действия с мя</w:t>
              <w:softHyphen/>
              <w:t>чом; ставить, формулировать и решать проблемы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планирование учебного сотрудничества - задавать вопросы; управление коммуникацией - координировать и принимать различные позиции во взаимодействии</w:t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Равномерный бег 4 мин. Чередование ходьбы и бега (60 бег, 90 ходьба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. Построение в круг из колонны. Упражнения в равновесии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Повороты на месте. Игра «Волк во рву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Прием, пере</w:t>
              <w:softHyphen/>
              <w:t>дача и прокат мяча. Правила выполнения упражнений с мячом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Кувырок вперед и назад, стойка на лопатках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священный зимней универсиаде в Красноярске (теоретический раздел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ланирование - выби</w:t>
              <w:softHyphen/>
              <w:t>рать действия в соответствии с постав</w:t>
              <w:softHyphen/>
              <w:t>ленной задачей и условиями ее реали</w:t>
              <w:softHyphen/>
              <w:t>зации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само</w:t>
              <w:softHyphen/>
              <w:t>стоятельно выделять и формулировать познавательную цель. Коммуникативные: инициативное со</w:t>
              <w:softHyphen/>
              <w:t>трудничество - слушать учителя, вести диалог, строить монологические выска</w:t>
              <w:softHyphen/>
              <w:t>зывания</w:t>
            </w:r>
          </w:p>
        </w:tc>
      </w:tr>
      <w:tr>
        <w:trPr>
          <w:trHeight w:val="405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вижные игры 20 ч.</w:t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. Игра: «Охотники и утки»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орга</w:t>
              <w:softHyphen/>
              <w:t>низовывать и про</w:t>
              <w:softHyphen/>
              <w:t>водить подвижные игры в помеще</w:t>
              <w:softHyphen/>
              <w:t>нии; соблюдать правила взаимо</w:t>
              <w:softHyphen/>
              <w:t>действия с игро</w:t>
              <w:softHyphen/>
              <w:t>ками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выпол</w:t>
              <w:softHyphen/>
              <w:t>нять передачу в эстафете, подчи</w:t>
              <w:softHyphen/>
              <w:t>нять свои интере</w:t>
              <w:softHyphen/>
              <w:t>сы интересам ко</w:t>
              <w:softHyphen/>
              <w:t>манды; соблюдать правила взаимо</w:t>
              <w:softHyphen/>
              <w:t>действия с игро</w:t>
              <w:softHyphen/>
              <w:t>ками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ланирование — выби</w:t>
              <w:softHyphen/>
              <w:t>рать действия в соответствии с постав</w:t>
              <w:softHyphen/>
              <w:t>ленной задачей и условиями ее решения. Познавательные: общеучебные - узна</w:t>
              <w:softHyphen/>
              <w:t>вать, называть и определять объекты и явления в соответствии с содержани</w:t>
              <w:softHyphen/>
              <w:t>ем учебного материала. Коммуникативные: планирование учебного сотрудничества - определять общую цель и пути ее достижения; до</w:t>
              <w:softHyphen/>
              <w:t>говариваться о распределении функций и ролей в совместной деятельности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удер</w:t>
              <w:softHyphen/>
              <w:t>живать учебную задачу; осуществление учебных действий - использовать речь для регуляции своего действия; кор</w:t>
              <w:softHyphen/>
              <w:t>рекция - вносить изменения в способ действия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ори</w:t>
              <w:softHyphen/>
              <w:t>ентироваться в разнообразии способов решения задач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инициативное со</w:t>
              <w:softHyphen/>
              <w:t>трудничество - проявлять активность во взаимодействии для решения комму</w:t>
              <w:softHyphen/>
              <w:t>никативных и познавательных задач.</w:t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. Игра: «Два мороза»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Кто дальше бросит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 «Сал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выпол</w:t>
              <w:softHyphen/>
              <w:t>нять упражнения на развитие физи</w:t>
              <w:softHyphen/>
              <w:t>ческих качеств (силы, быстроты); бегать в заданном темпе; выполнять комплексы упраж</w:t>
              <w:softHyphen/>
              <w:t>нений для утрен</w:t>
              <w:softHyphen/>
              <w:t>ней зарядки. Познакомится с правилами игры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 выпол</w:t>
              <w:softHyphen/>
              <w:t>нять бег в темпе по ориентирам - точкам и линиям, менять направле</w:t>
              <w:softHyphen/>
              <w:t>ние движения по указанию учителя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техни</w:t>
              <w:softHyphen/>
              <w:t>чески грамотно выполнять прыж</w:t>
              <w:softHyphen/>
              <w:t>ковые упражне</w:t>
              <w:softHyphen/>
              <w:t>ния, упражнения на развитие физи</w:t>
              <w:softHyphen/>
              <w:t>ческих качеств (силы, быстроты, выносливости, гибкости, коорди</w:t>
              <w:softHyphen/>
              <w:t>нации); организо</w:t>
              <w:softHyphen/>
              <w:t>вывать и прово</w:t>
              <w:softHyphen/>
              <w:t>дить подвижные игры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осуществление учебных действий - выполнять учебные дейст</w:t>
              <w:softHyphen/>
              <w:t>вия в материализованной форме; кор</w:t>
              <w:softHyphen/>
              <w:t>рекция - вносить необходимые измене</w:t>
              <w:softHyphen/>
              <w:t>ния и дополнения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ста</w:t>
              <w:softHyphen/>
              <w:t>вить и формулировать проблемы. Коммуникативные: инициативное со</w:t>
              <w:softHyphen/>
              <w:t>трудничество — задавать вопросы, про</w:t>
              <w:softHyphen/>
              <w:t>являть активность; использовать речь для регуляции своего действия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— преоб</w:t>
              <w:softHyphen/>
              <w:t>разовывать практическую задачу в об</w:t>
              <w:softHyphen/>
              <w:t>разовательную; контроль и самокон</w:t>
              <w:softHyphen/>
              <w:t>троль - использовать установленные правила в контроле способа решения задачи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вы</w:t>
              <w:softHyphen/>
              <w:t>бирать наиболее эффективные решения поставленной задачи. Коммуникативные: взаимодействие - формулировать собственное мнение и позицию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нтроль и самокон</w:t>
              <w:softHyphen/>
              <w:t>троль - сличать способ действия и его результат; коррекция - вносить допол</w:t>
              <w:softHyphen/>
              <w:t>нения и изменения в выполнение уп</w:t>
              <w:softHyphen/>
              <w:t>ражнений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осу</w:t>
              <w:softHyphen/>
              <w:t>ществлять рефлексию способов и усло</w:t>
              <w:softHyphen/>
              <w:t>вий действий; узнавать, выделять и ис</w:t>
              <w:softHyphen/>
              <w:t>пользовать в действиях. Коммуникативные: взаимодействие - вести устный диалог; строить понятные для партнера высказывания</w:t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ы:  «К своим флажкам», «Два Мороз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Точный расчет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Метко в цель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ы  «Прыга</w:t>
              <w:softHyphen/>
              <w:t>ющие воро</w:t>
              <w:softHyphen/>
              <w:t>бушки», «Зай</w:t>
              <w:softHyphen/>
              <w:t>цы в огороде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Попади в обруч»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Мяч в корзину 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Охотники и ут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Метко в цель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Два мороз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Прыгающие воробуш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Точный расчет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Пустое мест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Третий лишний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Охотники и утки»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Зайцы в огороде»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а: «Лисы и куры»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имнастика с элементами акробатики 8 ч.</w:t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. Б. на уроках гимнастики. Разучивания названий гимнастических снаряд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 пони</w:t>
              <w:softHyphen/>
              <w:t>мать, как выпол</w:t>
              <w:softHyphen/>
              <w:t>нять поставленную задачу и соблю</w:t>
              <w:softHyphen/>
              <w:t>дать правила пове</w:t>
              <w:softHyphen/>
              <w:t>дения и предупре</w:t>
              <w:softHyphen/>
              <w:t>ждения травма</w:t>
              <w:softHyphen/>
              <w:t>тизма во время занятий физиче</w:t>
              <w:softHyphen/>
              <w:t>скими упражне</w:t>
              <w:softHyphen/>
              <w:t>ниями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 выпол</w:t>
              <w:softHyphen/>
              <w:t>нять по образцу нестандартное по</w:t>
              <w:softHyphen/>
              <w:t>строение по кругу, организующие строевые команды и приемы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 выпол</w:t>
              <w:softHyphen/>
              <w:t>нять действия по образцу, соблю</w:t>
              <w:softHyphen/>
              <w:t>дая правила тех</w:t>
              <w:softHyphen/>
              <w:t>ники безопасности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 ится выпол</w:t>
              <w:softHyphen/>
              <w:t>нять упражнения на гимнастической скамейке на разви</w:t>
              <w:softHyphen/>
              <w:t>тие координации движений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фор</w:t>
              <w:softHyphen/>
              <w:t>мулировать и удерживать учебную за</w:t>
              <w:softHyphen/>
              <w:t>дачу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использовать общие приемы решения задач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инициативное со</w:t>
              <w:softHyphen/>
              <w:t>трудничество - ставить вопросы и об</w:t>
              <w:softHyphen/>
              <w:t>ращаться за помощью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преоб</w:t>
              <w:softHyphen/>
              <w:t>разовывать практическую задачу в об</w:t>
              <w:softHyphen/>
              <w:t>разовательную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ис</w:t>
              <w:softHyphen/>
              <w:t>пользовать общие приемы решения по</w:t>
              <w:softHyphen/>
              <w:t>ставленных задач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инициативное со</w:t>
              <w:softHyphen/>
              <w:t>трудничество - ставить вопросы, об</w:t>
              <w:softHyphen/>
              <w:t>ращаться за помощью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удер</w:t>
              <w:softHyphen/>
              <w:t>живать познавательную задачу и при</w:t>
              <w:softHyphen/>
              <w:t>менять установленные правила. Познавательные: общеучебные - контролировать и оценивать процесс и результат деятельности. Коммуникативные: управление ком</w:t>
              <w:softHyphen/>
              <w:t>муникацией - осуществлять взаимный контроль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фор</w:t>
              <w:softHyphen/>
              <w:t>мулировать учебную задачу в сотруд</w:t>
              <w:softHyphen/>
              <w:t>ничестве с учителем. Познавательные: общеучебные - вы</w:t>
              <w:softHyphen/>
              <w:t>бирать наиболее эффективные способы решения задачи. Коммуникативные: инициативное со</w:t>
              <w:softHyphen/>
              <w:t>трудничество - проявлять активность во взаимодействии для решения задач</w:t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</w:t>
              <w:softHyphen/>
              <w:t>ражнения, построение в круг, раз</w:t>
              <w:softHyphen/>
              <w:t>мыкание в шеренг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по по</w:t>
              <w:softHyphen/>
              <w:t>рядку, ходьба на носках по линии, по скамейк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ние по гим</w:t>
              <w:softHyphen/>
              <w:t>настической и  наклонной  скамейке, переползание под гимна</w:t>
              <w:softHyphen/>
              <w:t>стической скамейко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я в гимнастике, перекаты, группировки, удержание туловища  в раз</w:t>
              <w:softHyphen/>
              <w:t>личных позах и положениях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выпол</w:t>
              <w:softHyphen/>
              <w:t>нять акробатиче</w:t>
              <w:softHyphen/>
              <w:t>ские элементы - кувырки, стойки, перекаты; соблю</w:t>
              <w:softHyphen/>
              <w:t>дать правила пове</w:t>
              <w:softHyphen/>
              <w:t>дения во время занятий физиче</w:t>
              <w:softHyphen/>
              <w:t>скими упражне</w:t>
              <w:softHyphen/>
              <w:t>ниями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выпол</w:t>
              <w:softHyphen/>
              <w:t>нять перекаты, уп</w:t>
              <w:softHyphen/>
              <w:t>ражнения в груп</w:t>
              <w:softHyphen/>
              <w:t>пировке и возвра</w:t>
              <w:softHyphen/>
              <w:t>щаться в исходное положение; орга</w:t>
              <w:softHyphen/>
              <w:t>низовывать и про</w:t>
              <w:softHyphen/>
              <w:t>водить подвижные игры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пра</w:t>
              <w:softHyphen/>
              <w:t>вильно выполнять висы для укрепле</w:t>
              <w:softHyphen/>
              <w:t>ния брюшного пресса; характери</w:t>
              <w:softHyphen/>
              <w:t>зовать роль и зна</w:t>
              <w:softHyphen/>
              <w:t>чение уроков фи зической культуры для укрепления здоровья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осуществление учебных действий - использовать речь для регу</w:t>
              <w:softHyphen/>
              <w:t>ляции своего действия. Познавательные: общеучебные - при</w:t>
              <w:softHyphen/>
              <w:t>менять правила и пользоваться инст</w:t>
              <w:softHyphen/>
              <w:t>рукциями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управление ком</w:t>
              <w:softHyphen/>
              <w:t>муникацией - координировать и прини</w:t>
              <w:softHyphen/>
              <w:t>мать различные позиции во взаимо</w:t>
              <w:softHyphen/>
              <w:t>действии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ланирование — выпол</w:t>
              <w:softHyphen/>
              <w:t>нять действия в соответствии с постав</w:t>
              <w:softHyphen/>
              <w:t>ленной задачей и условиями ее реали</w:t>
              <w:softHyphen/>
              <w:t>зации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знаково-символиче- ские - использовать знаково-символи- ческие средства, в том числе модели и схемы, для решения задач. Коммуникативные: инициативное со</w:t>
              <w:softHyphen/>
              <w:t>трудничество - ставить вопросы, об</w:t>
              <w:softHyphen/>
              <w:t>ращать за помощью, слушать собесед</w:t>
              <w:softHyphen/>
              <w:t>ника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ланирование - выби</w:t>
              <w:softHyphen/>
              <w:t>рать действия в соответствии с по</w:t>
              <w:softHyphen/>
              <w:t>ставленной задачей и условиями ее реализации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— само</w:t>
              <w:softHyphen/>
              <w:t>стоятельно выделять и формулировать познавательную цель. Коммуникативные: взаимодействие - слушать собеседника, формулировать свои затруднения</w:t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вырок вперед-назад. Стойка на лопатках.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ировка, перекаты, упоры присев, укрепление пресс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ви</w:t>
              <w:softHyphen/>
              <w:t>сам на пере</w:t>
              <w:softHyphen/>
              <w:t>кладин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467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34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5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имнастика с элементами акробатики 10 ч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.Б. на занятиях гимнастики с элементами акробатик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пра</w:t>
              <w:softHyphen/>
              <w:t xml:space="preserve">вильно выполнять 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жнения для укрепления мышц спины, брюшного пресса; раскрывать на примерах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 выпол</w:t>
              <w:softHyphen/>
              <w:t>нять упражнения и команды по стро</w:t>
              <w:softHyphen/>
              <w:t>евой подготовке; оценивать величи</w:t>
              <w:softHyphen/>
              <w:t>ну нагрузки по частоте пульса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 упраж</w:t>
              <w:softHyphen/>
              <w:t>нениям для разви</w:t>
              <w:softHyphen/>
              <w:t>тия ловкости и ко</w:t>
              <w:softHyphen/>
              <w:t>ординации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фор</w:t>
              <w:softHyphen/>
              <w:t>мулировать и удерживать учебную за</w:t>
              <w:softHyphen/>
              <w:t>дачу; планирование - применять уста</w:t>
              <w:softHyphen/>
              <w:t>новленные правила в планировании способа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шения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ори</w:t>
              <w:softHyphen/>
              <w:t>ентироваться в разнообразии способов решения задач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планирование учебного сотрудничества - слушать собеседника, задавать вопросы; исполь</w:t>
              <w:softHyphen/>
              <w:t>зовать речь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рогнозирование — предвидеть возможности получения конкретного результата при решении задач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узна</w:t>
              <w:softHyphen/>
              <w:t>вать, называть и определять объекты и явления окружающей действительно</w:t>
              <w:softHyphen/>
              <w:t>сти в соответствии с содержанием учебных предметов. Коммуникативные: взаимодействие - строить для партнера понятные выска</w:t>
              <w:softHyphen/>
              <w:t>зывания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преоб</w:t>
              <w:softHyphen/>
              <w:t>разовывать практическую задачу в об</w:t>
              <w:softHyphen/>
              <w:t>разовательную.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осоз</w:t>
              <w:softHyphen/>
              <w:t>нанно строить сообщения в устной форме.</w:t>
            </w:r>
          </w:p>
        </w:tc>
      </w:tr>
      <w:tr>
        <w:trPr>
          <w:trHeight w:val="252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зание по канату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лазания по канату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иб</w:t>
              <w:softHyphen/>
              <w:t>кости: накло</w:t>
              <w:softHyphen/>
              <w:t>ны вперед, сидя на полу, прокат на спи</w:t>
              <w:softHyphen/>
              <w:t>не назад, вы</w:t>
              <w:softHyphen/>
              <w:t>полнение по</w:t>
              <w:softHyphen/>
              <w:t>лушпага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новесие. Строевые уп</w:t>
              <w:softHyphen/>
              <w:t xml:space="preserve">ражнения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</w:t>
              <w:softHyphen/>
              <w:t>нять организующие строевые команды, приемы в равнове</w:t>
              <w:softHyphen/>
              <w:t>сии; отбирать и вы</w:t>
              <w:softHyphen/>
              <w:t>полнять комплек</w:t>
              <w:softHyphen/>
              <w:t>сы упражнений • для физкультми</w:t>
              <w:softHyphen/>
              <w:t>нуток</w:t>
            </w:r>
          </w:p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</w:t>
              <w:softHyphen/>
              <w:t>нять прыжки со скакалкой; со</w:t>
              <w:softHyphen/>
              <w:t>блюдать правила поведения и пре</w:t>
              <w:softHyphen/>
              <w:t>дупреждения трав</w:t>
              <w:softHyphen/>
              <w:t>матизма во время занятий физически</w:t>
              <w:softHyphen/>
              <w:t>ми упражнениями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</w:t>
              <w:softHyphen/>
              <w:t>вильно передавать эстафету для раз</w:t>
              <w:softHyphen/>
              <w:t>вития координа</w:t>
              <w:softHyphen/>
              <w:t>ции движений в различных си</w:t>
              <w:softHyphen/>
              <w:t>туациях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творче</w:t>
              <w:softHyphen/>
              <w:t>ски подходить к выполнению гимнастических упражнений и до</w:t>
              <w:softHyphen/>
              <w:t>биваться достиже</w:t>
              <w:softHyphen/>
              <w:t>ния успешного конечного резуль</w:t>
              <w:softHyphen/>
              <w:t>тата. Получит воз</w:t>
              <w:softHyphen/>
              <w:t>можность нау</w:t>
              <w:softHyphen/>
              <w:t>читься выполнять эстетически кра</w:t>
              <w:softHyphen/>
              <w:t>сиво гимнастиче</w:t>
              <w:softHyphen/>
              <w:t>ские упражнения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инициативное со</w:t>
              <w:softHyphen/>
              <w:t>трудничество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вои затруднения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контроль и самокон</w:t>
              <w:softHyphen/>
              <w:t>тро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осуществлять итоговый и по</w:t>
              <w:softHyphen/>
              <w:t xml:space="preserve">шаговый контроль по результату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общеучебные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ить, формулировать и решать проблемы.</w:t>
            </w:r>
          </w:p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взаимодействие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вать вопросы, строить понятные для партнера высказывания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контроль и самокон</w:t>
              <w:softHyphen/>
              <w:t>троль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пользовать установленные правила в контроле способа решения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общеучебные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а</w:t>
              <w:softHyphen/>
              <w:t xml:space="preserve">вить и формулировать проблем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планирование учебного сотрудничества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</w:t>
              <w:softHyphen/>
              <w:t>ваться о распределении функций и ро</w:t>
              <w:softHyphen/>
              <w:t>лей в совместной деятельности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корр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вносить необходимые дополнения и изменения в план и способ действия в случае рас</w:t>
              <w:softHyphen/>
              <w:t xml:space="preserve">хождения действия и его результата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общеучебные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</w:t>
              <w:softHyphen/>
              <w:t>тролировать процесс и результат дея</w:t>
              <w:softHyphen/>
              <w:t>тельности.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 xml:space="preserve"> планирование учебного сотрудничества 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ределять общую цель и пути ее достижения</w:t>
            </w:r>
          </w:p>
          <w:p>
            <w:pPr>
              <w:pStyle w:val="Normal"/>
              <w:spacing w:lineRule="exact" w:line="269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корр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вносить необходимые коррективы в действие после его завершения на основе его оценки и учета сделанных ошибок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общеучебные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ри</w:t>
              <w:softHyphen/>
              <w:t>ентироваться в разнообразии способов решения задач; узнавать, называть и определять объекты и явления окру</w:t>
              <w:softHyphen/>
              <w:t>жающей действительности в соответст</w:t>
              <w:softHyphen/>
              <w:t xml:space="preserve">вии с содержанием учебного предмета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взаимодействие 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 и позицию;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инициативное сотрудниче</w:t>
              <w:softHyphen/>
              <w:t>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формулировать свои затруднения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новесие. Развитие ко</w:t>
              <w:softHyphen/>
              <w:t>ординацион</w:t>
              <w:softHyphen/>
              <w:t>ных способ</w:t>
              <w:softHyphen/>
              <w:t xml:space="preserve">ностей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ыжки со скакалкой. Обруч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тафеты с об</w:t>
              <w:softHyphen/>
              <w:t>ручем, скакал</w:t>
              <w:softHyphen/>
              <w:t>кой. Выпол</w:t>
              <w:softHyphen/>
              <w:t>нение команд в разных си</w:t>
              <w:softHyphen/>
              <w:t>туациях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вние по наклонной скамейке в упоре присев, подтягиваясь руками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лазавния по наклонной скамейке в упоре присев, подтягиваясь руками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атлетические упражнения 15 ч.</w:t>
            </w:r>
          </w:p>
        </w:tc>
      </w:tr>
      <w:tr>
        <w:trPr>
          <w:trHeight w:val="13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.Б. и правила поведения на уроках легкой атлетике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выпол</w:t>
              <w:softHyphen/>
              <w:t>нять правила по</w:t>
              <w:softHyphen/>
              <w:t>ведения и соблю</w:t>
              <w:softHyphen/>
              <w:t>дать технику безо</w:t>
              <w:softHyphen/>
              <w:t>пасности для со</w:t>
              <w:softHyphen/>
              <w:t>хранения своего здоровья во время занятий физиче</w:t>
              <w:softHyphen/>
              <w:t>ской культурой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отби</w:t>
              <w:softHyphen/>
              <w:t>рать и выполнять комплексы упраж</w:t>
              <w:softHyphen/>
              <w:t>нений для утренней зарядки в соответ</w:t>
              <w:softHyphen/>
              <w:t>ствии с изученны</w:t>
              <w:softHyphen/>
              <w:t>ми правилами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выпол</w:t>
              <w:softHyphen/>
              <w:t>нять размыкание и смыкание; ха</w:t>
              <w:softHyphen/>
              <w:t>рактеризовать роль и значение занятий спортом для укрепления здоровья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выпол</w:t>
              <w:softHyphen/>
              <w:t>нять легкоатлети</w:t>
              <w:softHyphen/>
              <w:t>ческие упражне</w:t>
              <w:softHyphen/>
              <w:t>ния - метание тен</w:t>
              <w:softHyphen/>
              <w:t>нисного мяча с правильной по</w:t>
              <w:softHyphen/>
              <w:t>становкой руки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грамот</w:t>
              <w:softHyphen/>
              <w:t>но использовать технику метания мяча при выполне</w:t>
              <w:softHyphen/>
              <w:t>нии упражнений; соблюдать правила поведения и пре</w:t>
              <w:softHyphen/>
              <w:t>дупреждения травматизма во время занятий физкультурой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распре</w:t>
              <w:softHyphen/>
              <w:t>делять свои силы во время продол</w:t>
              <w:softHyphen/>
              <w:t>жительного бега; точно бросать и ловить мяч; вы</w:t>
              <w:softHyphen/>
              <w:t>полнять упражне</w:t>
              <w:softHyphen/>
              <w:t>ния по профилак</w:t>
              <w:softHyphen/>
              <w:t>тике нарушения осанки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пере</w:t>
              <w:softHyphen/>
              <w:t>мещаться вперед и назад, перестав</w:t>
              <w:softHyphen/>
              <w:t>ляя кубики;вы</w:t>
              <w:softHyphen/>
              <w:t>полнять наклоны вперед для разви</w:t>
              <w:softHyphen/>
              <w:t>тия гибкости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техни</w:t>
              <w:softHyphen/>
              <w:t>чески правильно выполнять прыжок с места; выпол</w:t>
              <w:softHyphen/>
              <w:t>нять прямой хват в подтягивании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выпол</w:t>
              <w:softHyphen/>
              <w:t>нять акробатиче</w:t>
              <w:softHyphen/>
              <w:t>ские упражнения - наклоны вперед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выпол</w:t>
              <w:softHyphen/>
              <w:t>нять задания на развитие физи</w:t>
              <w:softHyphen/>
              <w:t>ческих качест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ланирование - приме</w:t>
              <w:softHyphen/>
              <w:t>нять установленные правила в планиро</w:t>
              <w:softHyphen/>
              <w:t>вании способа решений. Познавательные: общеучебные - осу</w:t>
              <w:softHyphen/>
              <w:t>ществлять рефлексию способов и усло</w:t>
              <w:softHyphen/>
              <w:t>вий действий; контролировать и оцени</w:t>
              <w:softHyphen/>
              <w:t>вать процесс и результат деятельности. Коммуникативные: планирование учебного сотрудничества - определять цели и пути достижения; задавать во</w:t>
              <w:softHyphen/>
              <w:t>просы и строить монолог</w:t>
            </w:r>
          </w:p>
        </w:tc>
      </w:tr>
      <w:tr>
        <w:trPr>
          <w:trHeight w:val="1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по разметкам, бег с ускорением 30м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нтроль и самокон</w:t>
              <w:softHyphen/>
              <w:t>троль - различать способ и результат действия; использовать установленные правила в контроле способа решения. Познавательные: общеучебные - вы</w:t>
              <w:softHyphen/>
              <w:t>бирать наиболее эффективные способы решения задач; узнавать, называть и определять объекты в соответствии с содержанием учебных предметов. Коммуникативные: взаимодействие - формулировать собственное мнение; слушать собеседника, задавать вопросы, обращаться за помощью</w:t>
            </w:r>
          </w:p>
        </w:tc>
      </w:tr>
      <w:tr>
        <w:trPr>
          <w:trHeight w:val="18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</w:t>
              <w:softHyphen/>
              <w:t>ражнения. Повороты на право, налево, кругом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фор</w:t>
              <w:softHyphen/>
              <w:t>мулировать и удерживать учебную задачу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самостоятельно выделять познаватель</w:t>
              <w:softHyphen/>
              <w:t>ную цель.</w:t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взаимодействие - вести устный разговор, задавать вопро</w:t>
              <w:softHyphen/>
              <w:t>сы; формулировать собственное мнение</w:t>
            </w:r>
          </w:p>
        </w:tc>
      </w:tr>
      <w:tr>
        <w:trPr>
          <w:trHeight w:val="18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коростных способностей. Челночный бег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м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ррекция вносить коррективы в выполнение правильных действий упражнений; сличать способ действия с заданным эталоном. Познавательные: общеучебные - ста</w:t>
              <w:softHyphen/>
              <w:t>вить и формулировать проблемы; выби</w:t>
              <w:softHyphen/>
              <w:t>рать наиболее эффективные способы решения задач.</w:t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ние теннисного мяча в цель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осуществление учебных действий - выполнять учебные дейст</w:t>
              <w:softHyphen/>
              <w:t>вия в материализованной форме. Познавательные: общеучебные - само</w:t>
              <w:softHyphen/>
              <w:t>стоятельно выделять и формулировать познавательную цель; строить рассуж</w:t>
              <w:softHyphen/>
              <w:t>дение, обобщать.</w:t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планирование учеб</w:t>
              <w:softHyphen/>
              <w:t>ного сотрудничества - задавать вопросы, обращаться за помощью; использовать речь для выполнения своего действия</w:t>
            </w:r>
          </w:p>
        </w:tc>
      </w:tr>
      <w:tr>
        <w:trPr>
          <w:trHeight w:val="40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</w:t>
              <w:softHyphen/>
              <w:t>вование мета</w:t>
              <w:softHyphen/>
              <w:t>ния и ловли теннисного мяч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рогнозирование - пред</w:t>
              <w:softHyphen/>
              <w:t>видеть возможности получения конкрет</w:t>
              <w:softHyphen/>
              <w:t>ного результата при решении задач. Познавательные: знаково-символиче- ские - создавать и преобразовывать модели и схемы для решения задач; логические - устанавливать причинно- следственные связи. Коммуникативные: планирование учебного сотрудничества — задавать вопросы, обращаться за помощью; фор</w:t>
              <w:softHyphen/>
              <w:t>мулировать собственное мнение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Тестирование двигательных качеств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ста</w:t>
              <w:softHyphen/>
              <w:t>вить новые задачи в сотрудничестве с учителем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информаг^ионные — искать и выделять необходимую инфор</w:t>
              <w:softHyphen/>
              <w:t>мацию, анализировать ее, строить рассу</w:t>
              <w:softHyphen/>
              <w:t>ждение, обобщать.</w:t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взаимодействие - слушать собеседника, задавать вопросы, строить для партнера понятные рассуж</w:t>
              <w:softHyphen/>
              <w:t>дения</w:t>
            </w:r>
          </w:p>
        </w:tc>
      </w:tr>
      <w:tr>
        <w:trPr>
          <w:trHeight w:val="52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т техники бега на 30 м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фор</w:t>
              <w:softHyphen/>
              <w:t>мировать и удерживать учебную задачу; прогнозирование - предвидеть уровень усвоения знаний, его временных харак</w:t>
              <w:softHyphen/>
              <w:t>теристик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вы</w:t>
              <w:softHyphen/>
              <w:t>бирать наиболее эффективные способы решения задач.</w:t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взаимодействие - формулировать свои затруднения; ста</w:t>
              <w:softHyphen/>
              <w:t>вить вопросы, вести устный диалог</w:t>
            </w:r>
          </w:p>
        </w:tc>
      </w:tr>
      <w:tr>
        <w:trPr>
          <w:trHeight w:val="45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6- ти минутный бег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форму</w:t>
              <w:softHyphen/>
              <w:t>лировать учебную задачу; планирование - адекватно использовать речь для планиро</w:t>
              <w:softHyphen/>
              <w:t>вания и регуляции своей деятельности. Познавательные: общеучебные - само</w:t>
              <w:softHyphen/>
              <w:t>стоятельно формулировать познаватель</w:t>
              <w:softHyphen/>
              <w:t>ную цель; логические - подводить под понятие на основе распознания объектов, выделения существенных признаков. Коммуникативные: инициативное со</w:t>
              <w:softHyphen/>
              <w:t>трудничество - обращаться за помо</w:t>
              <w:softHyphen/>
              <w:t>щью, ставить вопросы, выполнять учеб</w:t>
              <w:softHyphen/>
              <w:t>ные действия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целеполагание - преоб</w:t>
              <w:softHyphen/>
              <w:t>разовывать познавательную задачу в практическую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само</w:t>
              <w:softHyphen/>
              <w:t>стоятельно создавать алгоритмы дея</w:t>
              <w:softHyphen/>
              <w:t>тельности при решении проблем раз</w:t>
              <w:softHyphen/>
              <w:t>личного характера.</w:t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тафеты на развитие координации, челночный бег, прыжки со скакалкой, метание в цель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ыжки по разметкам и через препятствия.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выпол</w:t>
              <w:softHyphen/>
              <w:t>нять упражнения для оценки дина</w:t>
              <w:softHyphen/>
              <w:t>мики индивиду</w:t>
              <w:softHyphen/>
              <w:t>ального развития основных физиче</w:t>
              <w:softHyphen/>
              <w:t>ских качеств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равно</w:t>
              <w:softHyphen/>
              <w:t>мерно распреде</w:t>
              <w:softHyphen/>
              <w:t>лять свои силы для завершения шес</w:t>
              <w:softHyphen/>
              <w:t>тиминутного бега; оценивать величи</w:t>
              <w:softHyphen/>
              <w:t>ну нагрузки (боль</w:t>
              <w:softHyphen/>
              <w:t>шая, средняя, ма</w:t>
              <w:softHyphen/>
              <w:t>лая) по частоте пульса (по таблице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выпол</w:t>
              <w:softHyphen/>
              <w:t>нять игровые действия разной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ланирование - приме</w:t>
              <w:softHyphen/>
              <w:t>нять установленные правила в планиро</w:t>
              <w:softHyphen/>
              <w:t>вании способа решения. Познавательные: общеучебные - само</w:t>
              <w:softHyphen/>
              <w:t>стоятельно выделять и формулировать познавательную цель. Коммуникативные: планирование учебного сотрудничества — определять общую цель и пути ее достижения; взаимодействие — формулировать соб</w:t>
              <w:softHyphen/>
              <w:t>ственное мнение и позицию</w:t>
            </w:r>
          </w:p>
        </w:tc>
      </w:tr>
      <w:tr>
        <w:trPr>
          <w:trHeight w:val="4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ыжки в высоту с прямого разбега.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ланирование - приме</w:t>
              <w:softHyphen/>
              <w:t>нять установленные правила в планиро</w:t>
              <w:softHyphen/>
              <w:t>вании способа решений. Познавательные: общеучебные - осу</w:t>
              <w:softHyphen/>
              <w:t>ществлять рефлексию способов и усло</w:t>
              <w:softHyphen/>
              <w:t>вий действий; контролировать и оцени</w:t>
              <w:softHyphen/>
              <w:t>вать процесс и результат деятельности. Коммуникативные: инициативное со</w:t>
              <w:softHyphen/>
              <w:t>трудничество - проявлять активность во взаимодействии для решения комму</w:t>
              <w:softHyphen/>
              <w:t>никативных и познавательных задач</w:t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контроль и самокон</w:t>
              <w:softHyphen/>
              <w:t>троль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уществлять пошаговый и итоговый результат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общеучебные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</w:t>
              <w:softHyphen/>
              <w:t xml:space="preserve">стоятельно выделять и формулировать познавательную цель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инициативное со</w:t>
              <w:softHyphen/>
              <w:t>трудничество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длагать помощь в сотрудничестве;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управление комму</w:t>
              <w:softHyphen/>
              <w:t>никаци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осуществлять взаимный контроль, адекватно оценивать свое поведение</w:t>
            </w:r>
          </w:p>
        </w:tc>
      </w:tr>
      <w:tr>
        <w:trPr>
          <w:trHeight w:val="3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прыжка в высоту с прямого разбега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об</w:t>
              <w:softHyphen/>
              <w:t>щей выносли</w:t>
              <w:softHyphen/>
              <w:t>вости. Бег 1000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ние мяча на результат. ОФП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ррекция - адекватно воспринимать замечания по исправле</w:t>
              <w:softHyphen/>
              <w:t>нию ошибок; вносить дополнения и из</w:t>
              <w:softHyphen/>
              <w:t>менения в способ действий. Познавательные: общеучебные - само</w:t>
              <w:softHyphen/>
              <w:t>стоятельно создавать алгоритмы дея</w:t>
              <w:softHyphen/>
              <w:t>тельности при решении проблем раз</w:t>
              <w:softHyphen/>
              <w:t xml:space="preserve">личного характер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12:00Z</dcterms:created>
  <dc:creator>Андрей</dc:creator>
  <dc:description/>
  <dc:language>en-US</dc:language>
  <cp:lastModifiedBy>Андрей</cp:lastModifiedBy>
  <dcterms:modified xsi:type="dcterms:W3CDTF">2017-09-13T14:12:00Z</dcterms:modified>
  <cp:revision>2</cp:revision>
  <dc:subject/>
  <dc:title/>
</cp:coreProperties>
</file>