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sz w:val="22"/>
          <w:szCs w:val="22"/>
        </w:rPr>
      </w:pPr>
      <w:r>
        <w:rPr>
          <w:sz w:val="22"/>
          <w:szCs w:val="22"/>
        </w:rPr>
        <w:t>Департамент  образования города Москв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е  бюджетное   общеобразовательное учреждение города Москвы «Школа №1133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121609 Москва, Крылатские холмы 15, корп.1,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телефон (495) 413-02-24 факс (495) 413-02-24 e-mail: 1133@edu.mos.ru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ЧАЯ 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усский язык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 клас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домное обу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читель Федюшина Ирина Сергее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1 катего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-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уч.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080" w:leader="none"/>
        </w:tabs>
        <w:autoSpaceDE w:val="true"/>
        <w:spacing w:lineRule="auto" w:line="276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Содержание.</w:t>
      </w:r>
    </w:p>
    <w:p>
      <w:pPr>
        <w:pStyle w:val="Normal"/>
        <w:widowControl/>
        <w:tabs>
          <w:tab w:val="clear" w:pos="708"/>
          <w:tab w:val="left" w:pos="4080" w:leader="none"/>
        </w:tabs>
        <w:autoSpaceDE w:val="true"/>
        <w:spacing w:lineRule="auto" w:line="276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4080" w:leader="none"/>
        </w:tabs>
        <w:autoSpaceDE w:val="true"/>
        <w:spacing w:lineRule="auto" w:line="276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4080" w:leader="none"/>
        </w:tabs>
        <w:autoSpaceDE w:val="true"/>
        <w:spacing w:lineRule="auto" w:line="276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  <w:t>Содержание.</w:t>
      </w:r>
    </w:p>
    <w:p>
      <w:pPr>
        <w:pStyle w:val="Normal"/>
        <w:suppressAutoHyphens w:val="true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  <w:t>Раздел 1</w:t>
      </w:r>
    </w:p>
    <w:p>
      <w:pPr>
        <w:pStyle w:val="Normal"/>
        <w:suppressAutoHyphens w:val="true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  <w:t>1.1. Пояснительная записка</w:t>
      </w:r>
    </w:p>
    <w:p>
      <w:pPr>
        <w:pStyle w:val="Normal"/>
        <w:suppressAutoHyphens w:val="true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  <w:t>1.1.1. Информация об авторе программы, учебники.</w:t>
      </w:r>
    </w:p>
    <w:p>
      <w:pPr>
        <w:pStyle w:val="Normal"/>
        <w:suppressAutoHyphens w:val="true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  <w:t>1.1.2. Цели и задачи предмета</w:t>
      </w:r>
    </w:p>
    <w:p>
      <w:pPr>
        <w:pStyle w:val="Normal"/>
        <w:suppressAutoHyphens w:val="true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  <w:t>1.1.3. Описание места учебного предмета  в образовательном</w:t>
      </w:r>
    </w:p>
    <w:p>
      <w:pPr>
        <w:pStyle w:val="Normal"/>
        <w:suppressAutoHyphens w:val="true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  <w:t>процессе и в учебном плане.</w:t>
      </w:r>
    </w:p>
    <w:p>
      <w:pPr>
        <w:pStyle w:val="Normal"/>
        <w:suppressAutoHyphens w:val="true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  <w:t>1.1.4. Организация контроля и оценки образовательных результатов учащихся.</w:t>
      </w:r>
    </w:p>
    <w:p>
      <w:pPr>
        <w:pStyle w:val="Normal"/>
        <w:suppressAutoHyphens w:val="true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  <w:t>Раздел 2</w:t>
      </w:r>
    </w:p>
    <w:p>
      <w:pPr>
        <w:pStyle w:val="Normal"/>
        <w:suppressAutoHyphens w:val="true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  <w:t>2.1.Содержание учебного предмета:</w:t>
      </w:r>
    </w:p>
    <w:p>
      <w:pPr>
        <w:pStyle w:val="Normal"/>
        <w:suppressAutoHyphens w:val="true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  <w:t>2.1.1. Содержание предмета по темам (блокам)</w:t>
      </w:r>
    </w:p>
    <w:p>
      <w:pPr>
        <w:pStyle w:val="Normal"/>
        <w:suppressAutoHyphens w:val="true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  <w:t>2.1.2 Календарно-тематическое планирование</w:t>
      </w:r>
    </w:p>
    <w:p>
      <w:pPr>
        <w:pStyle w:val="Normal"/>
        <w:suppressAutoHyphens w:val="true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  <w:t>Раздел 3</w:t>
      </w:r>
    </w:p>
    <w:p>
      <w:pPr>
        <w:pStyle w:val="Normal"/>
        <w:suppressAutoHyphens w:val="true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  <w:t>3.1. Планируемые результаты освоения учебного предмета.</w:t>
      </w:r>
    </w:p>
    <w:p>
      <w:pPr>
        <w:pStyle w:val="Normal"/>
        <w:suppressAutoHyphens w:val="true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  <w:t>3.2.Учебно – методические пособия.</w:t>
      </w:r>
    </w:p>
    <w:p>
      <w:pPr>
        <w:pStyle w:val="Normal"/>
        <w:suppressAutoHyphens w:val="true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</w:r>
    </w:p>
    <w:p>
      <w:pPr>
        <w:pStyle w:val="Normal"/>
        <w:rPr>
          <w:rFonts w:eastAsia="Andale Sans UI;Arial Unicode MS"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Cs/>
          <w:kern w:val="2"/>
          <w:sz w:val="24"/>
          <w:szCs w:val="24"/>
          <w:lang w:eastAsia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1.ПОЯСНИТЕЛЬНАЯ ЗАПИСК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по русскому языку для 7 класса разработана на основе примерной программы по русскому языку основного общего образования и рабочей программы по русскому языку М.Т.Баранова, Т.А. Ладыженской, Н.М.Шанского и др. (Русский язык.Рабочие программы. Предметная линия учебников Т.А.Ладыженской, М.Т.Баранова и др. М., Просвещение,2011)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бник: Ладыженская Т.А., Баранов М.Т., Тростенцова Л.А. и др. Русский язык. 7 класс. Учебник для общеобразовательных учреждений. М.,Просвещение, 2013.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rFonts w:eastAsia="MS Mincho;ＭＳ 明朝"/>
          <w:b w:val="false"/>
          <w:sz w:val="24"/>
          <w:szCs w:val="24"/>
        </w:rPr>
        <w:t xml:space="preserve">Рабочая программа адаптирована для подразделения надомного обучения  </w:t>
      </w:r>
      <w:r>
        <w:rPr>
          <w:b w:val="false"/>
          <w:sz w:val="24"/>
          <w:szCs w:val="24"/>
        </w:rPr>
        <w:t xml:space="preserve">ГБОУ Школа №1133 </w:t>
      </w:r>
      <w:r>
        <w:rPr>
          <w:rFonts w:eastAsia="MS Mincho;ＭＳ 明朝"/>
          <w:b w:val="false"/>
          <w:sz w:val="24"/>
          <w:szCs w:val="24"/>
        </w:rPr>
        <w:t>для  учащихся  с ограниченными возможностями здоровья (ОВЗ). Учитываются индивидуальные психофизиологические возможности учащихся.</w:t>
      </w:r>
    </w:p>
    <w:p>
      <w:pPr>
        <w:pStyle w:val="Style24"/>
        <w:ind w:firstLine="567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Цели и задачи обучения: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ной цель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ения в 7 классе является  развитие речевой и мыслительной деятельности учащихся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, потребности в речевом самосовершенствован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Задачи изучения русского языка в 7 классе - познакомиться с основными разделами русского языка и на основе системы лингвистических знаний  максимально способствовать речевому развитию учащихся, развитию их мышления.</w:t>
      </w:r>
      <w:r>
        <w:rPr>
          <w:b/>
          <w:i/>
          <w:sz w:val="24"/>
          <w:szCs w:val="24"/>
        </w:rPr>
        <w:t xml:space="preserve"> </w:t>
      </w:r>
    </w:p>
    <w:p>
      <w:pPr>
        <w:pStyle w:val="Style24"/>
        <w:ind w:firstLine="567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68 часов (2 часа в неделю).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рганизации образовательного процесса: надомное обучение.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 приёмы  обучения: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бъяснительно- иллюстративного, репродуктивного, практического, игрового методов обучения.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обобщающая беседа по изученному материалу; 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еда по вопросам учебника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устный опрос; 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борочная проверка упражнения; 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ая работа по учебнику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контроль (по словарям, справочным пособиям);</w:t>
      </w:r>
    </w:p>
    <w:p>
      <w:pPr>
        <w:pStyle w:val="Style2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личные виды разбора (фонетический, лексический, словообразовательный, морфологический, синтаксический, лингвистический);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плана статьи, текста, лингвистического рассуждения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абот, связанные с анализом текста, с его переработкой;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ложения (подробные и сжатые) на основе текстов типа описания, рассуждения; 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писание сочинений;  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исьмо под диктовку; 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ентирование орфограмм и пунктограмм.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иды и формы контроля: контрольные диктанты, сочинения, изложения, тесты, самостоятельная работа, викторины, дидактический материал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Default"/>
        <w:ind w:firstLine="567"/>
        <w:jc w:val="both"/>
        <w:rPr>
          <w:bCs/>
        </w:rPr>
      </w:pPr>
      <w:r>
        <w:rPr>
          <w:bCs/>
        </w:rPr>
        <w:t>Раздел 2.</w:t>
      </w:r>
    </w:p>
    <w:p>
      <w:pPr>
        <w:pStyle w:val="Default"/>
        <w:ind w:firstLine="567"/>
        <w:jc w:val="both"/>
        <w:rPr>
          <w:bCs/>
        </w:rPr>
      </w:pPr>
      <w:r>
        <w:rPr>
          <w:bCs/>
        </w:rPr>
      </w:r>
    </w:p>
    <w:p>
      <w:pPr>
        <w:pStyle w:val="Default"/>
        <w:ind w:firstLine="567"/>
        <w:jc w:val="both"/>
        <w:rPr>
          <w:bCs/>
        </w:rPr>
      </w:pPr>
      <w:r>
        <w:rPr>
          <w:bCs/>
        </w:rPr>
        <w:t>Содержание учебного предмета.</w:t>
      </w:r>
    </w:p>
    <w:p>
      <w:pPr>
        <w:pStyle w:val="Default"/>
        <w:ind w:firstLine="567"/>
        <w:jc w:val="both"/>
        <w:rPr>
          <w:bCs/>
        </w:rPr>
      </w:pPr>
      <w:r>
        <w:rPr>
          <w:bCs/>
        </w:rPr>
      </w:r>
    </w:p>
    <w:p>
      <w:pPr>
        <w:pStyle w:val="Default"/>
        <w:ind w:firstLine="567"/>
        <w:jc w:val="both"/>
        <w:rPr>
          <w:bCs/>
        </w:rPr>
      </w:pPr>
      <w:r>
        <w:rPr>
          <w:bCs/>
        </w:rPr>
        <w:t xml:space="preserve">Повторение изученного в 5-6 классах 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  <w:t xml:space="preserve">Синтаксис. Синтаксический разбор. Пунктуация. Пунктуационный разбор. Лексика и фразеология. Фонетика и орфография. Фонетический разбор слова. Словообразование и орфография. Морфемный и словообразовательный разбор. Морфология и орфография. Морфологический разбор слова. </w:t>
      </w:r>
    </w:p>
    <w:p>
      <w:pPr>
        <w:pStyle w:val="Default"/>
        <w:ind w:firstLine="567"/>
        <w:jc w:val="both"/>
        <w:rPr/>
      </w:pPr>
      <w:r>
        <w:rPr/>
        <w:t xml:space="preserve">Развитие речи (далее Р.Р.). Морфологический разбор слова. </w:t>
      </w:r>
    </w:p>
    <w:p>
      <w:pPr>
        <w:pStyle w:val="Default"/>
        <w:ind w:firstLine="567"/>
        <w:jc w:val="both"/>
        <w:rPr/>
      </w:pPr>
      <w:r>
        <w:rPr/>
        <w:t xml:space="preserve">Контрольная работа (далее К.Р.). контрольный диктант № 1 с грамматическим заданием. </w:t>
      </w:r>
    </w:p>
    <w:p>
      <w:pPr>
        <w:pStyle w:val="Default"/>
        <w:ind w:firstLine="567"/>
        <w:jc w:val="both"/>
        <w:rPr>
          <w:bCs/>
        </w:rPr>
      </w:pPr>
      <w:r>
        <w:rPr>
          <w:bCs/>
        </w:rPr>
      </w:r>
    </w:p>
    <w:p>
      <w:pPr>
        <w:pStyle w:val="Default"/>
        <w:ind w:firstLine="567"/>
        <w:jc w:val="both"/>
        <w:rPr>
          <w:bCs/>
        </w:rPr>
      </w:pPr>
      <w:r>
        <w:rPr>
          <w:bCs/>
        </w:rPr>
        <w:t xml:space="preserve">Тексты и стили </w:t>
      </w:r>
    </w:p>
    <w:p>
      <w:pPr>
        <w:pStyle w:val="Default"/>
        <w:ind w:firstLine="567"/>
        <w:jc w:val="both"/>
        <w:rPr/>
      </w:pPr>
      <w:r>
        <w:rPr/>
        <w:t xml:space="preserve">Текст. Стили литературного языка. Диалог. Виды диалогов. Публицистический стиль. </w:t>
      </w:r>
    </w:p>
    <w:p>
      <w:pPr>
        <w:pStyle w:val="Default"/>
        <w:ind w:firstLine="567"/>
        <w:jc w:val="both"/>
        <w:rPr/>
      </w:pPr>
      <w:r>
        <w:rPr/>
        <w:t xml:space="preserve">Р.Р. Текст. Тип речи. Стиль речи. Основная мысль текста. Аргументация собственного мнения. Составление диалогов. </w:t>
      </w:r>
    </w:p>
    <w:p>
      <w:pPr>
        <w:pStyle w:val="Default"/>
        <w:ind w:firstLine="567"/>
        <w:jc w:val="both"/>
        <w:rPr>
          <w:bCs/>
        </w:rPr>
      </w:pPr>
      <w:r>
        <w:rPr>
          <w:bCs/>
        </w:rPr>
        <w:t xml:space="preserve">Морфология и орфография. Культура речи </w:t>
      </w:r>
    </w:p>
    <w:p>
      <w:pPr>
        <w:pStyle w:val="Default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firstLine="567"/>
        <w:jc w:val="both"/>
        <w:rPr>
          <w:bCs/>
          <w:iCs/>
        </w:rPr>
      </w:pPr>
      <w:r>
        <w:rPr>
          <w:bCs/>
          <w:iCs/>
        </w:rPr>
        <w:t xml:space="preserve">Причастие </w:t>
      </w:r>
    </w:p>
    <w:p>
      <w:pPr>
        <w:pStyle w:val="Default"/>
        <w:ind w:firstLine="567"/>
        <w:jc w:val="both"/>
        <w:rPr/>
      </w:pPr>
      <w:r>
        <w:rPr/>
        <w:t xml:space="preserve">Причастие как часть речи. Склонение причастий и правописание гласных в падежных окончаниях причастий. Причастный оборот. Выделение причастного оборота запятыми. Описание внешности человека. Действительные и страдательные причастия. Краткие и полные страдательные причастия. Действительные причастия настоящего времени. Гласные в суффиксах действительных причастий настоящего времени. Страдательные причастия настоящего времени. Гласные в суффиксах страдательных причастий настоящего времени. Страдательные причастия прошедшего времени. Гласные перед </w:t>
      </w:r>
      <w:r>
        <w:rPr>
          <w:i/>
          <w:iCs/>
        </w:rPr>
        <w:t xml:space="preserve">н </w:t>
      </w:r>
      <w:r>
        <w:rPr/>
        <w:t xml:space="preserve">в полных и кратких страдательных причастиях. Одна и две </w:t>
      </w:r>
      <w:r>
        <w:rPr>
          <w:i/>
          <w:iCs/>
        </w:rPr>
        <w:t xml:space="preserve">н </w:t>
      </w:r>
      <w:r>
        <w:rPr/>
        <w:t xml:space="preserve">в суффиксах страдательных причастий прошедшего времени. Одна буква </w:t>
      </w:r>
      <w:r>
        <w:rPr>
          <w:i/>
          <w:iCs/>
        </w:rPr>
        <w:t xml:space="preserve">н </w:t>
      </w:r>
      <w:r>
        <w:rPr/>
        <w:t xml:space="preserve">в отглагольных прилагательных. Одна и две </w:t>
      </w:r>
      <w:r>
        <w:rPr>
          <w:i/>
          <w:iCs/>
        </w:rPr>
        <w:t xml:space="preserve">н </w:t>
      </w:r>
      <w:r>
        <w:rPr/>
        <w:t xml:space="preserve">в суффиксах кратких страдательных причастий и в кратких отглагольных прилагательных. Морфологический разбор причастия. Слитное и раздельное написание </w:t>
      </w:r>
      <w:r>
        <w:rPr>
          <w:i/>
          <w:iCs/>
        </w:rPr>
        <w:t xml:space="preserve">не </w:t>
      </w:r>
      <w:r>
        <w:rPr/>
        <w:t xml:space="preserve">с причастиями. Буквы </w:t>
      </w:r>
      <w:r>
        <w:rPr>
          <w:i/>
          <w:iCs/>
        </w:rPr>
        <w:t xml:space="preserve">е </w:t>
      </w:r>
      <w:r>
        <w:rPr/>
        <w:t xml:space="preserve">и </w:t>
      </w:r>
      <w:r>
        <w:rPr>
          <w:i/>
          <w:iCs/>
        </w:rPr>
        <w:t xml:space="preserve">ё </w:t>
      </w:r>
      <w:r>
        <w:rPr/>
        <w:t xml:space="preserve">после шипящих в суффиксах страдательных причастий прошедшего времени. 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  <w:t xml:space="preserve">Р.Р. Выборочное изложение. Конструирование текста. Текст. Тип речи. Стиль речи. Основная мысль текста. Аргументация собственного мнения. Составление диалогов. </w:t>
      </w:r>
    </w:p>
    <w:p>
      <w:pPr>
        <w:pStyle w:val="Default"/>
        <w:ind w:firstLine="567"/>
        <w:jc w:val="both"/>
        <w:rPr/>
      </w:pPr>
      <w:r>
        <w:rPr/>
        <w:t xml:space="preserve">К.Р. Контрольный диктант № 2 с грамматическим заданием. Контрольное тестирование № 1 по теме «Причастие». Сочинение – описание внешности. </w:t>
      </w:r>
    </w:p>
    <w:p>
      <w:pPr>
        <w:pStyle w:val="Default"/>
        <w:ind w:firstLine="567"/>
        <w:jc w:val="both"/>
        <w:rPr>
          <w:bCs/>
          <w:iCs/>
        </w:rPr>
      </w:pPr>
      <w:r>
        <w:rPr>
          <w:bCs/>
          <w:iCs/>
        </w:rPr>
        <w:t xml:space="preserve">Деепричастие </w:t>
      </w:r>
    </w:p>
    <w:p>
      <w:pPr>
        <w:pStyle w:val="Default"/>
        <w:ind w:firstLine="567"/>
        <w:jc w:val="both"/>
        <w:rPr/>
      </w:pPr>
      <w:r>
        <w:rPr/>
        <w:t xml:space="preserve">Деепричастие как часть речи. Деепричастный оборот. Запятые пи деепричастном обороте. Раздельное написание </w:t>
      </w:r>
      <w:r>
        <w:rPr>
          <w:i/>
          <w:iCs/>
        </w:rPr>
        <w:t xml:space="preserve">не </w:t>
      </w:r>
      <w:r>
        <w:rPr/>
        <w:t xml:space="preserve">с деепричастиями. Деепричастия несовершенного вида. Деепричастия совершенного вида. Морфологический разбор деепричастия. </w:t>
      </w:r>
    </w:p>
    <w:p>
      <w:pPr>
        <w:pStyle w:val="Default"/>
        <w:ind w:firstLine="567"/>
        <w:jc w:val="both"/>
        <w:rPr/>
      </w:pPr>
      <w:r>
        <w:rPr/>
        <w:t xml:space="preserve">Р.Р. Сжатое изложение. Текст. Тип речи. Стиль речи. Основная мысль текста. Аргументация собственного мнения. </w:t>
      </w:r>
    </w:p>
    <w:p>
      <w:pPr>
        <w:pStyle w:val="Default"/>
        <w:ind w:firstLine="567"/>
        <w:jc w:val="both"/>
        <w:rPr/>
      </w:pPr>
      <w:r>
        <w:rPr/>
        <w:t>К.Р. Контрольный диктант № 3 с грамматическим заданием. Контрольное тестирование № 2 по теме «Деепричастие»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 xml:space="preserve">Наречие </w:t>
      </w:r>
    </w:p>
    <w:p>
      <w:pPr>
        <w:pStyle w:val="Default"/>
        <w:ind w:firstLine="567"/>
        <w:jc w:val="both"/>
        <w:rPr/>
      </w:pPr>
      <w:r>
        <w:rPr>
          <w:color w:val="000000"/>
          <w:sz w:val="23"/>
          <w:szCs w:val="23"/>
        </w:rPr>
        <w:t xml:space="preserve">Наречие как часть речи. Смысловые группы наречий. Степени сравнения наречий. Морфологический разбор наречий. Слитное и раздельное написание </w:t>
      </w:r>
      <w:r>
        <w:rPr>
          <w:i/>
          <w:iCs/>
          <w:color w:val="000000"/>
          <w:sz w:val="23"/>
          <w:szCs w:val="23"/>
        </w:rPr>
        <w:t xml:space="preserve">не </w:t>
      </w:r>
      <w:r>
        <w:rPr>
          <w:color w:val="000000"/>
          <w:sz w:val="23"/>
          <w:szCs w:val="23"/>
        </w:rPr>
        <w:t xml:space="preserve">с наречиями на </w:t>
      </w:r>
      <w:r>
        <w:rPr>
          <w:i/>
          <w:iCs/>
          <w:color w:val="000000"/>
          <w:sz w:val="23"/>
          <w:szCs w:val="23"/>
        </w:rPr>
        <w:t xml:space="preserve">–о </w:t>
      </w:r>
      <w:r>
        <w:rPr>
          <w:color w:val="000000"/>
          <w:sz w:val="23"/>
          <w:szCs w:val="23"/>
        </w:rPr>
        <w:t xml:space="preserve">и </w:t>
      </w:r>
      <w:r>
        <w:rPr>
          <w:i/>
          <w:iCs/>
          <w:color w:val="000000"/>
          <w:sz w:val="23"/>
          <w:szCs w:val="23"/>
        </w:rPr>
        <w:t>–е</w:t>
      </w:r>
      <w:r>
        <w:rPr>
          <w:color w:val="000000"/>
          <w:sz w:val="23"/>
          <w:szCs w:val="23"/>
        </w:rPr>
        <w:t xml:space="preserve">. буквы </w:t>
      </w:r>
      <w:r>
        <w:rPr>
          <w:i/>
          <w:iCs/>
          <w:color w:val="000000"/>
          <w:sz w:val="23"/>
          <w:szCs w:val="23"/>
        </w:rPr>
        <w:t xml:space="preserve">е </w:t>
      </w:r>
      <w:r>
        <w:rPr>
          <w:color w:val="000000"/>
          <w:sz w:val="23"/>
          <w:szCs w:val="23"/>
        </w:rPr>
        <w:t xml:space="preserve">и </w:t>
      </w:r>
      <w:r>
        <w:rPr>
          <w:i/>
          <w:iCs/>
          <w:color w:val="000000"/>
          <w:sz w:val="23"/>
          <w:szCs w:val="23"/>
        </w:rPr>
        <w:t xml:space="preserve">и </w:t>
      </w:r>
      <w:r>
        <w:rPr>
          <w:color w:val="000000"/>
          <w:sz w:val="23"/>
          <w:szCs w:val="23"/>
        </w:rPr>
        <w:t xml:space="preserve">в приставках </w:t>
      </w:r>
      <w:r>
        <w:rPr>
          <w:i/>
          <w:iCs/>
          <w:color w:val="000000"/>
          <w:sz w:val="23"/>
          <w:szCs w:val="23"/>
        </w:rPr>
        <w:t xml:space="preserve">не </w:t>
      </w:r>
      <w:r>
        <w:rPr>
          <w:color w:val="000000"/>
          <w:sz w:val="23"/>
          <w:szCs w:val="23"/>
        </w:rPr>
        <w:t xml:space="preserve">и </w:t>
      </w:r>
      <w:r>
        <w:rPr>
          <w:i/>
          <w:iCs/>
          <w:color w:val="000000"/>
          <w:sz w:val="23"/>
          <w:szCs w:val="23"/>
        </w:rPr>
        <w:t xml:space="preserve">ни </w:t>
      </w:r>
      <w:r>
        <w:rPr>
          <w:color w:val="000000"/>
          <w:sz w:val="23"/>
          <w:szCs w:val="23"/>
        </w:rPr>
        <w:t xml:space="preserve">отрицательных наречий. Одна и две буквы </w:t>
      </w:r>
      <w:r>
        <w:rPr>
          <w:i/>
          <w:iCs/>
          <w:color w:val="000000"/>
          <w:sz w:val="23"/>
          <w:szCs w:val="23"/>
        </w:rPr>
        <w:t xml:space="preserve">н </w:t>
      </w:r>
      <w:r>
        <w:rPr>
          <w:color w:val="000000"/>
          <w:sz w:val="23"/>
          <w:szCs w:val="23"/>
        </w:rPr>
        <w:t xml:space="preserve">в наречиях на </w:t>
      </w:r>
      <w:r>
        <w:rPr>
          <w:i/>
          <w:iCs/>
          <w:color w:val="000000"/>
          <w:sz w:val="23"/>
          <w:szCs w:val="23"/>
        </w:rPr>
        <w:t xml:space="preserve">–о </w:t>
      </w:r>
      <w:r>
        <w:rPr>
          <w:color w:val="000000"/>
          <w:sz w:val="23"/>
          <w:szCs w:val="23"/>
        </w:rPr>
        <w:t xml:space="preserve">и </w:t>
      </w:r>
      <w:r>
        <w:rPr>
          <w:i/>
          <w:iCs/>
          <w:color w:val="000000"/>
          <w:sz w:val="23"/>
          <w:szCs w:val="23"/>
        </w:rPr>
        <w:t>–е</w:t>
      </w:r>
      <w:r>
        <w:rPr>
          <w:color w:val="000000"/>
          <w:sz w:val="23"/>
          <w:szCs w:val="23"/>
        </w:rPr>
        <w:t xml:space="preserve">. Описание действий. Буквы </w:t>
      </w:r>
      <w:r>
        <w:rPr>
          <w:i/>
          <w:iCs/>
          <w:color w:val="000000"/>
          <w:sz w:val="23"/>
          <w:szCs w:val="23"/>
        </w:rPr>
        <w:t xml:space="preserve">о </w:t>
      </w:r>
      <w:r>
        <w:rPr>
          <w:color w:val="000000"/>
          <w:sz w:val="23"/>
          <w:szCs w:val="23"/>
        </w:rPr>
        <w:t xml:space="preserve">и </w:t>
      </w:r>
      <w:r>
        <w:rPr>
          <w:i/>
          <w:iCs/>
          <w:color w:val="000000"/>
          <w:sz w:val="23"/>
          <w:szCs w:val="23"/>
        </w:rPr>
        <w:t xml:space="preserve">е </w:t>
      </w:r>
      <w:r>
        <w:rPr>
          <w:color w:val="000000"/>
          <w:sz w:val="23"/>
          <w:szCs w:val="23"/>
        </w:rPr>
        <w:t xml:space="preserve">после шипящих на конце наречий. Буквы </w:t>
      </w:r>
      <w:r>
        <w:rPr>
          <w:i/>
          <w:iCs/>
          <w:color w:val="000000"/>
          <w:sz w:val="23"/>
          <w:szCs w:val="23"/>
        </w:rPr>
        <w:t xml:space="preserve">о </w:t>
      </w:r>
      <w:r>
        <w:rPr>
          <w:color w:val="000000"/>
          <w:sz w:val="23"/>
          <w:szCs w:val="23"/>
        </w:rPr>
        <w:t xml:space="preserve">и </w:t>
      </w:r>
      <w:r>
        <w:rPr>
          <w:i/>
          <w:iCs/>
          <w:color w:val="000000"/>
          <w:sz w:val="23"/>
          <w:szCs w:val="23"/>
        </w:rPr>
        <w:t xml:space="preserve">а </w:t>
      </w:r>
      <w:r>
        <w:rPr>
          <w:color w:val="000000"/>
          <w:sz w:val="23"/>
          <w:szCs w:val="23"/>
        </w:rPr>
        <w:t xml:space="preserve">на конце наречий. Дефис между частями слова в наречиях. Слитное и раздельное написание приставок в наречиях, образованных от существительных и количественных числительных. Мягкий знак после шипящих на конце наречий. </w:t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.Р. Творческое задание по картине. Сочинение-рассуждение. Сложный план. Устный рассказ по опорным словам. </w:t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.Р. Контрольный диктант № 4 с грамматическим заданием. Контрольный диктант № 5 с грамматическим заданием. Контрольное тестирование № 3 по теме «Наречие». </w:t>
      </w:r>
    </w:p>
    <w:p>
      <w:pPr>
        <w:pStyle w:val="Default"/>
        <w:ind w:firstLine="567"/>
        <w:jc w:val="both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 xml:space="preserve">Учебно-научная речь </w:t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Учебно-научная речь. Отзыв. Учебный доклад. </w:t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.Р. Текст учебно-научного стиля. Отзыв о прочитанной книге. Текст учебного доклада. </w:t>
      </w:r>
    </w:p>
    <w:p>
      <w:pPr>
        <w:pStyle w:val="Default"/>
        <w:ind w:firstLine="567"/>
        <w:jc w:val="both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 xml:space="preserve">Категория состояния </w:t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атегория состояния как часть речи. Морфологический разбор категорий состояния. </w:t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.Р. Творческое задание по картине. Сочинение-рассуждение. Сложный план. Устный рассказ по опорным словам. Заметка в стнегазету. Рассказ от имени героя картины. Отзыв. </w:t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.Р. Контрольный диктант № 6 с грамматическим заданием. </w:t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лужебные части речи </w:t>
      </w:r>
    </w:p>
    <w:p>
      <w:pPr>
        <w:pStyle w:val="Default"/>
        <w:ind w:firstLine="567"/>
        <w:jc w:val="both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 xml:space="preserve">Предлог </w:t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едлог как часть речи. Употребление предлога. Производные и непроизводные предлоги. Простые и составные предлоги. Морфологический разбор предлога. Слитное и раздельное написание производных предлогов. </w:t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.Р. Текст. Стили речи. Составление диалога. Впечатление от картины. </w:t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.Р. Контрольный диктант № 7 с грамматическим заданием. Контрольное тестирование № 4 по теме «Предлог». </w:t>
      </w:r>
    </w:p>
    <w:p>
      <w:pPr>
        <w:pStyle w:val="Default"/>
        <w:ind w:firstLine="567"/>
        <w:jc w:val="both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 xml:space="preserve">Союз </w:t>
      </w:r>
    </w:p>
    <w:p>
      <w:pPr>
        <w:pStyle w:val="Default"/>
        <w:ind w:firstLine="567"/>
        <w:jc w:val="both"/>
        <w:rPr/>
      </w:pPr>
      <w:r>
        <w:rPr>
          <w:color w:val="000000"/>
          <w:sz w:val="23"/>
          <w:szCs w:val="23"/>
        </w:rPr>
        <w:t xml:space="preserve">Союз как часть речи. Простые и составные союзы. Союз сочинительные и подчинительные. Запятая между простыми предложениями в союзном сложном предложении. Сочинительные союзы. Подчинительные союзы. Морфологический разбор союза. Слитное написание союзов </w:t>
      </w:r>
      <w:r>
        <w:rPr>
          <w:i/>
          <w:iCs/>
          <w:color w:val="000000"/>
          <w:sz w:val="23"/>
          <w:szCs w:val="23"/>
        </w:rPr>
        <w:t xml:space="preserve">также, тоже, чтобы. </w:t>
      </w:r>
      <w:r>
        <w:rPr>
          <w:color w:val="000000"/>
          <w:sz w:val="23"/>
          <w:szCs w:val="23"/>
        </w:rPr>
        <w:t xml:space="preserve">Повторение сведений о предлогах и союзах. </w:t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.Р. Составление плана публицистического текста. Публицистический стиль. Текст. Стили речи. Составление диалога впечатление от картины. </w:t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.Р. Контрольный диктант № 8 с грамматическим заданием. Контрольное тестирование № 5 по теме «Союз». Сочинение. </w:t>
      </w:r>
    </w:p>
    <w:p>
      <w:pPr>
        <w:pStyle w:val="Default"/>
        <w:ind w:firstLine="567"/>
        <w:jc w:val="both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Default"/>
        <w:ind w:firstLine="567"/>
        <w:jc w:val="both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Default"/>
        <w:ind w:firstLine="567"/>
        <w:jc w:val="both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Default"/>
        <w:tabs>
          <w:tab w:val="clear" w:pos="708"/>
          <w:tab w:val="left" w:pos="284" w:leader="none"/>
        </w:tabs>
        <w:ind w:firstLine="567"/>
        <w:jc w:val="both"/>
        <w:rPr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 xml:space="preserve">Частица </w:t>
      </w:r>
    </w:p>
    <w:p>
      <w:pPr>
        <w:pStyle w:val="Default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color w:val="000000"/>
          <w:sz w:val="23"/>
          <w:szCs w:val="23"/>
        </w:rPr>
        <w:t xml:space="preserve">Частица как часть речи. Разряды частиц. Формообразующие частицы. Смысловые частицы. Раздельное и дефисное написание частиц. Морфологический разбор частицы. </w:t>
      </w:r>
      <w:r>
        <w:rPr>
          <w:rFonts w:cs="Calibri" w:ascii="Calibri" w:hAnsi="Calibri"/>
          <w:color w:val="000000"/>
          <w:sz w:val="22"/>
          <w:szCs w:val="22"/>
        </w:rPr>
        <w:t xml:space="preserve">7 </w:t>
      </w:r>
    </w:p>
    <w:p>
      <w:pPr>
        <w:pStyle w:val="Default"/>
        <w:tabs>
          <w:tab w:val="clear" w:pos="708"/>
          <w:tab w:val="left" w:pos="28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Отрицательные частицы не и ни. Различение частицы не и приставки не-. Частица ни, приставка ни-, союз ни…ни. </w:t>
      </w:r>
    </w:p>
    <w:p>
      <w:pPr>
        <w:pStyle w:val="Default"/>
        <w:tabs>
          <w:tab w:val="clear" w:pos="708"/>
          <w:tab w:val="left" w:pos="28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Р.Р. Составление рассказа по рисунку. Инструкция. Выступление по картине. Сочинение-рассказ по сюжету. Составление плана публицистического текста. Публицистический стиль. Текст. Стили речи. Составление диалога. Впечатление от картины. </w:t>
      </w:r>
    </w:p>
    <w:p>
      <w:pPr>
        <w:pStyle w:val="Default"/>
        <w:tabs>
          <w:tab w:val="clear" w:pos="708"/>
          <w:tab w:val="left" w:pos="28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К.Р. Контрольный диктант № 9 с грамматическим заданием. Контрольный диктант № 10 с грамматическим заданием. Контрольное тестирование № 6 по теме «Частица». </w:t>
      </w:r>
    </w:p>
    <w:p>
      <w:pPr>
        <w:pStyle w:val="Default"/>
        <w:tabs>
          <w:tab w:val="clear" w:pos="708"/>
          <w:tab w:val="left" w:pos="28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Междометие </w:t>
      </w:r>
    </w:p>
    <w:p>
      <w:pPr>
        <w:pStyle w:val="Default"/>
        <w:tabs>
          <w:tab w:val="clear" w:pos="708"/>
          <w:tab w:val="left" w:pos="28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Междометие как часть речи. Дефис в междометиях. Знаки препинания при междометиях. </w:t>
      </w:r>
    </w:p>
    <w:p>
      <w:pPr>
        <w:pStyle w:val="Default"/>
        <w:tabs>
          <w:tab w:val="clear" w:pos="708"/>
          <w:tab w:val="left" w:pos="28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К.Р. Контрольный диктант № 11 с грамматическим заданием </w:t>
      </w:r>
    </w:p>
    <w:p>
      <w:pPr>
        <w:pStyle w:val="Default"/>
        <w:tabs>
          <w:tab w:val="clear" w:pos="708"/>
          <w:tab w:val="left" w:pos="28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Повторение и систематизация изученного в 5-7 классах </w:t>
      </w:r>
    </w:p>
    <w:p>
      <w:pPr>
        <w:pStyle w:val="Default"/>
        <w:tabs>
          <w:tab w:val="clear" w:pos="708"/>
          <w:tab w:val="left" w:pos="28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Разделы науки о русском языке. Текст. Стили речи. Фонетика. Графика. Лексика. Фразеология. </w:t>
      </w:r>
    </w:p>
    <w:p>
      <w:pPr>
        <w:pStyle w:val="Default"/>
        <w:tabs>
          <w:tab w:val="clear" w:pos="708"/>
          <w:tab w:val="left" w:pos="28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Р.Р. Текст. Стили речи. Сочинение. </w:t>
      </w:r>
    </w:p>
    <w:p>
      <w:pPr>
        <w:pStyle w:val="Default"/>
        <w:tabs>
          <w:tab w:val="clear" w:pos="708"/>
          <w:tab w:val="left" w:pos="28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К.Р. Контрольный диктант № 12 с грамматическим заданием. Итоговое тестирование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2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 программы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395"/>
        <w:gridCol w:w="1701"/>
        <w:gridCol w:w="1559"/>
        <w:gridCol w:w="198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, тес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как развивающееся яв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 в 5-6 класс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я и орфография. Культура реч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остоя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у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hd w:fill="FFFFFF" w:val="clear"/>
        <w:spacing w:before="7" w:after="0"/>
        <w:ind w:right="7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7" w:after="0"/>
        <w:ind w:right="7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7" w:after="0"/>
        <w:ind w:right="7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лендарно – тематическое планирование.</w:t>
      </w:r>
    </w:p>
    <w:tbl>
      <w:tblPr>
        <w:tblW w:w="1074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81"/>
        <w:gridCol w:w="11"/>
        <w:gridCol w:w="2248"/>
        <w:gridCol w:w="11"/>
        <w:gridCol w:w="1789"/>
        <w:gridCol w:w="11"/>
        <w:gridCol w:w="2149"/>
        <w:gridCol w:w="11"/>
        <w:gridCol w:w="2559"/>
        <w:gridCol w:w="11"/>
      </w:tblGrid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Сро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Урока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Тема уро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Тип уро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50" w:right="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Вид контроля, </w:t>
            </w:r>
            <w:r>
              <w:rPr>
                <w:b/>
                <w:bCs/>
                <w:color w:val="000000"/>
                <w:spacing w:val="-1"/>
                <w:w w:val="76"/>
                <w:sz w:val="24"/>
                <w:szCs w:val="24"/>
              </w:rPr>
              <w:t>измерители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55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Возможное домашнее зад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288"/>
              <w:ind w:right="130" w:firstLine="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к развив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ющееся явл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рок сооб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щения н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вых знаний,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ормир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вание уме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>ний и на</w:t>
              <w:softHyphen/>
              <w:t>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76" w:leader="none"/>
              </w:tabs>
              <w:spacing w:lineRule="exact" w:line="288"/>
              <w:ind w:right="37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Вопросы </w:t>
            </w:r>
            <w:r>
              <w:rPr>
                <w:color w:val="000000"/>
                <w:spacing w:val="-1"/>
                <w:sz w:val="24"/>
                <w:szCs w:val="24"/>
              </w:rPr>
              <w:t>учителя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51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4"/>
                <w:sz w:val="24"/>
                <w:szCs w:val="24"/>
              </w:rPr>
              <w:t xml:space="preserve">(упр. 6); 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>упр. 2 (с. 3)- устно</w:t>
            </w:r>
          </w:p>
        </w:tc>
      </w:tr>
      <w:tr>
        <w:trPr>
          <w:trHeight w:val="165" w:hRule="atLeast"/>
        </w:trPr>
        <w:tc>
          <w:tcPr>
            <w:tcW w:w="10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hanging="7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Повторение изученного в 5-6 классах. 5 часов (К.Д.-1ч).</w:t>
            </w:r>
          </w:p>
        </w:tc>
      </w:tr>
      <w:tr>
        <w:trPr>
          <w:trHeight w:val="15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hanging="14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hanging="1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ексика и фра</w:t>
            </w:r>
            <w:r>
              <w:rPr>
                <w:color w:val="000000"/>
                <w:spacing w:val="-1"/>
                <w:sz w:val="24"/>
                <w:szCs w:val="24"/>
              </w:rPr>
              <w:t>зеолог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72" w:hanging="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рок фор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мирования </w:t>
            </w:r>
            <w:r>
              <w:rPr>
                <w:color w:val="000000"/>
                <w:spacing w:val="-3"/>
                <w:sz w:val="24"/>
                <w:szCs w:val="24"/>
              </w:rPr>
              <w:t>знаний,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ексический</w:t>
            </w:r>
          </w:p>
          <w:p>
            <w:pPr>
              <w:pStyle w:val="Normal"/>
              <w:shd w:fill="FFFFFF" w:val="clear"/>
              <w:spacing w:lineRule="exact" w:line="259"/>
              <w:ind w:right="7" w:hanging="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иктант, са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мостоятель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ая работа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hanging="7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Используя фразеоло</w:t>
              <w:softHyphen/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гизмы, рассказать в мини-сочинении о своём друге, указав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положительные и от</w:t>
              <w:softHyphen/>
            </w:r>
            <w:r>
              <w:rPr>
                <w:bCs/>
                <w:color w:val="000000"/>
                <w:sz w:val="24"/>
                <w:szCs w:val="24"/>
              </w:rPr>
              <w:t xml:space="preserve">рицательные черты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его характ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01" w:firstLine="7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01" w:firstLine="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Фонетика </w:t>
            </w:r>
            <w:r>
              <w:rPr>
                <w:color w:val="000000"/>
                <w:spacing w:val="-4"/>
                <w:sz w:val="24"/>
                <w:szCs w:val="24"/>
              </w:rPr>
              <w:t>и орфограф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 фор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мирования</w:t>
            </w:r>
          </w:p>
          <w:p>
            <w:pPr>
              <w:pStyle w:val="Normal"/>
              <w:shd w:fill="FFFFFF" w:val="clear"/>
              <w:spacing w:lineRule="exact" w:line="259"/>
              <w:ind w:right="58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знаний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мений </w:t>
            </w:r>
            <w:r>
              <w:rPr>
                <w:color w:val="000000"/>
                <w:spacing w:val="-4"/>
                <w:sz w:val="24"/>
                <w:szCs w:val="24"/>
              </w:rPr>
              <w:t>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94" w:firstLine="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стирова</w:t>
              <w:softHyphen/>
              <w:t>ние, сам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стоятельная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бота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9" w:firstLine="7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Озаглавить текст (упр. 22), составить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план, выполнить фо</w:t>
              <w:softHyphen/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нетический разбор указанных с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94" w:firstLine="7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94" w:firstLine="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ловообразовани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и орфограф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65" w:firstLine="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 фор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мирования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знаний, </w:t>
            </w:r>
            <w:r>
              <w:rPr>
                <w:color w:val="000000"/>
                <w:sz w:val="24"/>
                <w:szCs w:val="24"/>
              </w:rPr>
              <w:t xml:space="preserve">умений </w:t>
            </w:r>
            <w:r>
              <w:rPr>
                <w:color w:val="000000"/>
                <w:spacing w:val="-2"/>
                <w:sz w:val="24"/>
                <w:szCs w:val="24"/>
              </w:rPr>
              <w:t>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ст, распре</w:t>
              <w:softHyphen/>
              <w:t xml:space="preserve">делительный </w:t>
            </w:r>
            <w:r>
              <w:rPr>
                <w:color w:val="000000"/>
                <w:spacing w:val="-1"/>
                <w:sz w:val="24"/>
                <w:szCs w:val="24"/>
              </w:rPr>
              <w:t>диктант, ор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фографиче</w:t>
              <w:softHyphen/>
            </w:r>
            <w:r>
              <w:rPr>
                <w:color w:val="000000"/>
                <w:spacing w:val="-9"/>
                <w:sz w:val="24"/>
                <w:szCs w:val="24"/>
              </w:rPr>
              <w:t>ская диктовка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Упражнение 27, П.5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рфолог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и орфограф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65" w:firstLine="7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 фор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мирования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знаний, </w:t>
            </w:r>
            <w:r>
              <w:rPr>
                <w:color w:val="000000"/>
                <w:spacing w:val="-1"/>
                <w:sz w:val="24"/>
                <w:szCs w:val="24"/>
              </w:rPr>
              <w:t>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рфограф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ческая дик</w:t>
              <w:softHyphen/>
              <w:t>товка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пр. 31; просклонять</w:t>
            </w:r>
          </w:p>
          <w:p>
            <w:pPr>
              <w:pStyle w:val="Normal"/>
              <w:shd w:fill="FFFFFF" w:val="clear"/>
              <w:spacing w:lineRule="exact" w:line="259"/>
              <w:ind w:right="14" w:hanging="0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числительное 628;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образовать сложные прилагательные и существительные: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нтрольный диктант №1 с грамматическим задание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65" w:firstLine="7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Урок кон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7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Не задано.</w:t>
            </w:r>
          </w:p>
        </w:tc>
      </w:tr>
      <w:tr>
        <w:trPr>
          <w:trHeight w:val="70" w:hRule="atLeast"/>
        </w:trPr>
        <w:tc>
          <w:tcPr>
            <w:tcW w:w="10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Текст и стили речи. (1час)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8" w:firstLine="7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8" w:firstLine="7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екст. Стили литера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турного языка. Публицистический стиль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6"/>
              <w:ind w:firstLine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рок разв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ия реч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22" w:firstLine="7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22" w:firstLine="7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оставление </w:t>
            </w:r>
            <w:r>
              <w:rPr>
                <w:color w:val="000000"/>
                <w:spacing w:val="-2"/>
                <w:sz w:val="24"/>
                <w:szCs w:val="24"/>
              </w:rPr>
              <w:t>таблицы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Написать сочине</w:t>
              <w:softHyphen/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ние-миниатюру в ху</w:t>
              <w:softHyphen/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дожественном стиле об осени. </w:t>
            </w:r>
          </w:p>
        </w:tc>
      </w:tr>
      <w:tr>
        <w:trPr/>
        <w:tc>
          <w:tcPr>
            <w:tcW w:w="10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4" w:hanging="0"/>
              <w:jc w:val="cente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Морфология и орфография. Культура речи.</w:t>
            </w:r>
          </w:p>
        </w:tc>
      </w:tr>
      <w:tr>
        <w:trPr/>
        <w:tc>
          <w:tcPr>
            <w:tcW w:w="10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4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ричастие 18ч.(Р.Р. 2ч, К.Р.1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hanging="7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hanging="7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частие как часть реч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65" w:firstLine="7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 сообщения новых знаний, формиро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борочный диктант, беседа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4" w:hanging="0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Выучить правило, упр. 6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клон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ичастия и правописа</w:t>
              <w:softHyphen/>
              <w:t>ние гласных в падежных окончаниях причаст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общения новых зна</w:t>
              <w:softHyphen/>
              <w:t>ний, фор</w:t>
              <w:softHyphen/>
              <w:t>миро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диктант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. 66, 67: опреде</w:t>
              <w:softHyphen/>
              <w:t>лить вид причастия, выделить окончания,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азать падеж, число, род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hanging="7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hanging="7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частный оборот. Знаки препинания при причаст</w:t>
              <w:softHyphen/>
              <w:t>ном оборот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36" w:firstLine="14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рок закре</w:t>
              <w:softHyphen/>
              <w:t>пления по</w:t>
              <w:softHyphen/>
              <w:t>лученных зна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4" w:firstLine="7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ренировоч</w:t>
              <w:softHyphen/>
              <w:t>ные упраж</w:t>
              <w:softHyphen/>
              <w:t>нения, гра</w:t>
              <w:softHyphen/>
              <w:t>фический диктант, ра</w:t>
              <w:softHyphen/>
              <w:t>бота по кар</w:t>
              <w:softHyphen/>
              <w:t>точкам, тес</w:t>
              <w:softHyphen/>
              <w:t>тирование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7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пр. 73, 75; выучить слова в рамках (с. 26-34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74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7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.Р.Описани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внешности </w:t>
            </w:r>
            <w:r>
              <w:rPr>
                <w:color w:val="000000"/>
                <w:spacing w:val="-1"/>
                <w:sz w:val="24"/>
                <w:szCs w:val="24"/>
              </w:rPr>
              <w:t>челове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рок разв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ия реч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икторина </w:t>
            </w:r>
            <w:r>
              <w:rPr>
                <w:color w:val="000000"/>
                <w:spacing w:val="-2"/>
                <w:sz w:val="24"/>
                <w:szCs w:val="24"/>
              </w:rPr>
              <w:t>«Кому пр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адлежат эти словес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ые описа</w:t>
              <w:softHyphen/>
              <w:t xml:space="preserve">ния», беседа, </w:t>
            </w:r>
            <w:r>
              <w:rPr>
                <w:color w:val="000000"/>
                <w:spacing w:val="-1"/>
                <w:sz w:val="24"/>
                <w:szCs w:val="24"/>
              </w:rPr>
              <w:t>тренировоч</w:t>
              <w:softHyphen/>
              <w:t>ные упраж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ения, сочи</w:t>
              <w:softHyphen/>
              <w:t>нение-мини</w:t>
              <w:softHyphen/>
              <w:t>атюра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Сочинение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описание по картине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В. И. Хаба</w:t>
              <w:softHyphen/>
              <w:t>рова «Порт</w:t>
              <w:softHyphen/>
              <w:t>рет Милы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2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right="130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right="130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йствитель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ые и страда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ельные при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част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right="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рок сооб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щения н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вых зна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ловарный </w:t>
            </w:r>
            <w:r>
              <w:rPr>
                <w:color w:val="000000"/>
                <w:spacing w:val="-2"/>
                <w:sz w:val="24"/>
                <w:szCs w:val="24"/>
              </w:rPr>
              <w:t>диктант, ра</w:t>
              <w:softHyphen/>
              <w:t>бота с учеб</w:t>
              <w:softHyphen/>
              <w:t>ником, рас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пределитель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ый диктант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7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Упр. 84, 85; выучить правило (с. 38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right="22" w:hanging="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right="22" w:hanging="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ласные в суф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фиксах дейст</w:t>
              <w:softHyphen/>
              <w:t>вительных причастий на</w:t>
              <w:softHyphen/>
              <w:t>стоящего вре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ме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right="7" w:firstLine="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рок сооб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щения н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вых зна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фографи</w:t>
              <w:softHyphen/>
              <w:t>ческая дик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овка, работа </w:t>
            </w:r>
            <w:r>
              <w:rPr>
                <w:color w:val="000000"/>
                <w:spacing w:val="-2"/>
                <w:sz w:val="24"/>
                <w:szCs w:val="24"/>
              </w:rPr>
              <w:t>с учебником,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предели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тельный дик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ант, сам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тоятельная </w:t>
            </w:r>
            <w:r>
              <w:rPr>
                <w:color w:val="000000"/>
                <w:spacing w:val="-1"/>
                <w:sz w:val="24"/>
                <w:szCs w:val="24"/>
              </w:rPr>
              <w:t>работа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right="324" w:firstLine="7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Выучить правило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(с. 42), упр. 92, 94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hanging="7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hanging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йствитель</w:t>
              <w:softHyphen/>
              <w:t>ные причастия прошедшего време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hanging="7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 сообщения новых зна</w:t>
              <w:softHyphen/>
              <w:t>ний, фор</w:t>
              <w:softHyphen/>
              <w:t>миро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Беседа, дик</w:t>
              <w:softHyphen/>
              <w:t>тант с грам</w:t>
              <w:softHyphen/>
              <w:t>матическим заданием, тренировоч</w:t>
              <w:softHyphen/>
              <w:t>ные упраж</w:t>
              <w:softHyphen/>
              <w:t>нения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right="310" w:hanging="0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Выучить § 17 (с. 45-46), упр. 98</w:t>
            </w:r>
          </w:p>
          <w:p>
            <w:pPr>
              <w:pStyle w:val="Normal"/>
              <w:shd w:fill="FFFFFF" w:val="clear"/>
              <w:spacing w:lineRule="exact" w:line="266"/>
              <w:ind w:right="310" w:hanging="0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.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5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традательные </w:t>
            </w:r>
            <w:r>
              <w:rPr>
                <w:color w:val="000000"/>
                <w:spacing w:val="-1"/>
                <w:sz w:val="24"/>
                <w:szCs w:val="24"/>
              </w:rPr>
              <w:t>причастия на</w:t>
              <w:softHyphen/>
              <w:t>стоящего вре</w:t>
              <w:softHyphen/>
              <w:t>ме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рок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ообщения </w:t>
            </w:r>
            <w:r>
              <w:rPr>
                <w:color w:val="000000"/>
                <w:spacing w:val="-3"/>
                <w:sz w:val="24"/>
                <w:szCs w:val="24"/>
              </w:rPr>
              <w:t>новых зна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ий, фор</w:t>
              <w:softHyphen/>
              <w:t xml:space="preserve">мировани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мений </w:t>
            </w:r>
            <w:r>
              <w:rPr>
                <w:color w:val="000000"/>
                <w:spacing w:val="-2"/>
                <w:sz w:val="24"/>
                <w:szCs w:val="24"/>
              </w:rPr>
              <w:t>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рфографи</w:t>
              <w:softHyphen/>
              <w:t>ческая дик</w:t>
              <w:softHyphen/>
              <w:t xml:space="preserve">товка, работа с учебником, беседа, 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Выучить правило на 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с. 48-49 учебника,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упр. 102, 107 (дик</w:t>
              <w:softHyphen/>
              <w:t xml:space="preserve">тант)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6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лные и крат</w:t>
              <w:softHyphen/>
              <w:t>кие страда</w:t>
              <w:softHyphen/>
              <w:t>тельные при</w:t>
              <w:softHyphen/>
              <w:t>част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59"/>
              <w:ind w:righ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бщения новых зна</w:t>
              <w:softHyphen/>
              <w:t>ний, фор</w:t>
              <w:softHyphen/>
              <w:t>мирование</w:t>
            </w:r>
          </w:p>
          <w:p>
            <w:pPr>
              <w:pStyle w:val="Normal"/>
              <w:shd w:fill="FFFFFF" w:val="clear"/>
              <w:spacing w:lineRule="exact" w:line="259"/>
              <w:ind w:righ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ест, выбо</w:t>
              <w:softHyphen/>
              <w:t>рочный дик</w:t>
              <w:softHyphen/>
              <w:t>тант, работа с учебником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Выучить § 15, упр. 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7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ласные</w:t>
            </w:r>
          </w:p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 суффиксах страдательных причастий прошедшего време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сообщения новых зна</w:t>
              <w:softHyphen/>
              <w:t>ний, фор</w:t>
              <w:softHyphen/>
              <w:t>миро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игра, трени</w:t>
              <w:softHyphen/>
              <w:t>ровочные упражнения, тест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Выучить § 20 (с. 55); упр. 112,1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8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.Р.Одна и две бу</w:t>
              <w:softHyphen/>
              <w:t>квы н в суф</w:t>
              <w:softHyphen/>
              <w:t>фиксах страда</w:t>
              <w:softHyphen/>
              <w:t>тельных при</w:t>
              <w:softHyphen/>
              <w:t>частий про</w:t>
              <w:softHyphen/>
              <w:t>шедшего вре</w:t>
              <w:softHyphen/>
              <w:t>мени. Одна бу</w:t>
              <w:softHyphen/>
              <w:t>ква н в отгла</w:t>
              <w:softHyphen/>
              <w:t>гольных при</w:t>
              <w:softHyphen/>
              <w:t>лагательн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59"/>
              <w:ind w:righ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бщения новых зна</w:t>
              <w:softHyphen/>
              <w:t>ний, фор</w:t>
              <w:softHyphen/>
              <w:t>миро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мментиро</w:t>
              <w:softHyphen/>
              <w:t>ванное спи</w:t>
              <w:softHyphen/>
              <w:t>сывание, анализ таб</w:t>
              <w:softHyphen/>
              <w:t>лицы, прак</w:t>
              <w:softHyphen/>
              <w:t>тикум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пр. 115, 117, вы</w:t>
              <w:softHyphen/>
              <w:t>учить правило, запи</w:t>
              <w:softHyphen/>
              <w:t>санное в таблице (в рабочей тетради); §21 (с. 57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9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дна и две бу</w:t>
              <w:softHyphen/>
              <w:t>квы н в суф</w:t>
              <w:softHyphen/>
              <w:t>фиксах страда</w:t>
              <w:softHyphen/>
              <w:t>тельных при</w:t>
              <w:softHyphen/>
              <w:t>частий про</w:t>
              <w:softHyphen/>
              <w:t>шедшего вре</w:t>
              <w:softHyphen/>
              <w:t>мени и отгла</w:t>
              <w:softHyphen/>
              <w:t>гольных при</w:t>
              <w:softHyphen/>
              <w:t>лагательн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общения и закрепления изученного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спредели</w:t>
              <w:softHyphen/>
              <w:t>тельный дик</w:t>
              <w:softHyphen/>
              <w:t>тант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овторить правила нас. 57, 61, упр. 124: написать продолже</w:t>
              <w:softHyphen/>
              <w:t>ние текста в публи</w:t>
              <w:softHyphen/>
              <w:t>цистическом стил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орфологиче</w:t>
              <w:softHyphen/>
              <w:t>ский разбор причаст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сообщения новых зна</w:t>
              <w:softHyphen/>
              <w:t>ний, фор</w:t>
              <w:softHyphen/>
              <w:t>миро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еседа, тре</w:t>
              <w:softHyphen/>
              <w:t>нинг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Выучить порядок морфологического разбора причастия (§23); упр. 131; выяс</w:t>
              <w:softHyphen/>
              <w:t>нить по «Толковому словарю» лексиче</w:t>
              <w:softHyphen/>
              <w:t>ское значение слов в рамочке (с. 66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.Р.Описание портрета. Выборочное изложени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.Р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ыборочное изложение (упр.130)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Не зада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литное и раз</w:t>
              <w:softHyphen/>
              <w:t>дельное напи</w:t>
              <w:softHyphen/>
              <w:t>сание не с при</w:t>
              <w:softHyphen/>
              <w:t>частие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сообщения новых зна</w:t>
              <w:softHyphen/>
              <w:t>ний, фор</w:t>
              <w:softHyphen/>
              <w:t>миро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нализ пуб</w:t>
              <w:softHyphen/>
              <w:t>лицистиче</w:t>
              <w:softHyphen/>
              <w:t>ской статьи А. С. Пуш</w:t>
              <w:softHyphen/>
              <w:t>кина «В на</w:t>
              <w:softHyphen/>
              <w:t>зидание по</w:t>
              <w:softHyphen/>
              <w:t>томку», бе</w:t>
              <w:softHyphen/>
              <w:t>седа, работа с учебником, практикум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пр. 136, выучить правило на с. 67; запомнить написание слов из рамочек (с. 66-68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уквы е и ё после шипя</w:t>
              <w:softHyphen/>
              <w:t>щих в суффик</w:t>
              <w:softHyphen/>
              <w:t>сах страда</w:t>
              <w:softHyphen/>
              <w:t>тельных при</w:t>
              <w:softHyphen/>
              <w:t>частий про</w:t>
              <w:softHyphen/>
              <w:t>шедшего вре</w:t>
              <w:softHyphen/>
              <w:t>мен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сообщения новых зна</w:t>
              <w:softHyphen/>
              <w:t>ний, фор</w:t>
              <w:softHyphen/>
              <w:t>миро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ловарный диктант, вы</w:t>
              <w:softHyphen/>
              <w:t>борочный диктант,</w:t>
            </w:r>
          </w:p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мментиро</w:t>
              <w:softHyphen/>
              <w:t>ванное пись</w:t>
              <w:softHyphen/>
              <w:t>мо, работа по карточкам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Выучить правило (§ 25, с. 70); упр. 143 (домашний диктант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4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овторительно-обобщающий урок по теме «При</w:t>
              <w:softHyphen/>
              <w:t>частие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по</w:t>
              <w:softHyphen/>
              <w:t>вторения и закрепле</w:t>
              <w:softHyphen/>
              <w:t>ния изучен</w:t>
              <w:softHyphen/>
              <w:t>ного мате</w:t>
              <w:softHyphen/>
              <w:t>риа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ъясни</w:t>
              <w:softHyphen/>
              <w:t>тельный дик</w:t>
              <w:softHyphen/>
              <w:t>тант, буквен</w:t>
              <w:softHyphen/>
              <w:t>ный диктант (слитно -раздельно не), грамматико-орфографический разбор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пр. 151, 158 (подобрать собствен</w:t>
              <w:softHyphen/>
              <w:t>ные примеры из про</w:t>
              <w:softHyphen/>
              <w:t>заических произве</w:t>
              <w:softHyphen/>
              <w:t>дений А. С. Пушкина с причастными обо</w:t>
              <w:softHyphen/>
              <w:t>ротам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Cs/>
                <w:i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5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нтрольный тест №1 по теме «Причастие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кон</w:t>
              <w:softHyphen/>
              <w:t>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нтроль</w:t>
              <w:softHyphen/>
              <w:t>ный диктант с граммати</w:t>
              <w:softHyphen/>
              <w:t>ческим зада</w:t>
              <w:softHyphen/>
              <w:t>нием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10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43" w:hanging="0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43" w:hanging="0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Деепричастие  5 часов, (Р.Р.-1 час, контрольный тест -1 час 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6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епричастие как часть реч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сообщения новых зна</w:t>
              <w:softHyphen/>
              <w:t>ний, фор</w:t>
              <w:softHyphen/>
              <w:t>миро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еседа по вопросам, работа с учебником, за</w:t>
            </w:r>
            <w:r>
              <w:rPr>
                <w:color w:val="000000"/>
                <w:spacing w:val="-4"/>
                <w:sz w:val="24"/>
                <w:szCs w:val="24"/>
              </w:rPr>
              <w:t>пись под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– диктовку, составление таблицы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Выучить правило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(таблица в тетради,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 с. 77 учебника)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упр. 161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7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.Р.Деепричастный оборот, запятые при деепричастном оборот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сообщения новых зна</w:t>
              <w:softHyphen/>
              <w:t>ний, фор</w:t>
              <w:softHyphen/>
              <w:t>миро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нструирование предложений, работа с учебником, комментированное письмо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§ 27 (с. 78, 80); упр.165, 1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ьное написание не с дееприча</w:t>
              <w:softHyphen/>
              <w:t xml:space="preserve">стиями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сообщения новых зна</w:t>
              <w:softHyphen/>
              <w:t>ний, фор</w:t>
              <w:softHyphen/>
              <w:t>миро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уаци</w:t>
              <w:softHyphen/>
              <w:t>онный анализ предложе</w:t>
              <w:softHyphen/>
              <w:t>ния, работа с учебником, работа с фра</w:t>
              <w:softHyphen/>
              <w:t>зеологизма</w:t>
              <w:softHyphen/>
              <w:t>ми, коммен</w:t>
              <w:softHyphen/>
              <w:t>тированное письмо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§28; упр. 1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епричастия несовершенно</w:t>
              <w:softHyphen/>
              <w:t>го вида и совершенного вид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ческий разбор деепричаст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 новых зна</w:t>
              <w:softHyphen/>
              <w:t>ний, фор</w:t>
              <w:softHyphen/>
              <w:t>миро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диктант (вы</w:t>
              <w:softHyphen/>
              <w:t>писать слова с не), работа с учебником, цифровой диктант, ор</w:t>
              <w:softHyphen/>
              <w:t>фографиче</w:t>
              <w:softHyphen/>
              <w:t>ская пятими</w:t>
              <w:softHyphen/>
              <w:t>нутка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§ 29-30 (с. 84); упр. 177,185.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тест №2 по теме «Деепричастие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, работа с учебником, цифровой диктант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10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речие 13 часов. Р.Р- 3 ч, К.Р.-1 ча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38" w:firstLine="7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38" w:firstLine="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аречие как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часть речи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Смысловые группы нареч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рок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сообщения </w:t>
            </w:r>
            <w:r>
              <w:rPr>
                <w:color w:val="000000"/>
                <w:spacing w:val="-3"/>
                <w:sz w:val="24"/>
                <w:szCs w:val="24"/>
              </w:rPr>
              <w:t>новых зна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ий, фор</w:t>
              <w:softHyphen/>
              <w:t xml:space="preserve">мировани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умений </w:t>
            </w:r>
            <w:r>
              <w:rPr>
                <w:color w:val="000000"/>
                <w:spacing w:val="-2"/>
                <w:sz w:val="24"/>
                <w:szCs w:val="24"/>
              </w:rPr>
              <w:t>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еседа, со</w:t>
              <w:softHyphen/>
              <w:t>ставление таблицы «Смысловые группы наре</w:t>
              <w:softHyphen/>
              <w:t>чий», работа с учебником, выборочный диктант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4" w:firstLine="7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§ 32 (с. 93-94). При</w:t>
              <w:softHyphen/>
              <w:t>думать грамматиче</w:t>
              <w:softHyphen/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кую сказку о Наре</w:t>
              <w:softHyphen/>
              <w:t>чии; упр. 199 (рас</w:t>
              <w:softHyphen/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ставить знаки препи</w:t>
              <w:softHyphen/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нания, ответить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на вопросы). </w:t>
            </w:r>
            <w:r>
              <w:rPr>
                <w:bCs/>
                <w:color w:val="000000"/>
                <w:sz w:val="24"/>
                <w:szCs w:val="24"/>
              </w:rPr>
              <w:t>§ 33, упр. 208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38" w:firstLine="7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38" w:firstLine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епени срав</w:t>
              <w:softHyphen/>
              <w:t>нения наречий. Морфологический разбор нареч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 сообщения новых зна</w:t>
              <w:softHyphen/>
              <w:t>ний, фор</w:t>
              <w:softHyphen/>
              <w:t>миро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ст «Третье лишнее» (на определение</w:t>
            </w:r>
          </w:p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мысловых групп наре</w:t>
              <w:softHyphen/>
              <w:t>чий), блиц-опрос (степе</w:t>
              <w:softHyphen/>
              <w:t>ни сравнения прилагатель</w:t>
              <w:softHyphen/>
              <w:t>ных), объяснитель</w:t>
              <w:softHyphen/>
              <w:t>ный диктант,</w:t>
            </w:r>
          </w:p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фоэпиче</w:t>
              <w:softHyphen/>
              <w:t>ская пятими</w:t>
              <w:softHyphen/>
              <w:t>нутка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4" w:firstLine="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учить правило (§ 33); упр. 215 (диктант); подготовиться к словарному дик</w:t>
              <w:softHyphen/>
              <w:t>танту</w:t>
            </w:r>
          </w:p>
          <w:p>
            <w:pPr>
              <w:pStyle w:val="Normal"/>
              <w:shd w:fill="FFFFFF" w:val="clear"/>
              <w:spacing w:lineRule="exact" w:line="259"/>
              <w:ind w:right="14" w:firstLine="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38" w:firstLine="7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38" w:firstLine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литное и раз</w:t>
              <w:softHyphen/>
              <w:t>дельное напи</w:t>
              <w:softHyphen/>
              <w:t>сание не с на</w:t>
              <w:softHyphen/>
              <w:t>речиями на -о и -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 сообщения новых зна</w:t>
              <w:softHyphen/>
              <w:t>ний, фор</w:t>
              <w:softHyphen/>
              <w:t>миро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учающий диктант, ор</w:t>
              <w:softHyphen/>
              <w:t>фографиче</w:t>
              <w:softHyphen/>
              <w:t>ская диктов</w:t>
              <w:softHyphen/>
              <w:t>ка, цифровой диктант, ра</w:t>
              <w:softHyphen/>
              <w:t>бота с учеб</w:t>
              <w:softHyphen/>
              <w:t>ником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4" w:firstLine="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§ 36 (выучить прави</w:t>
              <w:softHyphen/>
              <w:t>ло на с. 104);</w:t>
            </w:r>
          </w:p>
          <w:p>
            <w:pPr>
              <w:pStyle w:val="Normal"/>
              <w:shd w:fill="FFFFFF" w:val="clear"/>
              <w:spacing w:lineRule="exact" w:line="259"/>
              <w:ind w:right="14" w:firstLine="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р. 222, 2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38" w:firstLine="7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4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38" w:firstLine="7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.Р.Буквы </w:t>
            </w:r>
            <w:r>
              <w:rPr>
                <w:i/>
                <w:color w:val="000000"/>
                <w:spacing w:val="-3"/>
                <w:sz w:val="24"/>
                <w:szCs w:val="24"/>
              </w:rPr>
              <w:t xml:space="preserve">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и </w:t>
            </w:r>
            <w:r>
              <w:rPr>
                <w:i/>
                <w:color w:val="000000"/>
                <w:spacing w:val="-3"/>
                <w:sz w:val="24"/>
                <w:szCs w:val="24"/>
              </w:rPr>
              <w:t>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в приставках не- и ни- отри</w:t>
              <w:softHyphen/>
              <w:t>цательных на</w:t>
              <w:softHyphen/>
              <w:t>реч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 сообщения новых зна</w:t>
              <w:softHyphen/>
              <w:t>ний, фор</w:t>
              <w:softHyphen/>
              <w:t>миро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 учебником, выборочный диктант, вос</w:t>
              <w:softHyphen/>
              <w:t>становление текста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4" w:firstLine="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авило на с. 108 выучить; упр. 229; написать сочинение-миниатюру «Вид из окна», используя нареч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38" w:firstLine="7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5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38" w:firstLine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дна и две бу</w:t>
              <w:softHyphen/>
              <w:t>квы н в наре</w:t>
              <w:softHyphen/>
              <w:t>чиях на -о и -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 сообщения новых зна</w:t>
              <w:softHyphen/>
              <w:t>ний, фор</w:t>
              <w:softHyphen/>
              <w:t>миро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равнитель</w:t>
              <w:softHyphen/>
              <w:t>ный анализ, выборочный диктант, тре</w:t>
              <w:softHyphen/>
              <w:t>нировочные упражнения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4" w:firstLine="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учить правило (орфограмма 59) § 38; упр. 236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38" w:firstLine="7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6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38" w:firstLine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.Р.Описание дей</w:t>
              <w:softHyphen/>
              <w:t>ств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 разви</w:t>
              <w:softHyphen/>
              <w:t>тия реч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еседа, кор</w:t>
              <w:softHyphen/>
              <w:t>ректура текста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4" w:firstLine="7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Упр. 240: написать сочинение о труде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38" w:firstLine="7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7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38" w:firstLine="7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уквы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о и е по</w:t>
            </w:r>
            <w:r>
              <w:rPr>
                <w:color w:val="000000"/>
                <w:spacing w:val="-3"/>
                <w:sz w:val="24"/>
                <w:szCs w:val="24"/>
              </w:rPr>
              <w:t>сле шипящи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на конце наре</w:t>
            </w:r>
            <w:r>
              <w:rPr>
                <w:color w:val="000000"/>
                <w:sz w:val="24"/>
                <w:szCs w:val="24"/>
              </w:rPr>
              <w:t xml:space="preserve"> чи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 сообщения новых зна</w:t>
              <w:softHyphen/>
              <w:t>ний, фор</w:t>
              <w:softHyphen/>
              <w:t>миро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цензирование сочинений, орфографическая  диктовка,  объяснительный диктант  -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97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797"/>
            </w:tblGrid>
            <w:tr>
              <w:trPr>
                <w:trHeight w:val="310" w:hRule="exact"/>
              </w:trPr>
              <w:tc>
                <w:tcPr>
                  <w:tcW w:w="179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Выучить правило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179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(орф. 60) § 40;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179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упр. 243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59"/>
              <w:ind w:right="14" w:firstLine="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8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76"/>
            </w:tblGrid>
            <w:tr>
              <w:trPr>
                <w:trHeight w:val="288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1"/>
                      <w:sz w:val="24"/>
                      <w:szCs w:val="24"/>
                    </w:rPr>
                    <w:t>Буквы о и а на</w:t>
                  </w:r>
                </w:p>
              </w:tc>
            </w:tr>
            <w:tr>
              <w:trPr>
                <w:trHeight w:val="281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конце наречий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59"/>
              <w:ind w:right="238" w:firstLine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hanging="0"/>
              <w:rPr/>
            </w:pPr>
            <w:r>
              <w:rPr/>
              <w:t>Урок сообщения новых зна</w:t>
              <w:softHyphen/>
              <w:t>ний, фор</w:t>
              <w:softHyphen/>
              <w:t>миро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76"/>
            </w:tblGrid>
            <w:tr>
              <w:trPr>
                <w:trHeight w:val="288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Заполнение</w:t>
                  </w:r>
                </w:p>
              </w:tc>
            </w:tr>
            <w:tr>
              <w:trPr>
                <w:trHeight w:val="281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 xml:space="preserve">таблицы </w:t>
                  </w:r>
                  <w:r>
                    <w:rPr>
                      <w:i/>
                      <w:iCs/>
                      <w:color w:val="000000"/>
                      <w:spacing w:val="-2"/>
                      <w:sz w:val="24"/>
                      <w:szCs w:val="24"/>
                    </w:rPr>
                    <w:t>«О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3"/>
                      <w:sz w:val="24"/>
                      <w:szCs w:val="24"/>
                    </w:rPr>
                    <w:t xml:space="preserve">и </w:t>
                  </w:r>
                  <w:r>
                    <w:rPr>
                      <w:i/>
                      <w:iCs/>
                      <w:color w:val="000000"/>
                      <w:spacing w:val="3"/>
                      <w:sz w:val="24"/>
                      <w:szCs w:val="24"/>
                    </w:rPr>
                    <w:t xml:space="preserve">Е </w:t>
                  </w:r>
                  <w:r>
                    <w:rPr>
                      <w:color w:val="000000"/>
                      <w:spacing w:val="3"/>
                      <w:sz w:val="24"/>
                      <w:szCs w:val="24"/>
                    </w:rPr>
                    <w:t>после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5"/>
                      <w:sz w:val="24"/>
                      <w:szCs w:val="24"/>
                    </w:rPr>
                    <w:t>шипящих»,</w:t>
                  </w:r>
                </w:p>
              </w:tc>
            </w:tr>
            <w:tr>
              <w:trPr>
                <w:trHeight w:val="281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свободный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 xml:space="preserve">диктант, 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тре</w:t>
                  </w:r>
                  <w:r>
                    <w:rPr>
                      <w:color w:val="000000"/>
                      <w:spacing w:val="-5"/>
                      <w:sz w:val="24"/>
                      <w:szCs w:val="24"/>
                    </w:rPr>
                    <w:t>нинг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76"/>
            </w:tblGrid>
            <w:tr>
              <w:trPr>
                <w:trHeight w:val="288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ыучить правило на</w:t>
                  </w:r>
                </w:p>
              </w:tc>
            </w:tr>
            <w:tr>
              <w:trPr>
                <w:trHeight w:val="281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7"/>
                      <w:sz w:val="24"/>
                      <w:szCs w:val="24"/>
                    </w:rPr>
                    <w:t>с. 115 (орфограмма 61)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§ 41; составить тест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или карточку с про-</w:t>
                  </w:r>
                </w:p>
              </w:tc>
            </w:tr>
            <w:tr>
              <w:trPr>
                <w:trHeight w:val="281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 xml:space="preserve">пусками 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по теме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«Наречие» (не менее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20 слов)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59"/>
              <w:ind w:right="14" w:firstLine="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9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76"/>
            </w:tblGrid>
            <w:tr>
              <w:trPr>
                <w:trHeight w:val="310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Сочинение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по картине</w:t>
                  </w:r>
                </w:p>
              </w:tc>
            </w:tr>
            <w:tr>
              <w:trPr>
                <w:trHeight w:val="281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Е. М. Широко-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ва «Друзья»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59"/>
              <w:ind w:right="238" w:firstLine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 разви</w:t>
              <w:softHyphen/>
              <w:t>тия реч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76"/>
            </w:tblGrid>
            <w:tr>
              <w:trPr>
                <w:trHeight w:val="310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 xml:space="preserve">Беседа, 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сочинение по кар-</w:t>
                  </w:r>
                </w:p>
              </w:tc>
            </w:tr>
            <w:tr>
              <w:trPr>
                <w:trHeight w:val="281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тине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76"/>
            </w:tblGrid>
            <w:tr>
              <w:trPr>
                <w:trHeight w:val="310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Составить тест по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изученному материалу</w:t>
                  </w:r>
                </w:p>
              </w:tc>
            </w:tr>
            <w:tr>
              <w:trPr>
                <w:trHeight w:val="281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на тему «Наречие»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59"/>
              <w:ind w:right="14" w:firstLine="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76"/>
            </w:tblGrid>
            <w:tr>
              <w:trPr>
                <w:trHeight w:val="310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Дефис между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частями слова</w:t>
                  </w:r>
                </w:p>
              </w:tc>
            </w:tr>
            <w:tr>
              <w:trPr>
                <w:trHeight w:val="281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в наречиях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59"/>
              <w:ind w:right="238" w:firstLine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 сообщения новых зна</w:t>
              <w:softHyphen/>
              <w:t>ний, фор</w:t>
              <w:softHyphen/>
              <w:t>миро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Орфографическая диктовка циф</w:t>
              <w:softHyphen/>
              <w:t>ровой дик</w:t>
              <w:softHyphen/>
              <w:t>тант, объяс</w:t>
              <w:softHyphen/>
              <w:t>нительный диктант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76"/>
            </w:tblGrid>
            <w:tr>
              <w:trPr>
                <w:trHeight w:val="310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Выучить таблицу,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слова в рамке</w:t>
                  </w:r>
                </w:p>
              </w:tc>
            </w:tr>
            <w:tr>
              <w:trPr>
                <w:trHeight w:val="281" w:hRule="exact"/>
              </w:trPr>
              <w:tc>
                <w:tcPr>
                  <w:tcW w:w="189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с. 119-122); упр. 254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59"/>
              <w:ind w:right="14" w:firstLine="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38"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3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ное и раз</w:t>
              <w:softHyphen/>
              <w:t>дельное напи</w:t>
              <w:softHyphen/>
              <w:t>сание приста</w:t>
              <w:softHyphen/>
              <w:t>вок в наречиях, образованных от существи</w:t>
              <w:softHyphen/>
              <w:t>тельных и ко</w:t>
              <w:softHyphen/>
              <w:t>личественных числительн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52"/>
              <w:ind w:right="4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ообщения новых зна</w:t>
              <w:softHyphen/>
              <w:t>ний, фор</w:t>
              <w:softHyphen/>
              <w:t>миро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бота с таб</w:t>
              <w:softHyphen/>
              <w:t>лицей «От</w:t>
              <w:softHyphen/>
              <w:t>личие наре</w:t>
              <w:softHyphen/>
              <w:t>чий с при</w:t>
              <w:softHyphen/>
              <w:t>ставками от похожих сочетаний именных частей речи с предлога</w:t>
              <w:softHyphen/>
              <w:t>ми», коммен</w:t>
              <w:softHyphen/>
              <w:t>тированное письмо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4" w:firstLine="7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14" w:firstLine="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исать и выучить наречия в рамках (с. 120-121); упр. 261,2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ий знак после шипя</w:t>
              <w:softHyphen/>
              <w:t>щих на конце</w:t>
            </w:r>
          </w:p>
          <w:p>
            <w:pPr>
              <w:pStyle w:val="Normal"/>
              <w:shd w:fill="FFFFFF" w:val="clear"/>
              <w:spacing w:lineRule="exact" w:line="259"/>
              <w:ind w:right="238" w:firstLine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ечий. </w:t>
            </w:r>
          </w:p>
          <w:p>
            <w:pPr>
              <w:pStyle w:val="Normal"/>
              <w:shd w:fill="FFFFFF" w:val="clear"/>
              <w:spacing w:lineRule="exact" w:line="259"/>
              <w:ind w:right="238" w:firstLine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 сообщения новых зна</w:t>
              <w:softHyphen/>
              <w:t>ний, фор</w:t>
              <w:softHyphen/>
              <w:t>миро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08"/>
            </w:tblGrid>
            <w:tr>
              <w:trPr>
                <w:trHeight w:val="302" w:hRule="exact"/>
              </w:trPr>
              <w:tc>
                <w:tcPr>
                  <w:tcW w:w="14208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Работа по</w:t>
                  </w:r>
                </w:p>
              </w:tc>
            </w:tr>
            <w:tr>
              <w:trPr>
                <w:trHeight w:val="295" w:hRule="exact"/>
              </w:trPr>
              <w:tc>
                <w:tcPr>
                  <w:tcW w:w="14208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контрольным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14208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вопросам,</w:t>
                  </w:r>
                </w:p>
              </w:tc>
            </w:tr>
            <w:tr>
              <w:trPr>
                <w:trHeight w:val="302" w:hRule="exact"/>
              </w:trPr>
              <w:tc>
                <w:tcPr>
                  <w:tcW w:w="14208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орфоэпические -</w:t>
                  </w:r>
                </w:p>
              </w:tc>
            </w:tr>
            <w:tr>
              <w:trPr>
                <w:trHeight w:val="281" w:hRule="exact"/>
              </w:trPr>
              <w:tc>
                <w:tcPr>
                  <w:tcW w:w="14208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упраж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нения</w:t>
                  </w: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 xml:space="preserve"> -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4208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объяснительный -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14208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диктант,</w:t>
                  </w:r>
                </w:p>
              </w:tc>
            </w:tr>
            <w:tr>
              <w:trPr>
                <w:trHeight w:val="295" w:hRule="exact"/>
              </w:trPr>
              <w:tc>
                <w:tcPr>
                  <w:tcW w:w="14208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орфографиче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ская</w:t>
                  </w:r>
                </w:p>
              </w:tc>
            </w:tr>
            <w:tr>
              <w:trPr>
                <w:trHeight w:val="317" w:hRule="exact"/>
              </w:trPr>
              <w:tc>
                <w:tcPr>
                  <w:tcW w:w="14208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-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 xml:space="preserve"> диктовка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4" w:firstLine="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. 266; ответить на вопросы (с. 123-124);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38" w:firstLine="7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Контрольный диктант №2 по теме «Наречие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 кон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иктант с грамматическим заданием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4" w:firstLine="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задано.</w:t>
            </w:r>
          </w:p>
        </w:tc>
      </w:tr>
      <w:tr>
        <w:trPr/>
        <w:tc>
          <w:tcPr>
            <w:tcW w:w="10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spacing w:lineRule="exact" w:line="259"/>
              <w:ind w:right="14" w:firstLine="7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тегория состояния 2 час, (Р.Р.- 1час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4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26"/>
            </w:tblGrid>
            <w:tr>
              <w:trPr>
                <w:trHeight w:val="310" w:hRule="exact"/>
              </w:trPr>
              <w:tc>
                <w:tcPr>
                  <w:tcW w:w="150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Морфологиче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150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 xml:space="preserve">ский разбор </w:t>
                  </w:r>
                </w:p>
              </w:tc>
            </w:tr>
            <w:tr>
              <w:trPr>
                <w:trHeight w:val="295" w:hRule="exact"/>
              </w:trPr>
              <w:tc>
                <w:tcPr>
                  <w:tcW w:w="150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категории со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150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стояния</w:t>
                  </w:r>
                </w:p>
              </w:tc>
            </w:tr>
            <w:tr>
              <w:trPr>
                <w:trHeight w:val="310" w:hRule="exact"/>
              </w:trPr>
              <w:tc>
                <w:tcPr>
                  <w:tcW w:w="15026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59"/>
              <w:ind w:right="238" w:firstLine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рок сообщения новых зна</w:t>
              <w:softHyphen/>
              <w:t>ний, фор</w:t>
              <w:softHyphen/>
              <w:t>миро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Беседа, тестирование, работа с текстом.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26"/>
            </w:tblGrid>
            <w:tr>
              <w:trPr>
                <w:trHeight w:val="310" w:hRule="exact"/>
              </w:trPr>
              <w:tc>
                <w:tcPr>
                  <w:tcW w:w="150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 xml:space="preserve">Упр. 282 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59"/>
              <w:ind w:right="14" w:firstLine="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5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0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6"/>
            </w:tblGrid>
            <w:tr>
              <w:trPr>
                <w:trHeight w:val="302" w:hRule="exact"/>
              </w:trPr>
              <w:tc>
                <w:tcPr>
                  <w:tcW w:w="150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Сжатое изло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150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жение с описа-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150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нием состояния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150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7"/>
                      <w:sz w:val="24"/>
                      <w:szCs w:val="24"/>
                    </w:rPr>
                    <w:t>природы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150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(К. Г. Паустов-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150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ский «Обыкно-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150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енная земля»)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59"/>
              <w:ind w:right="238" w:firstLine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hanging="0"/>
              <w:rPr/>
            </w:pPr>
            <w:r>
              <w:rPr/>
              <w:t>Урок разви</w:t>
              <w:softHyphen/>
              <w:t>тия реч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0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6"/>
            </w:tblGrid>
            <w:tr>
              <w:trPr>
                <w:trHeight w:val="302" w:hRule="exact"/>
              </w:trPr>
              <w:tc>
                <w:tcPr>
                  <w:tcW w:w="150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Анализ тек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150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ста, составление -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150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и за</w:t>
                  </w:r>
                  <w:r>
                    <w:rPr>
                      <w:color w:val="000000"/>
                      <w:spacing w:val="-5"/>
                      <w:sz w:val="24"/>
                      <w:szCs w:val="24"/>
                    </w:rPr>
                    <w:t>полнение</w:t>
                  </w: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 xml:space="preserve"> -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150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таблицы, на</w:t>
                  </w: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писание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150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-изложения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15076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15076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0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6"/>
            </w:tblGrid>
            <w:tr>
              <w:trPr>
                <w:trHeight w:val="302" w:hRule="exact"/>
              </w:trPr>
              <w:tc>
                <w:tcPr>
                  <w:tcW w:w="150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Подготовить ответы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150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на контрольные во-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150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во</w:t>
                  </w: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просы (с. 132),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150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упр. 283; из учебника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150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литературы (художе-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150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ставенных текстов)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150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выписать предложе-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150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ния со словами кате-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1507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гории состояния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59"/>
              <w:ind w:right="14" w:firstLine="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4" w:firstLine="7"/>
              <w:jc w:val="center"/>
              <w:rPr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Предлог (4 часа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6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18"/>
            </w:tblGrid>
            <w:tr>
              <w:trPr>
                <w:trHeight w:val="288" w:hRule="exact"/>
              </w:trPr>
              <w:tc>
                <w:tcPr>
                  <w:tcW w:w="14918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Предлог.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14918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стые и со-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14918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вные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14918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логи.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59"/>
              <w:ind w:right="238" w:firstLine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18"/>
            </w:tblGrid>
            <w:tr>
              <w:trPr>
                <w:trHeight w:val="288" w:hRule="exact"/>
              </w:trPr>
              <w:tc>
                <w:tcPr>
                  <w:tcW w:w="14918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Беседа, ана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лиз</w:t>
                  </w: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 xml:space="preserve"> -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14918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текста,</w:t>
                  </w: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 xml:space="preserve"> работа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14918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с учебником,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14918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объяснительный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14918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диктант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14918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4" w:firstLine="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  <w:t>(с. 133, 134); упр. 2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7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1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производ</w:t>
              <w:softHyphen/>
              <w:t>ные и произ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водные пред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лог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рок сооб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щения н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вых знаний,</w:t>
            </w:r>
          </w:p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ормиро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 xml:space="preserve">вание умений </w:t>
            </w:r>
            <w:r>
              <w:rPr>
                <w:color w:val="000000"/>
                <w:spacing w:val="-5"/>
                <w:sz w:val="24"/>
                <w:szCs w:val="24"/>
              </w:rPr>
              <w:t>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амостоя</w:t>
              <w:softHyphen/>
            </w:r>
            <w:r>
              <w:rPr>
                <w:color w:val="000000"/>
                <w:sz w:val="24"/>
                <w:szCs w:val="24"/>
              </w:rPr>
              <w:t>тельная ра</w:t>
              <w:softHyphen/>
              <w:t xml:space="preserve">бота, работа </w:t>
            </w:r>
            <w:r>
              <w:rPr>
                <w:color w:val="000000"/>
                <w:spacing w:val="-2"/>
                <w:sz w:val="24"/>
                <w:szCs w:val="24"/>
              </w:rPr>
              <w:t>по карточ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ам, беседа, </w:t>
            </w:r>
            <w:r>
              <w:rPr>
                <w:color w:val="000000"/>
                <w:spacing w:val="-7"/>
                <w:sz w:val="24"/>
                <w:szCs w:val="24"/>
              </w:rPr>
              <w:t>работа с учеб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иком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 xml:space="preserve">§50, упр. 301,302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2" w:firstLine="7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8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2" w:firstLine="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стые и с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ставные пред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логи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Морфологиче</w:t>
              <w:softHyphen/>
              <w:t>ский разбор предлог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рок сооб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щения н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вых знаний, </w:t>
            </w:r>
            <w:r>
              <w:rPr>
                <w:color w:val="000000"/>
                <w:spacing w:val="-2"/>
                <w:sz w:val="24"/>
                <w:szCs w:val="24"/>
              </w:rPr>
              <w:t>формирование умени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 навыков 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1" w:firstLine="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ренировоч</w:t>
              <w:softHyphen/>
              <w:t>ные упраж</w:t>
              <w:softHyphen/>
              <w:t>нения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02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Выучить порядок морфологического разбора предлога (§ 52); упр. 3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2" w:firstLine="7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9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2" w:firstLine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литное и раз</w:t>
              <w:softHyphen/>
              <w:t>дельное напи</w:t>
              <w:softHyphen/>
              <w:t>сание произ</w:t>
              <w:softHyphen/>
              <w:t>водных пред</w:t>
              <w:softHyphen/>
              <w:t>лог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 сооб</w:t>
              <w:softHyphen/>
              <w:t>щения но</w:t>
              <w:softHyphen/>
              <w:t>вых знаний, формиро</w:t>
              <w:softHyphen/>
              <w:t>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1" w:firstLine="7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ловарный</w:t>
            </w:r>
          </w:p>
          <w:p>
            <w:pPr>
              <w:pStyle w:val="Normal"/>
              <w:shd w:fill="FFFFFF" w:val="clear"/>
              <w:spacing w:lineRule="exact" w:line="274"/>
              <w:ind w:right="151" w:firstLine="7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иктант, ра</w:t>
              <w:softHyphen/>
              <w:t>бота с учеб</w:t>
              <w:softHyphen/>
              <w:t>ником, орфо</w:t>
              <w:softHyphen/>
              <w:t xml:space="preserve">графическая диктовка, 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02" w:hanging="0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§53 (с. 144-145); упр. 309, 310; </w:t>
            </w:r>
          </w:p>
        </w:tc>
      </w:tr>
      <w:tr>
        <w:trPr/>
        <w:tc>
          <w:tcPr>
            <w:tcW w:w="10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5" w:leader="none"/>
              </w:tabs>
              <w:spacing w:lineRule="exact" w:line="281"/>
              <w:ind w:firstLine="7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Союз 9 часов. Р.Р. 2час, К.Р. 1ча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7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юз как часть речи.  Простые и со</w:t>
              <w:softHyphen/>
              <w:t>ставные союз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 сооб</w:t>
              <w:softHyphen/>
              <w:t>щения н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вых знаний,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ормиро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вание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умений </w:t>
            </w:r>
            <w:r>
              <w:rPr>
                <w:color w:val="000000"/>
                <w:spacing w:val="-6"/>
                <w:sz w:val="24"/>
                <w:szCs w:val="24"/>
              </w:rPr>
              <w:t>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18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еседа, тре</w:t>
              <w:softHyphen/>
              <w:t>нировочные упражнения, составление плана текста о Ф. И. Бус</w:t>
              <w:softHyphen/>
              <w:t>лаеве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Подобрать из худо</w:t>
              <w:softHyphen/>
              <w:t>жественных текстов и записать 10 слож</w:t>
              <w:softHyphen/>
              <w:t>ных предложений с составными союза</w:t>
              <w:softHyphen/>
              <w:t>ми; подчеркнуть в этих предложениях грамматические ос</w:t>
              <w:softHyphen/>
              <w:t>нов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7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юзы сочини</w:t>
              <w:softHyphen/>
              <w:t>тельные и под</w:t>
              <w:softHyphen/>
              <w:t>чинительны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 сооб</w:t>
              <w:softHyphen/>
              <w:t>щения но</w:t>
              <w:softHyphen/>
              <w:t>вых знаний, формиро</w:t>
              <w:softHyphen/>
              <w:t>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187" w:firstLine="7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ставление схем, таблиц, устный дик</w:t>
              <w:softHyphen/>
              <w:t>тант, объяс</w:t>
              <w:softHyphen/>
              <w:t>нительный диктант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§ 56; упр. 322: закон</w:t>
              <w:softHyphen/>
              <w:t>чить предложения, используя подчини</w:t>
              <w:softHyphen/>
              <w:t>тельные союзы, дан</w:t>
              <w:softHyphen/>
              <w:t>ные в рамка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пятая между простыми предложениями в составе сложн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 сооб</w:t>
              <w:softHyphen/>
              <w:t>щения но</w:t>
              <w:softHyphen/>
              <w:t>вых знаний, формиро</w:t>
              <w:softHyphen/>
              <w:t>вание умений и навык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187" w:firstLine="7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ренировочные упражнения, объяснительный диктант.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пр. 325; § 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bCs/>
                <w:i/>
                <w:color w:val="000000"/>
                <w:spacing w:val="-1"/>
                <w:sz w:val="24"/>
                <w:szCs w:val="24"/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7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чинительные союз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 сооб</w:t>
              <w:softHyphen/>
              <w:t>щения но</w:t>
              <w:softHyphen/>
              <w:t>вых знаний, формиро</w:t>
              <w:softHyphen/>
              <w:t>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187" w:firstLine="7"/>
              <w:rPr/>
            </w:pPr>
            <w:r>
              <w:rPr/>
              <w:t>Составление схем, тренировочные упражнения, объяснительный диктант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26"/>
            </w:tblGrid>
            <w:tr>
              <w:trPr>
                <w:trHeight w:val="317" w:hRule="exac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 xml:space="preserve">§ 59, выучить 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правило; упр. 338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81"/>
              <w:ind w:firstLine="7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7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4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одчинительные союзы. </w:t>
            </w:r>
            <w:r>
              <w:rPr>
                <w:sz w:val="24"/>
                <w:szCs w:val="24"/>
              </w:rPr>
              <w:t xml:space="preserve"> Морфологиче</w:t>
              <w:softHyphen/>
              <w:t>ский разбор союз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 сооб</w:t>
              <w:softHyphen/>
              <w:t>щения но</w:t>
              <w:softHyphen/>
              <w:t>вых знаний, формиро</w:t>
              <w:softHyphen/>
              <w:t>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187" w:firstLine="7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рфографическая диктовка, составление таблиц, объяснительный диктант.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26"/>
            </w:tblGrid>
            <w:tr>
              <w:trPr>
                <w:trHeight w:val="317" w:hRule="exac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§ 59, выучить -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правило; упр. 338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81"/>
              <w:ind w:firstLine="7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ное напи</w:t>
              <w:softHyphen/>
              <w:t>сание союзов тоже, также, чтобы, зат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фор</w:t>
              <w:softHyphen/>
              <w:t>мирования знаний,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ловарный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ктант, ор</w:t>
              <w:softHyphen/>
              <w:t>фографиче</w:t>
              <w:softHyphen/>
              <w:t>ская диктов</w:t>
              <w:softHyphen/>
              <w:t>ка, беседа, составление таблицы «От</w:t>
              <w:softHyphen/>
              <w:t>личие союзов от омони</w:t>
              <w:softHyphen/>
              <w:t>мичных со</w:t>
              <w:softHyphen/>
              <w:t>четаний»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§ 61 (правило, с. 162); упр. 3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right="7" w:hanging="7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6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right="7" w:hanging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.Р. Изложение с элементами сочинен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7" w:hanging="7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.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пр. 343.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Не зада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right="7" w:hanging="7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7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right="7" w:hanging="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овторение п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еме «Союз»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7" w:hanging="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 п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вторения, </w:t>
            </w:r>
            <w:r>
              <w:rPr>
                <w:color w:val="000000"/>
                <w:spacing w:val="-4"/>
                <w:sz w:val="24"/>
                <w:szCs w:val="24"/>
              </w:rPr>
              <w:t>обобщения</w:t>
            </w:r>
          </w:p>
          <w:p>
            <w:pPr>
              <w:pStyle w:val="Normal"/>
              <w:shd w:fill="FFFFFF" w:val="clear"/>
              <w:spacing w:lineRule="exact" w:line="288"/>
              <w:ind w:right="7" w:hanging="7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изученного </w:t>
            </w:r>
            <w:r>
              <w:rPr>
                <w:color w:val="000000"/>
                <w:spacing w:val="-1"/>
                <w:sz w:val="24"/>
                <w:szCs w:val="24"/>
              </w:rPr>
              <w:t>материа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фографи</w:t>
              <w:softHyphen/>
              <w:t>ческая дик</w:t>
              <w:softHyphen/>
              <w:t>товка, трени</w:t>
              <w:softHyphen/>
              <w:t xml:space="preserve">ровочные упражнения, </w:t>
            </w:r>
            <w:r>
              <w:rPr>
                <w:color w:val="000000"/>
                <w:sz w:val="24"/>
                <w:szCs w:val="24"/>
              </w:rPr>
              <w:t xml:space="preserve">тест, работ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 текстом, </w:t>
            </w:r>
            <w:r>
              <w:rPr>
                <w:color w:val="000000"/>
                <w:spacing w:val="-3"/>
                <w:sz w:val="24"/>
                <w:szCs w:val="24"/>
              </w:rPr>
              <w:t>объяснитель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ый диктант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одготовиться к дик</w:t>
              <w:softHyphen/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танту; упр. 3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8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нтрольный</w:t>
            </w:r>
          </w:p>
          <w:p>
            <w:pPr>
              <w:pStyle w:val="Normal"/>
              <w:shd w:fill="FFFFFF" w:val="clear"/>
              <w:spacing w:lineRule="exact" w:line="288"/>
              <w:ind w:right="58" w:hanging="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иктант № 3 по т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ме «Союз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30" w:hanging="7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рок кон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36" w:hanging="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иктант </w:t>
            </w:r>
            <w:r>
              <w:rPr>
                <w:color w:val="000000"/>
                <w:spacing w:val="-2"/>
                <w:sz w:val="24"/>
                <w:szCs w:val="24"/>
              </w:rPr>
              <w:t>с граммати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ческим зада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нием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Не задано.</w:t>
            </w:r>
          </w:p>
        </w:tc>
      </w:tr>
      <w:tr>
        <w:trPr/>
        <w:tc>
          <w:tcPr>
            <w:tcW w:w="10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Частицы. 8 часов, 1 развитие реч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36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9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36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астица как часть речи.  Разряды час</w:t>
              <w:softHyphen/>
              <w:t>тиц. Формооб</w:t>
              <w:softHyphen/>
              <w:t>разующие час</w:t>
              <w:softHyphen/>
              <w:t>тицы.</w:t>
            </w:r>
          </w:p>
          <w:p>
            <w:pPr>
              <w:pStyle w:val="Normal"/>
              <w:shd w:fill="FFFFFF" w:val="clear"/>
              <w:spacing w:lineRule="exact" w:line="288"/>
              <w:ind w:right="3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рок сооб</w:t>
              <w:softHyphen/>
              <w:t>щения но</w:t>
              <w:softHyphen/>
              <w:t>вых знаний, формиро</w:t>
              <w:softHyphen/>
              <w:t>вание умений и навык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1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ставление таблицы, устный дик</w:t>
              <w:softHyphen/>
              <w:t>тант, трени</w:t>
              <w:softHyphen/>
              <w:t>ровочные упражнения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§ 63;таблицу вы</w:t>
              <w:softHyphen/>
              <w:t>учить, упр. 362, 36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36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3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мысловые частиц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рок сооб</w:t>
              <w:softHyphen/>
              <w:t>щения но</w:t>
              <w:softHyphen/>
              <w:t>вых знаний, формиро</w:t>
              <w:softHyphen/>
              <w:t>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1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еседа, сло</w:t>
              <w:softHyphen/>
              <w:t>варная рабо</w:t>
              <w:softHyphen/>
              <w:t>та, выбороч</w:t>
              <w:softHyphen/>
              <w:t>ный диктант, тренировоч</w:t>
              <w:softHyphen/>
              <w:t>ные упраж</w:t>
              <w:softHyphen/>
              <w:t>нения, орфо</w:t>
              <w:softHyphen/>
              <w:t xml:space="preserve">графическая диктовка,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§ 64, слова в рамках нас. 172-174,372 (письменно), 374 (уст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36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3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дельное и дефисное написание</w:t>
            </w:r>
          </w:p>
          <w:p>
            <w:pPr>
              <w:pStyle w:val="Normal"/>
              <w:shd w:fill="FFFFFF" w:val="clear"/>
              <w:spacing w:lineRule="exact" w:line="288"/>
              <w:ind w:right="3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асти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рок сооб</w:t>
              <w:softHyphen/>
              <w:t>щения но</w:t>
              <w:softHyphen/>
              <w:t>вых знаний, формиро</w:t>
              <w:softHyphen/>
              <w:t>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1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бота с учебником, анализ таб</w:t>
              <w:softHyphen/>
              <w:t>лицы «Раз</w:t>
              <w:softHyphen/>
              <w:t>дельное и дефисное на</w:t>
              <w:softHyphen/>
              <w:t>писание час</w:t>
              <w:softHyphen/>
              <w:t>тиц», трени</w:t>
              <w:softHyphen/>
              <w:t>ровочные упражнения, объяснитель</w:t>
              <w:softHyphen/>
              <w:t xml:space="preserve">ный диктант,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§65 (с. 176-177);</w:t>
            </w:r>
          </w:p>
          <w:p>
            <w:pPr>
              <w:pStyle w:val="Normal"/>
              <w:shd w:fill="FFFFFF" w:val="clear"/>
              <w:spacing w:lineRule="exact" w:line="288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упр. 3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36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3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чинение по картине К. Ф. Юона «Конец зимы.</w:t>
            </w:r>
          </w:p>
          <w:p>
            <w:pPr>
              <w:pStyle w:val="Normal"/>
              <w:shd w:fill="FFFFFF" w:val="clear"/>
              <w:spacing w:lineRule="exact" w:line="288"/>
              <w:ind w:right="3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день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рок разви</w:t>
              <w:softHyphen/>
              <w:t>тия реч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1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амостоя</w:t>
              <w:softHyphen/>
              <w:t>тельное оформление таблицы, на</w:t>
              <w:softHyphen/>
              <w:t>писание со</w:t>
              <w:softHyphen/>
              <w:t>чин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Подготовиться к сло</w:t>
              <w:softHyphen/>
              <w:t>варному дикта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36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3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рфологиче</w:t>
              <w:softHyphen/>
              <w:t>ский разбор частицы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Отрицательные частицы не и н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рок сооб</w:t>
              <w:softHyphen/>
              <w:t>щения но</w:t>
              <w:softHyphen/>
              <w:t>вых знаний,</w:t>
            </w:r>
          </w:p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ормиро</w:t>
              <w:softHyphen/>
              <w:t>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1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ловарный</w:t>
            </w:r>
          </w:p>
          <w:p>
            <w:pPr>
              <w:pStyle w:val="Normal"/>
              <w:shd w:fill="FFFFFF" w:val="clear"/>
              <w:spacing w:lineRule="exact" w:line="288"/>
              <w:ind w:firstLine="1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иктант, творческое списывание, тренировоч</w:t>
              <w:softHyphen/>
              <w:t>ные упраж</w:t>
              <w:softHyphen/>
              <w:t>н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Составить карточку из 20 слов на дефис</w:t>
              <w:softHyphen/>
              <w:t>ное и раздельное на</w:t>
              <w:softHyphen/>
              <w:t>писание слов разных частей реч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4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26"/>
            </w:tblGrid>
            <w:tr>
              <w:trPr>
                <w:trHeight w:val="295" w:hRule="exact"/>
              </w:trPr>
              <w:tc>
                <w:tcPr>
                  <w:tcW w:w="152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Различение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152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приставки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152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 xml:space="preserve">и частицы </w:t>
                  </w:r>
                  <w:r>
                    <w:rPr>
                      <w:i/>
                      <w:iCs/>
                      <w:color w:val="000000"/>
                      <w:spacing w:val="-3"/>
                      <w:sz w:val="24"/>
                      <w:szCs w:val="24"/>
                    </w:rPr>
                    <w:t>не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81"/>
              <w:ind w:firstLine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26"/>
            </w:tblGrid>
            <w:tr>
              <w:trPr>
                <w:trHeight w:val="295" w:hRule="exact"/>
              </w:trPr>
              <w:tc>
                <w:tcPr>
                  <w:tcW w:w="152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 xml:space="preserve">Урок 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152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фор</w:t>
                  </w: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мирования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152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знаний,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152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умений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152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и навыков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81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фографи</w:t>
              <w:softHyphen/>
              <w:t>ческая дик</w:t>
              <w:softHyphen/>
              <w:t>товка, трени</w:t>
              <w:softHyphen/>
              <w:t xml:space="preserve">ровочные упражнения, </w:t>
            </w:r>
            <w:r>
              <w:rPr>
                <w:color w:val="000000"/>
                <w:sz w:val="24"/>
                <w:szCs w:val="24"/>
              </w:rPr>
              <w:t xml:space="preserve">тест, работ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 текстом, </w:t>
            </w:r>
            <w:r>
              <w:rPr>
                <w:color w:val="000000"/>
                <w:spacing w:val="-3"/>
                <w:sz w:val="24"/>
                <w:szCs w:val="24"/>
              </w:rPr>
              <w:t>объяснитель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ый диктан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18"/>
                <w:sz w:val="24"/>
                <w:szCs w:val="24"/>
              </w:rPr>
              <w:t>§68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(с. 182); упр. 399</w:t>
            </w:r>
          </w:p>
        </w:tc>
      </w:tr>
      <w:tr>
        <w:trPr>
          <w:trHeight w:val="8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5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26"/>
            </w:tblGrid>
            <w:tr>
              <w:trPr>
                <w:trHeight w:val="288" w:hRule="exact"/>
              </w:trPr>
              <w:tc>
                <w:tcPr>
                  <w:tcW w:w="152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 xml:space="preserve">Частица </w:t>
                  </w:r>
                  <w:r>
                    <w:rPr>
                      <w:i/>
                      <w:iCs/>
                      <w:color w:val="000000"/>
                      <w:spacing w:val="-2"/>
                      <w:sz w:val="24"/>
                      <w:szCs w:val="24"/>
                    </w:rPr>
                    <w:t>ни,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152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 xml:space="preserve">приставка </w:t>
                  </w:r>
                  <w:r>
                    <w:rPr>
                      <w:i/>
                      <w:iCs/>
                      <w:color w:val="000000"/>
                      <w:spacing w:val="-2"/>
                      <w:sz w:val="24"/>
                      <w:szCs w:val="24"/>
                    </w:rPr>
                    <w:t>ни,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152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2"/>
                      <w:sz w:val="24"/>
                      <w:szCs w:val="24"/>
                    </w:rPr>
                    <w:t xml:space="preserve">союз </w:t>
                  </w:r>
                  <w:r>
                    <w:rPr>
                      <w:i/>
                      <w:iCs/>
                      <w:color w:val="000000"/>
                      <w:spacing w:val="2"/>
                      <w:sz w:val="24"/>
                      <w:szCs w:val="24"/>
                    </w:rPr>
                    <w:t>ни - ни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81"/>
              <w:ind w:firstLine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26"/>
            </w:tblGrid>
            <w:tr>
              <w:trPr>
                <w:trHeight w:val="295" w:hRule="exact"/>
              </w:trPr>
              <w:tc>
                <w:tcPr>
                  <w:tcW w:w="152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 xml:space="preserve">Урок 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152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фор</w:t>
                  </w: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мирования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152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знаний,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152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умений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152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и навыков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81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187" w:firstLine="7"/>
              <w:rPr/>
            </w:pPr>
            <w:r>
              <w:rPr/>
              <w:t>Работа по учебнику, словарный диктант, тес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2"/>
            </w:tblGrid>
            <w:tr>
              <w:trPr>
                <w:trHeight w:val="259" w:hRule="exact"/>
              </w:trPr>
              <w:tc>
                <w:tcPr>
                  <w:tcW w:w="12592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pacing w:val="-4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§ 69выучить правило</w:t>
                  </w:r>
                </w:p>
                <w:p>
                  <w:pPr>
                    <w:pStyle w:val="Normal"/>
                    <w:shd w:fill="FFFFFF" w:val="clear"/>
                    <w:rPr>
                      <w:color w:val="000000"/>
                      <w:spacing w:val="-4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color w:val="000000"/>
                      <w:spacing w:val="-4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rPr>
                      <w:color w:val="000000"/>
                      <w:spacing w:val="-4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81"/>
              <w:ind w:firstLine="7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Упр.406</w:t>
            </w:r>
          </w:p>
        </w:tc>
      </w:tr>
      <w:tr>
        <w:trPr>
          <w:trHeight w:val="19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7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6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тоговый тест №3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30" w:hanging="7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рок кон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187" w:firstLine="7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нтрольный тест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26"/>
            </w:tblGrid>
            <w:tr>
              <w:trPr>
                <w:trHeight w:val="295" w:hRule="exac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Повторить сведения</w:t>
                  </w:r>
                </w:p>
              </w:tc>
            </w:tr>
            <w:tr>
              <w:trPr>
                <w:trHeight w:val="281" w:hRule="exac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о служебных частях</w:t>
                  </w:r>
                </w:p>
              </w:tc>
            </w:tr>
            <w:tr>
              <w:trPr>
                <w:trHeight w:val="437" w:hRule="exac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речи; составить «кар-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точку для соседа»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1"/>
                      <w:sz w:val="24"/>
                      <w:szCs w:val="24"/>
                    </w:rPr>
                    <w:t>из 20 слов по теме</w:t>
                  </w:r>
                </w:p>
              </w:tc>
            </w:tr>
            <w:tr>
              <w:trPr>
                <w:trHeight w:val="302" w:hRule="exac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«Служебные части</w:t>
                  </w:r>
                </w:p>
              </w:tc>
            </w:tr>
            <w:tr>
              <w:trPr>
                <w:trHeight w:val="384" w:hRule="exac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5"/>
                      <w:sz w:val="24"/>
                      <w:szCs w:val="24"/>
                    </w:rPr>
                    <w:t>речи»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81"/>
              <w:ind w:firstLine="7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7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26"/>
            </w:tblGrid>
            <w:tr>
              <w:trPr>
                <w:trHeight w:val="310" w:hRule="exact"/>
              </w:trPr>
              <w:tc>
                <w:tcPr>
                  <w:tcW w:w="152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Междометие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1522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pacing w:val="-3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>как часть речи.</w:t>
                  </w:r>
                </w:p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3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5226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15226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93" w:hRule="exact"/>
              </w:trPr>
              <w:tc>
                <w:tcPr>
                  <w:tcW w:w="15226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81"/>
              <w:ind w:firstLine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рок сооб</w:t>
              <w:softHyphen/>
              <w:t>щения но</w:t>
              <w:softHyphen/>
              <w:t>вых знаний, формиро</w:t>
              <w:softHyphen/>
              <w:t>вание умений и навы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187" w:firstLine="7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нализ текста, заполнение таблицы, работа с учебнико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Выучить правило на стр.190, 191,. упр.419.</w:t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68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Урок-игра «Знай и люби русский язык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hanging="7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Урок обоб</w:t>
              <w:softHyphen/>
              <w:t>щения изу</w:t>
              <w:softHyphen/>
              <w:t>ченн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Иг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1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1"/>
        <w:spacing w:lineRule="auto" w:line="240"/>
        <w:ind w:hanging="0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1"/>
        <w:numPr>
          <w:ilvl w:val="1"/>
          <w:numId w:val="3"/>
        </w:numPr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>«Рабочая программа»</w:t>
      </w:r>
    </w:p>
    <w:p>
      <w:pPr>
        <w:pStyle w:val="Text1"/>
        <w:spacing w:lineRule="auto" w:line="240"/>
        <w:ind w:left="1440" w:hanging="0"/>
        <w:jc w:val="left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Style w:val="Text"/>
          <w:rFonts w:cs="Times New Roman" w:ascii="Times New Roman" w:hAnsi="Times New Roman"/>
          <w:sz w:val="24"/>
          <w:szCs w:val="24"/>
        </w:rPr>
        <w:t>Раздел 3.</w:t>
      </w:r>
    </w:p>
    <w:p>
      <w:pPr>
        <w:pStyle w:val="FR2"/>
        <w:tabs>
          <w:tab w:val="clear" w:pos="708"/>
          <w:tab w:val="left" w:pos="720" w:leader="none"/>
        </w:tabs>
        <w:rPr>
          <w:rStyle w:val="Text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FR2"/>
        <w:tabs>
          <w:tab w:val="clear" w:pos="708"/>
          <w:tab w:val="left" w:pos="7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tabs>
          <w:tab w:val="clear" w:pos="708"/>
          <w:tab w:val="left" w:pos="720" w:leader="none"/>
        </w:tabs>
        <w:ind w:left="284" w:hanging="0"/>
        <w:jc w:val="left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ПЛАНИРУЕМЫЕ РЕЗУЛЬТАТЫ ОБУЧЕНИЯ</w:t>
      </w:r>
    </w:p>
    <w:p>
      <w:pPr>
        <w:pStyle w:val="FR2"/>
        <w:tabs>
          <w:tab w:val="clear" w:pos="708"/>
          <w:tab w:val="left" w:pos="720" w:leader="none"/>
        </w:tabs>
        <w:ind w:left="28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ребования к результатам образования  учащихся 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русскому языку за курс 7 класса.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.</w:t>
        <w:tab/>
        <w:t>Учащиеся должны знать определения основных изученных в VII классе языковых явлений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I.</w:t>
        <w:tab/>
        <w:t>К концу VII класса учащиеся должны овладеть следующими умениями и навыками: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оизводить морфологический разбор частей речи, изученных в VII классе, синтаксический разбор предложений с причастным и деепричастным оборотами (в простейших случаях), а также сложных предложений с изученными союзами;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оставлять предложения с причастными и деепричастными оборотами;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облюдать нормы литературного языка в пределах изученного материала.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орфографии. Находить в словах изученные орфограммы, обосновывать их выбор; правильно писать слова с изученными орфограммами; находить и исправлять орфографические ошибки.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ильно писать в VII классе слова с непроверяемыми орфограммами.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пунктуации. Выделять запятыми причастные обороты (стоящие после существительного), деепричастные обороты.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связной речи. Адекватно воспринимать и создавать тексты публицистического стиля на доступные темы. Подробно и сжато излагать повествовательные тексты с элементами описания как письменно, так и устно) внешности человека, процессов труда. Описывать человека, процессы труда; писать рассказы на предложенные темы; сочинения-рассуждения (на материале жизненного опыта учащихся). Грамотно и четко рассказывать о произошедших событиях, аргументировать свои выводы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бно-методические пособ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рамма. Русский язык.7 класс»Предметная линия учебников Т.В.Ладыженской, М.Т.Баранова, Л.А.Тростенцовой и других. Москва, Просвещение,201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Русский язык. 7 класс. Учебник для общеобразовательных учреждений. В 2-х частях».Т.А.Ладыженская, М.Т.Баранов, Л.А.Тростенцова, Л.Т.Григорян, И.И.Кулибаба, Н.В.Ладыженская. Москва, Просвещение, 201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Русский язык. 7 класс. Методические рекомендации. Пособие для учителей общеобразовательных учреждений». Т.А.Ладыженская, Л.А.Тростенцова, М.Т.Баранов, Л.Ю.Комиссарова, Н.В.Ладыженская. Москва, Просвещение, 201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ГОС «Дидактические материалы. Русский язык. 7 класс» к УМК составитель Трунцева .Т.Н. Москва  Просвещение,2014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.А.Богданова Рабочая тетрадь в 2-х частях. 7 класс Русский язык «Просвещение» 2014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йт «Образовательные ресурсы сети Интернет»: (электронный документ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йт «Сеть творческих учителей»(электронный документ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йт «Федеральный государственный образовательный стандарт» (электронный документ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1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lineRule="atLeast" w:line="100" w:before="280" w:after="119"/>
    </w:pPr>
    <w:rPr>
      <w:kern w:val="2"/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/>
      <w:autoSpaceDE w:val="true"/>
      <w:spacing w:before="0" w:after="120"/>
      <w:ind w:left="283" w:hanging="0"/>
    </w:pPr>
    <w:rPr>
      <w:kern w:val="2"/>
      <w:sz w:val="16"/>
      <w:szCs w:val="16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Text1">
    <w:name w:val="text"/>
    <w:basedOn w:val="Normal"/>
    <w:qFormat/>
    <w:pPr>
      <w:spacing w:lineRule="atLeast" w:line="240"/>
      <w:ind w:firstLine="283"/>
      <w:jc w:val="both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36:00Z</dcterms:created>
  <dc:creator>Татьяна</dc:creator>
  <dc:description/>
  <cp:keywords/>
  <dc:language>en-US</dc:language>
  <cp:lastModifiedBy>Владелец</cp:lastModifiedBy>
  <cp:lastPrinted>2013-10-25T10:03:00Z</cp:lastPrinted>
  <dcterms:modified xsi:type="dcterms:W3CDTF">2017-09-15T09:35:00Z</dcterms:modified>
  <cp:revision>41</cp:revision>
  <dc:subject/>
  <dc:title>Рабочая программа по русскому языку</dc:title>
</cp:coreProperties>
</file>