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62. Запускать юл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63. Запускать пальцами «волчки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63.  Выкладывать из палочек фигурк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4. Играть с пальчиковыми куклами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65. Играть с матрешкам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66. Рисовать мелками, фломастерами, карандашами, красками кистью, красками пальцам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67. Раскрашивать картинк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68. Тереть продукты на терк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69. Разворачивать обертки на конфетах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70. Разламывать печенье на несколько частей – делитьс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71. Снимать упаковку с подарков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72. Обводить плоскостные предметы карандашом на листе бумаги (или воспользоваться специальными «обводилками»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3. Штриховать изображенные предметы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74. Резать ножницами.</w:t>
      </w:r>
    </w:p>
    <w:p>
      <w:pPr>
        <w:pStyle w:val="Normal"/>
        <w:jc w:val="both"/>
        <w:rPr/>
      </w:pPr>
      <w:r>
        <w:rPr>
          <w:sz w:val="26"/>
          <w:szCs w:val="26"/>
        </w:rPr>
        <w:t>75. Прятать в  «сухом бассейне» мелкие предметы и отыскивать их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76. Прятать в «сухом бассейне» кисти рук и отыскивать пальчик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77. Выкладывать из мелких предметов дорожк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78. «Шагать» пальцами по дорожкам из пуговиц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79. Набирать воду спринцовкой и выпускать в сосуд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80.  </w:t>
      </w:r>
      <w:r>
        <w:rPr>
          <w:vanish/>
          <w:sz w:val="26"/>
          <w:szCs w:val="26"/>
        </w:rPr>
        <w:t>не"из пуговиц. етов дорожки.</w:t>
      </w:r>
    </w:p>
    <w:p>
      <w:pPr>
        <w:pStyle w:val="Normal"/>
        <w:jc w:val="both"/>
        <w:rPr>
          <w:vanish/>
          <w:sz w:val="26"/>
          <w:szCs w:val="26"/>
        </w:rPr>
      </w:pPr>
      <w:r>
        <w:rPr>
          <w:vanish/>
          <w:sz w:val="26"/>
          <w:szCs w:val="26"/>
        </w:rPr>
        <w:t xml:space="preserve"> </w:t>
      </w:r>
      <w:r>
        <w:rPr>
          <w:vanish/>
          <w:sz w:val="26"/>
          <w:szCs w:val="26"/>
        </w:rPr>
        <w:t>делиться.ми кистью, красками пальцами.</w:t>
      </w:r>
    </w:p>
    <w:p>
      <w:pPr>
        <w:pStyle w:val="Normal"/>
        <w:jc w:val="both"/>
        <w:rPr>
          <w:vanish/>
          <w:sz w:val="26"/>
          <w:szCs w:val="26"/>
        </w:rPr>
      </w:pPr>
      <w:r>
        <w:rPr>
          <w:vanish/>
          <w:sz w:val="26"/>
          <w:szCs w:val="26"/>
        </w:rPr>
        <w:t>ь).</w:t>
      </w:r>
    </w:p>
    <w:p>
      <w:pPr>
        <w:pStyle w:val="Normal"/>
        <w:jc w:val="both"/>
        <w:rPr>
          <w:vanish/>
          <w:sz w:val="26"/>
          <w:szCs w:val="26"/>
        </w:rPr>
      </w:pPr>
      <w:r>
        <w:rPr>
          <w:vanish/>
          <w:sz w:val="26"/>
          <w:szCs w:val="26"/>
        </w:rPr>
        <w:t>ки, наждачную бумагу).</w:t>
      </w:r>
    </w:p>
    <w:p>
      <w:pPr>
        <w:pStyle w:val="Normal"/>
        <w:jc w:val="both"/>
        <w:rPr>
          <w:sz w:val="26"/>
          <w:szCs w:val="26"/>
        </w:rPr>
      </w:pP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sz w:val="26"/>
          <w:szCs w:val="26"/>
        </w:rPr>
        <w:t xml:space="preserve">Набирать воду пипетко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 капать из пипетки.</w:t>
      </w:r>
    </w:p>
    <w:p>
      <w:pPr>
        <w:pStyle w:val="Normal"/>
        <w:jc w:val="both"/>
        <w:rPr/>
      </w:pPr>
      <w:r>
        <w:rPr>
          <w:sz w:val="26"/>
          <w:szCs w:val="26"/>
        </w:rPr>
        <w:t>81. Заворачивать в фольгу орех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82. Помогать накрывать на стол, расставлять посуд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83. Разбирать покупки из магазина (доставать из пакета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84. Дергать траву в огород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85. Самостоятельно причесываться, делать прически маме.</w:t>
      </w:r>
    </w:p>
    <w:p>
      <w:pPr>
        <w:pStyle w:val="Normal"/>
        <w:jc w:val="both"/>
        <w:rPr/>
      </w:pPr>
      <w:r>
        <w:rPr>
          <w:sz w:val="26"/>
          <w:szCs w:val="26"/>
        </w:rPr>
        <w:t>86. Рисовать пальцем на подносе с крупой (например, манкой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87. Рисовать пальцем на подносе с кефиром.</w:t>
      </w:r>
    </w:p>
    <w:p>
      <w:pPr>
        <w:pStyle w:val="Normal"/>
        <w:jc w:val="both"/>
        <w:rPr/>
      </w:pPr>
      <w:r>
        <w:rPr>
          <w:sz w:val="26"/>
          <w:szCs w:val="26"/>
        </w:rPr>
        <w:t>88. Открывать и закрывать дверцы  и ящики на предметах мебел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89. Доставать из ящиков (или из стиральной машины) одежду и складывать обратно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90. Заниматься оригами.</w:t>
      </w:r>
    </w:p>
    <w:p>
      <w:pPr>
        <w:pStyle w:val="Normal"/>
        <w:jc w:val="both"/>
        <w:rPr/>
      </w:pPr>
      <w:r>
        <w:rPr>
          <w:sz w:val="26"/>
          <w:szCs w:val="26"/>
        </w:rPr>
        <w:t>91. Играть в доктора: отщипывать кусочки ваты, ставить уколы,  бинтовать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92. Собирать мелкие предметы пинцетами разной величины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93. Помогать маме готовить салат (жать капусту, перемешивать руками нарезанные овощи и пр.).</w:t>
      </w:r>
    </w:p>
    <w:p>
      <w:pPr>
        <w:pStyle w:val="Normal"/>
        <w:jc w:val="both"/>
        <w:rPr/>
      </w:pPr>
      <w:r>
        <w:rPr>
          <w:sz w:val="26"/>
          <w:szCs w:val="26"/>
        </w:rPr>
        <w:t>94. Переносить в ложке яйца на различном расстоянии (из емкости в емкость, стоящих рядом, на расстоянии 10 см., 30 см., 50 см., 1м и более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95. Втыкать палочки в крупу или изделия из пластилина.</w:t>
      </w:r>
    </w:p>
    <w:p>
      <w:pPr>
        <w:pStyle w:val="Normal"/>
        <w:jc w:val="both"/>
        <w:rPr/>
      </w:pPr>
      <w:r>
        <w:rPr>
          <w:sz w:val="26"/>
          <w:szCs w:val="26"/>
        </w:rPr>
        <w:t>96. Наклеивать и снимать магниты с холодильник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97. Упаковывать саше чайных пакетиков и коробку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98. Кормить птичек – рассыпать зернышк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99. Кормить птичек – отщипывать кусочки хлеб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00. Пересыпать предметы горстью, щепотью, двумя разными пальцам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0"/>
          <w:szCs w:val="22"/>
        </w:rPr>
      </w:pPr>
      <w:r>
        <w:rPr>
          <w:sz w:val="20"/>
          <w:szCs w:val="22"/>
        </w:rPr>
        <w:t xml:space="preserve">муниципальное бюджетное дошкольное образовательное учреждение центр развития ребенка – детский сад первой категории №1 «Русалочка» </w:t>
      </w:r>
    </w:p>
    <w:p>
      <w:pPr>
        <w:pStyle w:val="Normal"/>
        <w:jc w:val="center"/>
        <w:rPr>
          <w:sz w:val="20"/>
          <w:szCs w:val="22"/>
        </w:rPr>
      </w:pPr>
      <w:r>
        <w:rPr>
          <w:sz w:val="20"/>
          <w:szCs w:val="22"/>
        </w:rPr>
        <w:t>п. Гигант Сальского района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center"/>
        <w:rPr>
          <w:sz w:val="20"/>
          <w:szCs w:val="20"/>
        </w:rPr>
      </w:pPr>
      <w:r>
        <w:rPr/>
        <w:t xml:space="preserve">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«100 идей для развития мелкой моторики»</w: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24180</wp:posOffset>
            </wp:positionH>
            <wp:positionV relativeFrom="paragraph">
              <wp:posOffset>12065</wp:posOffset>
            </wp:positionV>
            <wp:extent cx="2230755" cy="2400300"/>
            <wp:effectExtent l="0" t="0" r="0" b="0"/>
            <wp:wrapNone/>
            <wp:docPr id="1" name="preview-imag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review-imag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0755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одготовила:</w:t>
      </w:r>
    </w:p>
    <w:p>
      <w:pPr>
        <w:pStyle w:val="Normal"/>
        <w:rPr/>
      </w:pPr>
      <w:r>
        <w:rPr/>
        <w:t xml:space="preserve"> </w:t>
      </w:r>
      <w:r>
        <w:rPr/>
        <w:t>педагог-психолог  Ливадняя И.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 Играть в пальчиковые и ладошечные игры («Ладушки-ладушки» и пр.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 Массировать пальчики ребенк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 Давать ребенку ощупывать различные предметы (в том числе щетки для одежды, зубные щетки, наждачную бумагу и пр.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. Завязывать узелки на веревках, шнурках и лентах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5. Расстегивать и застегивать пуговицы, липучки, кнопки, молнии, крючк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6. Разминать тесто, пластилин, глину; лепить печение и пирожк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7. Вдавливать в пластилин мелкие предметы (фасоль, бусины, пуговицы, макароны и пр.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8. Делать простейшие аппликации (из бумаги, природных материалов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9. Очищать яйца, сваренные вкруту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0. Очищать овощи, сваренные в мундир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1. Чистить мандарины, апельсины, бананы, гранаты.</w:t>
      </w:r>
      <w:r>
        <w:rPr>
          <w:color w:val="000000"/>
          <w:w w:val="100"/>
          <w:sz w:val="26"/>
          <w:szCs w:val="26"/>
          <w:shd w:fill="000000" w:val="clear"/>
          <w:lang w:val="en-US" w:bidi="en-US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2. Доставать косточки из абрикосов, слив, вишен, персико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3. Перебирать крупы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4. Доставать ядра арахиса их стручко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5. Очищать от скорлупы фисташки и расколотые грецкие орех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6. Выдавливать зубную пасту из тюбика (можно на зеркало, и порисовать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7. Собирать с пола ниточки для вязания и шить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8. Сматывать нитки в клубок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9. Открывать почтовый ящик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лючо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0. Начищать обувь губкой или щетко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1. Вешать кукольную одежду, используя прищепк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2. Открывать и закрывать крышки на посуде, банках, коробках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3. Закручивать и откручивать крышки на банках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4. Закрывать и открывать задвижки на дверях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5. Мять и рвать салфетк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6. Собирать на даче ягоды (клубнику, смородину, вишню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7. Перебирать ягоды (отделать опавшие листочки, отделять смородину от веточек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8. Доставать палочкой (линейкой) мелкие предметы из-под шкафа или из-под диван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9. Включать и выключать свет (нажимая клавиши выключателя, дергая за веревочку на торшере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0. Вытирать пыль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1. Искать край на изоленте, скотч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2. Прилеплять и  отлеплять  наклейк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3. Перелистывать страницы книг или фотоальбомо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4. Запускать заводные механизмы игрушек, надавливать на «пищащие» игрушк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5. Махать веером (можно бумажным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6. Устраивать театр теней рук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7. Стирать кукольную одежду  (тереть кулачок о кулачок,  полоскать, встряхивать, отживать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8. Взбивать венчиком продукты (например, яйца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9. Мешать что-нибудь ложкой </w:t>
      </w:r>
    </w:p>
    <w:p>
      <w:pPr>
        <w:pStyle w:val="Normal"/>
        <w:jc w:val="both"/>
        <w:rPr/>
      </w:pPr>
      <w:r>
        <w:rPr>
          <w:sz w:val="26"/>
          <w:szCs w:val="26"/>
        </w:rPr>
        <w:t>( манную кашу или сахар в чае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0. Катать карандаш между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ладошек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1. Перебирать струны на гитаре (игрушечной или настоящей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2. Нанизывать кольца на стержень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3. Нанизывать бусины (макароны) на шнурок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4. Пересыпать сыпучие материалы из емкости в емкость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5. Переливать воду из одного сосуда в друго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6. Бросать мелкие предметы в сосуд с узким горлышко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7. Опускать в сосуд с узким горлышком мелкие предметы, привязанные на веревочк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8. Самостоятельно есть ложкой мягкую и жидкую пищ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9. Использовать в песочнице лопатки и грабл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50. Шить иголко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51. Забивать молоточком гвоздики, штырьки и пр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52. Ловить сачком бабочек и рыбок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53. Закручивать и откручивать шурупы и болты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54. Собирать пазлы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55. Надевать и снимать с пальцев кольц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56. Собирать мозаик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57. Снимать и надевать колпачки на ручки и фломастеры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58. Наживать на кнопки-защелки у ручек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9. Играть на пианино </w:t>
      </w:r>
    </w:p>
    <w:p>
      <w:pPr>
        <w:pStyle w:val="Normal"/>
        <w:jc w:val="both"/>
        <w:rPr>
          <w:sz w:val="26"/>
          <w:szCs w:val="26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300480</wp:posOffset>
            </wp:positionH>
            <wp:positionV relativeFrom="paragraph">
              <wp:posOffset>222250</wp:posOffset>
            </wp:positionV>
            <wp:extent cx="1202055" cy="90360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2055" cy="903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  <w:szCs w:val="26"/>
        </w:rPr>
        <w:t>60. «Гадать на ромашке», отрывая лепестк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61.</w:t>
      </w:r>
    </w:p>
    <w:sectPr>
      <w:type w:val="nextPage"/>
      <w:pgSz w:orient="landscape" w:w="16838" w:h="11906"/>
      <w:pgMar w:left="284" w:right="714" w:gutter="0" w:header="0" w:top="284" w:footer="0" w:bottom="284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5T09:13:00Z</dcterms:created>
  <dc:creator>User01</dc:creator>
  <dc:description/>
  <cp:keywords/>
  <dc:language>en-US</dc:language>
  <cp:lastModifiedBy>Алина</cp:lastModifiedBy>
  <dcterms:modified xsi:type="dcterms:W3CDTF">2017-09-15T18:05:00Z</dcterms:modified>
  <cp:revision>3</cp:revision>
  <dc:subject/>
  <dc:title>1</dc:title>
</cp:coreProperties>
</file>