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 xml:space="preserve">Тема раздела «Что плавает  - что тонет?» </w:t>
      </w:r>
    </w:p>
    <w:p>
      <w:pPr>
        <w:pStyle w:val="Normal"/>
        <w:spacing w:lineRule="auto" w:line="240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eastAsia="Century" w:cs="Century" w:ascii="Century" w:hAnsi="Century"/>
          <w:b/>
          <w:i/>
          <w:sz w:val="32"/>
          <w:szCs w:val="32"/>
        </w:rPr>
        <w:t xml:space="preserve">                           </w:t>
      </w:r>
      <w:r>
        <w:rPr>
          <w:rFonts w:cs="Century" w:ascii="Century" w:hAnsi="Century"/>
          <w:b/>
          <w:i/>
          <w:sz w:val="32"/>
          <w:szCs w:val="32"/>
        </w:rPr>
        <w:t>Первые предположения.</w:t>
      </w:r>
    </w:p>
    <w:p>
      <w:pPr>
        <w:pStyle w:val="Normal"/>
        <w:rPr/>
      </w:pPr>
      <w:r>
        <w:rPr>
          <w:rFonts w:cs="Century" w:ascii="Century" w:hAnsi="Century"/>
          <w:b/>
          <w:i/>
          <w:sz w:val="32"/>
          <w:szCs w:val="32"/>
        </w:rPr>
        <w:t>Тема урока «Что плавает - что погружается?»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Цель: осознать собственные предварительные знания и опыт, высказывая первые предположения о плавучести  разных предметов и проверяя их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Формирование </w:t>
      </w:r>
      <w:r>
        <w:rPr>
          <w:rFonts w:cs="Arial" w:ascii="Arial" w:hAnsi="Arial"/>
          <w:b/>
          <w:i/>
          <w:sz w:val="28"/>
          <w:szCs w:val="28"/>
        </w:rPr>
        <w:t>регулятивных</w:t>
      </w:r>
      <w:r>
        <w:rPr>
          <w:rFonts w:cs="Arial" w:ascii="Arial" w:hAnsi="Arial"/>
          <w:i/>
          <w:sz w:val="28"/>
          <w:szCs w:val="28"/>
        </w:rPr>
        <w:t xml:space="preserve"> действий: целеполагание , прогнозирование,  контроль, коррекция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Формирование </w:t>
      </w:r>
      <w:r>
        <w:rPr>
          <w:rFonts w:cs="Arial" w:ascii="Arial" w:hAnsi="Arial"/>
          <w:b/>
          <w:i/>
          <w:sz w:val="28"/>
          <w:szCs w:val="28"/>
        </w:rPr>
        <w:t>познавательных</w:t>
      </w:r>
      <w:r>
        <w:rPr>
          <w:rFonts w:cs="Arial" w:ascii="Arial" w:hAnsi="Arial"/>
          <w:i/>
          <w:sz w:val="28"/>
          <w:szCs w:val="28"/>
        </w:rPr>
        <w:t xml:space="preserve"> универсальных действий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бщеучебные</w:t>
      </w:r>
      <w:r>
        <w:rPr>
          <w:rFonts w:cs="Arial" w:ascii="Arial" w:hAnsi="Arial"/>
          <w:i/>
          <w:sz w:val="28"/>
          <w:szCs w:val="28"/>
        </w:rPr>
        <w:t xml:space="preserve">: поиск и выделение  необходимой информации, осознанное и произвольное построение речевого высказывания в устной форме,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огические</w:t>
      </w:r>
      <w:r>
        <w:rPr>
          <w:rFonts w:cs="Arial" w:ascii="Arial" w:hAnsi="Arial"/>
          <w:i/>
          <w:sz w:val="28"/>
          <w:szCs w:val="28"/>
        </w:rPr>
        <w:t>:  Выдвижение гипотез и их обосновани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Анализ объектов, установление причинно следственных связей.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Развитие </w:t>
      </w:r>
      <w:r>
        <w:rPr>
          <w:rFonts w:cs="Arial" w:ascii="Arial" w:hAnsi="Arial"/>
          <w:b/>
          <w:i/>
          <w:sz w:val="28"/>
          <w:szCs w:val="28"/>
        </w:rPr>
        <w:t>коммуникативных</w:t>
      </w:r>
      <w:r>
        <w:rPr>
          <w:rFonts w:cs="Arial" w:ascii="Arial" w:hAnsi="Arial"/>
          <w:i/>
          <w:sz w:val="28"/>
          <w:szCs w:val="28"/>
        </w:rPr>
        <w:t xml:space="preserve"> действ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д занятия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.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Мотивирование 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к 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деятельно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. А хотите узнать, с кем  мы сегодня встретимся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Тогда попробуйте догадаться. (показ картинки по фрагментам 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кто такой пират? А пираты могут все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А хотите узнать историю, которая произошла с одним из пиратов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2965" cy="273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9" t="6819" r="5905" b="5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Что же ему делать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Ему приходит идея -  построить плот. На острове он нашел следующие предметы: (эти предметы разложены на середине круга  на платке) большое полено, деревянная доска с отверстиями, большой кусок воска, пластиковый нож, деревянный нож, металлическая ложка, брусок из пенопласта, металлическая пластина.</w:t>
      </w:r>
    </w:p>
    <w:p>
      <w:pPr>
        <w:pStyle w:val="Style17"/>
        <w:spacing w:lineRule="auto" w:line="240" w:before="0" w:after="0"/>
        <w:ind w:left="125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что с ними делать он не знает. </w:t>
      </w:r>
    </w:p>
    <w:p>
      <w:pPr>
        <w:pStyle w:val="Style17"/>
        <w:spacing w:lineRule="auto" w:line="240" w:before="0" w:after="0"/>
        <w:ind w:left="125" w:hanging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125" w:hanging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125" w:hanging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2.«Мозговой штурм» </w:t>
      </w:r>
    </w:p>
    <w:p>
      <w:pPr>
        <w:pStyle w:val="Style17"/>
        <w:spacing w:lineRule="auto" w:line="240" w:before="0" w:after="0"/>
        <w:ind w:left="125" w:hanging="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- Как вы думаете, что из этого ему может пригодиться?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 xml:space="preserve">Что произойдет с этими предметами в воде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читель задает уточняющие вопросы, выдвигает предположения.  Инициирует дискуссию и побуждает аргументировать собственное мнение.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8"/>
          <w:szCs w:val="28"/>
          <w:u w:val="single"/>
        </w:rPr>
        <w:t>3.  Определение темы урока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- Какова же тема урок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плавает - что тонет в воде»           (Слайд 2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У вас нет единого мнения о том, что произойдет в воде с некоторыми из этих предметов.  Давайте проверим  ваши гипотезы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получите на каждую группу по коробке с различными предметами. Каждый из вас должен предположить, что с ними будет, если отпустить в воду – поплывут или утонут.  Проверить наши гипотезы  нам помогут  записи в рабочей карте. В графе «Предположение» поставьте крестики там, где считаете нужным. Когда вся группа будет готова, вы получите емкость с водой и сможете проверить, насколько правильны ваши предположения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вы заметили на своих картах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адошка – это рука помощи пирату. Хотите ему помоч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динитесь в группы по цвету ладошек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помним  правила работы в группах.    (Слайд 3)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. Работа в группе (20 минут)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(У детей Бланки исследований, емкости с водой, полотенце, карточки «плавает, не плавает»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 берут предметы из коробки  и записывают свои предположени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Группа, закончившая работу, получает емкость с водой, чтобы проверить  свои предположения на практик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нструк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После того как  вы получите емкости с водой и  вы сможете проверить, в каких случаях вы были правы, а в каких нет. </w:t>
      </w:r>
      <w:r>
        <w:rPr>
          <w:rFonts w:cs="Arial" w:ascii="Arial" w:hAnsi="Arial"/>
          <w:i/>
          <w:sz w:val="28"/>
          <w:szCs w:val="28"/>
          <w:u w:val="single"/>
        </w:rPr>
        <w:t>Погружайте по очереди все предметы в воду и отпускайте их</w:t>
      </w:r>
      <w:r>
        <w:rPr>
          <w:rFonts w:cs="Arial" w:ascii="Arial" w:hAnsi="Arial"/>
          <w:sz w:val="28"/>
          <w:szCs w:val="28"/>
        </w:rPr>
        <w:t xml:space="preserve">. В графе «Проверка»  поставьте крестик в нужном месте. Названия предметов, которые удивили вас тем, что поплыли или утонули ( в отличие от вашего предположения) обведите красным карандашом. </w:t>
      </w:r>
      <w:r>
        <w:rPr>
          <w:rFonts w:cs="Arial" w:ascii="Arial" w:hAnsi="Arial"/>
          <w:sz w:val="28"/>
          <w:szCs w:val="28"/>
          <w:u w:val="single"/>
        </w:rPr>
        <w:t>Предметы, которые плавают, положите на синюю карточку, а те которые погружаются  на дно – на красную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 Подведение итогов. Сидя в кругу(10 минут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оведенных опытов. Обмен впечатлениям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Положите в середину круга предмет, который вас удивил на соответствующую карточку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те, какие предметы плавают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ни сходны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акие  не плаваю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u w:val="single"/>
        </w:rPr>
        <w:t xml:space="preserve">6 Итог урока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же мы открыли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Среди предложенных предметов оказались предметы, которые не тонут, обладают свойством плавучест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, что из дерева, плавает.</w:t>
        <w:br/>
        <w:t>Все что из металла,  тонет.</w:t>
        <w:br/>
        <w:t>Все, что из пенопласта, плавает.</w:t>
        <w:br/>
        <w:t>Все что из камня,  плавает.</w:t>
        <w:br/>
        <w:t>Все что из губки,  плавает.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- Как вы думаете, что же пирату может пригодиться? 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(Большое полено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деревянная доска с отверстиями, большой кусок воска,</w:t>
      </w:r>
      <w:r>
        <w:rPr>
          <w:rFonts w:cs="Arial" w:ascii="Arial" w:hAnsi="Arial"/>
          <w:sz w:val="28"/>
          <w:szCs w:val="28"/>
        </w:rPr>
        <w:t xml:space="preserve"> пластиковый нож, </w:t>
      </w:r>
      <w:r>
        <w:rPr>
          <w:rFonts w:cs="Arial" w:ascii="Arial" w:hAnsi="Arial"/>
          <w:b/>
          <w:sz w:val="28"/>
          <w:szCs w:val="28"/>
        </w:rPr>
        <w:t>деревянный нож,</w:t>
      </w:r>
      <w:r>
        <w:rPr>
          <w:rFonts w:cs="Arial" w:ascii="Arial" w:hAnsi="Arial"/>
          <w:sz w:val="28"/>
          <w:szCs w:val="28"/>
        </w:rPr>
        <w:t xml:space="preserve"> металлическая ложка, </w:t>
      </w:r>
      <w:r>
        <w:rPr>
          <w:rFonts w:cs="Arial" w:ascii="Arial" w:hAnsi="Arial"/>
          <w:b/>
          <w:sz w:val="28"/>
          <w:szCs w:val="28"/>
        </w:rPr>
        <w:t>брусок из пенопласта</w:t>
      </w:r>
      <w:r>
        <w:rPr>
          <w:rFonts w:cs="Arial" w:ascii="Arial" w:hAnsi="Arial"/>
          <w:sz w:val="28"/>
          <w:szCs w:val="28"/>
        </w:rPr>
        <w:t>, металлическая пластин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Так что же пирату отказаться от сокровищ или есть возможность перевезти сундук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Домашнее задание.  Продолжить  проведение опытов с другими предметами. Выводы записать в Журнал исследований.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52:00Z</dcterms:created>
  <dc:creator>www.PHILka.RU</dc:creator>
  <dc:description/>
  <cp:keywords/>
  <dc:language>en-US</dc:language>
  <cp:lastModifiedBy>www.PHILka.RU</cp:lastModifiedBy>
  <cp:lastPrinted>2011-12-03T19:35:00Z</cp:lastPrinted>
  <dcterms:modified xsi:type="dcterms:W3CDTF">2011-12-03T18:28:00Z</dcterms:modified>
  <cp:revision>2</cp:revision>
  <dc:subject/>
  <dc:title/>
</cp:coreProperties>
</file>