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32"/>
          <w:szCs w:val="32"/>
          <w:shd w:fill="FFFFFF" w:val="clear"/>
        </w:rPr>
        <w:t>Эссе на тему «Моя профессия – воспитат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333333"/>
          <w:sz w:val="28"/>
          <w:szCs w:val="28"/>
        </w:rPr>
        <w:t>Воспитание — это то, что остается, когда все остальное потеряно.</w:t>
      </w:r>
      <w:r>
        <w:rPr>
          <w:color w:val="333333"/>
          <w:sz w:val="32"/>
          <w:szCs w:val="32"/>
        </w:rPr>
        <w:br/>
        <w:t xml:space="preserve">                                                                                   </w:t>
      </w:r>
      <w:r>
        <w:rPr>
          <w:i/>
          <w:color w:val="333333"/>
          <w:sz w:val="28"/>
          <w:szCs w:val="28"/>
        </w:rPr>
        <w:t>Надин де Ротшильд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няется время, общество и отношения между людьми, но неизменной остаётся роль педагога, воспитателя, не только как человека, но и как человека, как личность. Быстро пролетели детские годы… Вот и школьная пора позади…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д каждым из нас встал очень важный и главный вопрос: «Какую выбрать мне профессию? Кем я хочу стать?» Все дороги перед нами были открыты, но выбрать всё-таки нужно было только одну, которая доставляла бы радость и стала смыслом всей нашей жизн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Когда я была маленькая, я ходила в детский сад. Мы с подругой часто играли в такие игры, как: «в детский сад» и «в школу». Но игры играми, а после 11 класса я поступила именно в педагогический институт. Теперь я работаю воспитателем в детском саду. Детские игры претворены в жизнь. Работаю вот уже почти 9 лет, пришла после окончания института, да так и осталась, не смогла я уйти от </w:t>
      </w:r>
      <w:r>
        <w:rPr>
          <w:rStyle w:val="Appleconvertedspace"/>
          <w:color w:val="000000"/>
          <w:sz w:val="32"/>
          <w:szCs w:val="32"/>
          <w:shd w:fill="FFFFFF" w:val="clear"/>
        </w:rPr>
        <w:t> малы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</w:rPr>
        <w:t>Для меня это не просто профессия или работа - это призвание. Каждый дорогу жизни выбирает по-своему… Главный вопрос теперь, правильную ли дорогу выбрала я? И вот, спустя несколько, могу с уверенностью сказать: Правильную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Бывает очень трудно, но стоит ребенку улыбнуться и все, ты понимаешь, что просто не в силах их предать. Не зря же малыши младших групп, забывшись, называют меня мамой. Работая с детьми, для быстрой адаптации детишек, я стараюсь по- матерински окружить заботой, нежностью, лаской и вниманием каждого ребенка. Я должна им временно заменить семью, всю ответственность за психическое, физическое, нравственное состояние ребенка взять на себя. Родители нам доверили самое дорогое: своих детишек. Мы стараемся следить за тем, чтобы в жизни ребенка не было разбитых носов и коленок. Как все живое тянется к доброму, светлому, так и наши дети любят тех, кто проявляет к ним материнскую заботу, чьи руки согревают их своим теплом. Я стремлюсь создать для своих детей атмосферу любви, радости, сделать их жизнь интересней и содержательней, т.к. считаю, что воспитатель, который занимается воспитанием детей, должен обладать высокими моральными качествами, глубокими знаниями, культурой и, конечно, уважением и любовью к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а, профессия воспитателя непроста и очень ответственна. Ты отвечаешь за жизнь и здоровье детей, должен поддерживать их хорошее настроение, прививать добрые качества. Но какие бы сложности порой не возникали, я люблю свою работу. Детский смех бесценен, детскую любовь и уважение ни с чем не сравнить. Кроме того, с помощью этой профессии можно реализовать множество различных творческих идей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ыть воспитателем в современных условиях сложно и ответственно, так как нужны не только всесторонние знания, опыт, но и огромное терпение, постоянно находиться в творческом поиске, вносить в работу что-то новое. С огромным интересом я постоянно изучаю новые технологии в сфере образования, интересуюсь современными приемами воспитания, все новое интересно для меня, это помогает мне зажечь искру интереса в глазах своих воспитанников к познанию, творчеству, осознанию радости обще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Назвать легкой работу воспитателя нельзя. Это кропотливый ежедневный труд, на мне лежит огромная ответственность за воспитание маленького человека. Я точно знаю, что сделала правильный выбор. Счастливые лица и улыбки моих детишек, подтверждение тому. Моя профессия, как никакая другая, окружена любовью, и прекрасно, когда эта любовь взаимна. Я люблю детей, с пониманием отношусь к словам и поступкам каждого ребенка.</w:t>
      </w:r>
    </w:p>
    <w:p>
      <w:pPr>
        <w:pStyle w:val="Style15"/>
        <w:spacing w:lineRule="auto" w:line="360" w:before="0" w:after="15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ша профессия нужна и даёт обществу детей, подготовленных к дальнейшей жизни, уверенных в себе, желающих учиться дальше. Я горжусь, что причастна к становлению личности, оказанию помощи родителям в адаптации детей к дальнейшей жизни в современном обществе.</w:t>
      </w:r>
    </w:p>
    <w:p>
      <w:pPr>
        <w:pStyle w:val="Style15"/>
        <w:spacing w:lineRule="auto" w:line="360" w:before="0" w:after="15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 важно помнить вечную заповедь: не навреди. Ведь душа ребёнка – это не каменистая почва, а цветок, которому необходимо помочь раскрыться. И, более того, необходимо научить своих воспитанников идти трудными дорогами познаний, не ждать готовых решений, а искать и находить самим знания. Вот поэтому наша задача заключается в том, чтобы не просто заполнить сосуд готовыми знаниями, а привить тягу к самопознанию.</w:t>
      </w:r>
    </w:p>
    <w:p>
      <w:pPr>
        <w:pStyle w:val="Style15"/>
        <w:spacing w:before="0" w:after="15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 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22:00Z</dcterms:created>
  <dc:creator>Пользователь</dc:creator>
  <dc:description/>
  <cp:keywords/>
  <dc:language>en-US</dc:language>
  <cp:lastModifiedBy>Пользователь</cp:lastModifiedBy>
  <dcterms:modified xsi:type="dcterms:W3CDTF">2017-09-05T13:23:00Z</dcterms:modified>
  <cp:revision>3</cp:revision>
  <dc:subject/>
  <dc:title>Эссе на тему «Моя профессия – воспитатель»</dc:title>
</cp:coreProperties>
</file>