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Конспект занятия </w:t>
        <w:br/>
      </w:r>
      <w:r>
        <w:rPr>
          <w:rFonts w:cs="Times New Roman" w:ascii="Times New Roman" w:hAnsi="Times New Roman"/>
          <w:b/>
          <w:sz w:val="28"/>
          <w:szCs w:val="28"/>
        </w:rPr>
        <w:t>«Вот такие они – дожди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асширять и уточнять знания детей о дожде, как виде осадков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ть: осознанное понимание взаимосвязей в природе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: логику мысли, рассуждений, действий, сообразительность,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детей умения выражать свое отношение к дождливой погоде через рисунок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азвивать и совершенствовать навыки и умения изобразительного творчества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Закреплять умение работать гуашью, акварелью по сырому - накладывать один цвет на другой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Использовать в работе нетрадиционные методы рисования: ватные палочки, нитки, пальчики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азвивать творческие и художественные способности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оспитывать: интерес к познанию, любознательность, доставить радость детям, чувство удовлетворения от проделанной работы и полученных знани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Бумага белая, формат А4, гуашь, акварельные краски, кисти, вода, салфетки, палитры, ватные палочки, шерстяные нитки, цветные карандаши, простые карандаши, цветные восковые мелки., магнитофон, аудиозапись «Шум дождя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и отгадайте мою загадку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м, слабым он бывает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сенним, и грибным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растенья поливает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жай чтоб лучше бы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(дождь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знаю я дождей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читайте поскоре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ждик с ветром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ждь грибной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ждик с радугой-дугой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ждик с солнцем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ждик с градом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ждик с рыжим листопадом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опросы вам задам, отвечайте, дети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Как называется дождик с ветром?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етряный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ждик, дождик, подожди!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е так идут дожди?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ь идут всегда они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в пасмурные дн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сегодня – посмотри: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сно с утренней зар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 на облак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парного молока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мотри, как солнце-мячик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ках упруго скачет!…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ответил дождик мой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нимаешь, я слепой!..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- Как называется дождик с солнцем?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 xml:space="preserve">Слепой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- Как называется дождик летом?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Летний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стихотворение о грибном дождике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третий день подряд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ему я очень рад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говариваю с ним-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ждик, дождик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ь грибным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найду грибы в лесу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мой их принесу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 все гордиться мной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летая суп грибной!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ое сейчас время года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ень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Как называется дождик осенью?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сенний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Летом?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Летний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есной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енний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! Ребята, вы догадались, что мы будем сегодня рисовать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ждь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 – дождь, но вот какой дождь рисовать каждый выбирает сам, и материал для рисования выбираете сам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, по желанию, выбирают материал для рисования: гуашь, акварельные краски, кисти, ватные палочки, нитки, цветные карандаши, простые карандаши, цветные восковые мелки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ем, как приступить к работе, давайте разогреем ваши ручк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, дождик, капелька            Левая ладошка раскрыта, поочередно 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ная сабелька</w:t>
        <w:tab/>
        <w:t xml:space="preserve">                           начиная с большого пальца, стучим о                        </w:t>
        <w:tab/>
        <w:tab/>
        <w:tab/>
        <w:tab/>
        <w:tab/>
        <w:t xml:space="preserve">       ладошку левой рук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у резал, лужу резал               Трем ладошка о ладошку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ал, резал, не разреза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стал, и перестал                Положить руки ладошками вниз на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сто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и к работе можно приступить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ети самостоятельно рисуют под аудиозапись с шумом дожд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е работы выставляются на выставку, где дети сами оценивают и выбирают лучшие работы. Высказывают свое мнение, почему им понравилась именно эта работа, и какой дождь (по их мнению) на рисунке изображен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unga" w:hAnsi="Tunga" w:eastAsia="Times New Roman" w:cs="Tunga"/>
      <w:color w:val="000000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color w:val="FF0000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20:00Z</dcterms:created>
  <dc:creator>Viktor</dc:creator>
  <dc:description/>
  <cp:keywords/>
  <dc:language>en-US</dc:language>
  <cp:lastModifiedBy>Пользователь</cp:lastModifiedBy>
  <cp:lastPrinted>2014-09-29T16:37:00Z</cp:lastPrinted>
  <dcterms:modified xsi:type="dcterms:W3CDTF">2015-05-30T15:53:00Z</dcterms:modified>
  <cp:revision>5</cp:revision>
  <dc:subject/>
  <dc:title/>
</cp:coreProperties>
</file>