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се. Голос учителя.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Ярусова Т.Г., учитель русского языка и литературы МБОУ «Цивильская СОШ № 2»)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 xml:space="preserve">Я помню её голос. Голос, который остался в моей памяти навсегда. Немного стерся образ – не было бы  школьных фотографий, то я  и лицо вспомнила бы с трудом. Но не голос. Такой голос не забывается. Спокойный, умиротворяющий, как бы говорящий: «Не бойся, дружок. Всё будет хорошо». И ты веришь этому голосу. Веришь голосу, а значит, веришь человеку, которому этот голос принадлежит.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Дети, приходя в первый класс, именно с первым учителем получают начальный опыт общения в социуме. Есть, конечно, и детский сад. Но это – не то… Здесь, в школе, всё серьезнее. И очень важно, чтобы проводником по этому новому миру стал человек, который привьёт любовь к дому, к Родине, к этому миру. Я, как учитель среднего звена, понимаю, как важен первый учитель. Каким станет класс, каким станет маленький человек в статусе школьника – зависит, прежде всего, от первого учителя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Первый учитель! Важный человек в жизни каждого. Именно в детстве, в пору начальной школьной жизни закладывается фундамент социоэмоционального интеллекта человека. Внутренний мир ребенка от домашнего воспитания переходит теперь во владение школьного. И очень важно, чтобы первый учитель смог соединить эти два мира: дом и школа, и помочь ребенку создать единый мир детства! Маленький человечек видит, слышит, впитывает. Образ человека, который вместе с ним проходит все азы первоначального обучения, очень значим. Значим и голос, и вид, а главное – богатый внутренний мир учителя, в котором любовь к детям является ключевым стержнем. Без любви, без горячего сердца невозможен учитель как таковой.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Мне повезло – мой Первый, Любимый учитель обладал всеми вышеперечисленными качествами. Мой Первый, Любимый учитель – Хрисанова Фаина Радомировна. Человек, который своим воздействием на нас смог разбудить в детях жажду знаний и  сподвгинуть на дальнейшее развитие! Как жаль, что в суете повседневных будней мы забываем о своих учителях. Конечно же, они навечно в наших сердцах и душах, но так надо, хотя бы иногда, проявить внимание к ним – вспомнить, найти время, прийти и побеседовать, чтобы вновь услышать тебя, мой Первый, Любимый учитель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Голос первого учителя. Это музыка, уносящая нас в мир детства, где нет проблем и суеты, где только мир и ты, где все сбываются мечты! Голос первого учителя. Это мантра, услышанная на пороге жизни и пронесенная через все жизненные невзгоды и неурядицы. Голос первого учителя и сейчас помогает мне многое осознать. Живи вечно голос первого учителя, для каждого ты свой, неповторимый и живой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45:00Z</dcterms:created>
  <dc:creator>103</dc:creator>
  <dc:description/>
  <dc:language>en-US</dc:language>
  <cp:lastModifiedBy>103</cp:lastModifiedBy>
  <dcterms:modified xsi:type="dcterms:W3CDTF">2017-09-15T06:47:00Z</dcterms:modified>
  <cp:revision>1</cp:revision>
  <dc:subject/>
  <dc:title/>
</cp:coreProperties>
</file>