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Тема урока: </w:t>
      </w:r>
      <w:r>
        <w:rPr>
          <w:rFonts w:ascii="Times New Roman" w:hAnsi="Times New Roman"/>
          <w:sz w:val="24"/>
          <w:szCs w:val="24"/>
        </w:rPr>
        <w:t>«Какие бывают слоги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Тип урока: </w:t>
      </w:r>
      <w:r>
        <w:rPr>
          <w:rFonts w:ascii="Times New Roman" w:hAnsi="Times New Roman"/>
          <w:sz w:val="24"/>
          <w:szCs w:val="24"/>
        </w:rPr>
        <w:t>повторение изученн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Форма урока: </w:t>
      </w:r>
      <w:r>
        <w:rPr>
          <w:rFonts w:ascii="Times New Roman" w:hAnsi="Times New Roman"/>
          <w:sz w:val="24"/>
          <w:szCs w:val="24"/>
        </w:rPr>
        <w:t>традицион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Цель: </w:t>
      </w:r>
      <w:r>
        <w:rPr>
          <w:rFonts w:ascii="Times New Roman" w:hAnsi="Times New Roman"/>
          <w:sz w:val="24"/>
          <w:szCs w:val="24"/>
        </w:rPr>
        <w:t>создание условий на уроке для организации деятельности учащихся по знакомству с видами слог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Задачи предметные – </w:t>
      </w:r>
      <w:r>
        <w:rPr>
          <w:rFonts w:ascii="Times New Roman" w:hAnsi="Times New Roman"/>
          <w:sz w:val="24"/>
          <w:szCs w:val="24"/>
        </w:rPr>
        <w:t>содействовать развитию умения делить слово на слоги, составлять из слогов слова, обогащать словарный запас учащихся новыми словами, способствовать развитию умения различать в слове количество слогов по количеству гласных звуков; формированию графически правильного, четкого и достаточно скорого пись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ланируемые результаты: личностные УУД –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проводить самооценку на основе критериев успешности, адекватно понимать причины успеха/ неуспеха в учебной деятельности, ориентация на понимание предложений и оценок учителей и товарищ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пособствовать формированию метапредметных УУД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регулятивных </w:t>
      </w:r>
      <w:r>
        <w:rPr>
          <w:rFonts w:ascii="Times New Roman" w:hAnsi="Times New Roman"/>
          <w:sz w:val="24"/>
          <w:szCs w:val="24"/>
        </w:rPr>
        <w:t>– принимать и сохранять учебную задачу, учитывать выделенные учителем ориентиры действия в учебном материале, выполнять учебные действия в устной и письменной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познавательных</w:t>
      </w:r>
      <w:r>
        <w:rPr>
          <w:rFonts w:ascii="Times New Roman" w:hAnsi="Times New Roman"/>
          <w:sz w:val="24"/>
          <w:szCs w:val="24"/>
        </w:rPr>
        <w:t xml:space="preserve"> – строить сообщение в устной форме, воспринимать смысл представляемого текста, находить в материалах учебника ответ на заданный вопро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коммуникативных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умение работать в паре, группе, выражать свои мысли с достаточной полнотой и точностью, учитывать разные м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орудование урока</w:t>
      </w:r>
      <w:r>
        <w:rPr>
          <w:rFonts w:ascii="Times New Roman" w:hAnsi="Times New Roman"/>
          <w:sz w:val="24"/>
          <w:szCs w:val="24"/>
        </w:rPr>
        <w:t>: Учебник (Русский язык 2 класс, Канакина В. П., Горецкий В. Г.), карточка с пропущенными буквами, иллюстрация правильной посадки, тетрадь по каллиграфии, карточка «Светофор», карточка «Закончи фразу», карточка для речевой разминки.</w:t>
      </w:r>
    </w:p>
    <w:p>
      <w:pPr>
        <w:pStyle w:val="Normal"/>
        <w:spacing w:lineRule="auto" w:line="36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4"/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7"/>
        <w:gridCol w:w="993"/>
        <w:gridCol w:w="4962"/>
        <w:gridCol w:w="3714"/>
        <w:gridCol w:w="2374"/>
      </w:tblGrid>
      <w:tr>
        <w:trPr/>
        <w:tc>
          <w:tcPr>
            <w:tcW w:w="2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Этапы уро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рем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одержание деятельности учителя</w:t>
            </w:r>
          </w:p>
        </w:tc>
        <w:tc>
          <w:tcPr>
            <w:tcW w:w="37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одержание деятельности учащихся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Уровни работы по развитию речи</w:t>
            </w:r>
          </w:p>
        </w:tc>
      </w:tr>
      <w:tr>
        <w:trPr>
          <w:trHeight w:val="4419" w:hRule="atLeast"/>
        </w:trPr>
        <w:tc>
          <w:tcPr>
            <w:tcW w:w="2517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313" w:hanging="31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ганизационный момен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мин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Проверяет готовность учащихся к урок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Предлагает учащимся вспомнить правило посадки и расположения тетради при письм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Эпиграф к уроку (читает учитель)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 люблю свой родной язык!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н понятен для всех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н певуч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н, как русский народ, многолик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к держава наша, могуч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ля больших и для малых стран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н на дружбу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 братство дан. (А.Яшин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Ребята, как вы думаете, важна ли речь в нашей жизни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А какую роль играет речь в нашей жизни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очему вы так думаете?</w:t>
            </w:r>
          </w:p>
        </w:tc>
        <w:tc>
          <w:tcPr>
            <w:tcW w:w="37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Показывают готовность к урок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Правильно садятся и кладут тетрад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Ответы дете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износительный уровень</w:t>
            </w:r>
          </w:p>
        </w:tc>
      </w:tr>
      <w:tr>
        <w:trPr>
          <w:trHeight w:val="699" w:hRule="atLeast"/>
        </w:trPr>
        <w:tc>
          <w:tcPr>
            <w:tcW w:w="25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313" w:hanging="31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ечевая размин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Раздает карточки с заданиями для речевой разминк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рточка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Учись отчётливо произносить звук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 – на – на – во дворе растет сосн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 – но – но – завтра мы пойдем в кино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н – ан – ан – собери свой чемодан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н – ин – ин – вы ходили в магазин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Читай без ошибок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износи быстро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ня Зине принесла малину в корзин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Восстанови текст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ш__  Му__  на  ба__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  купи__  само__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ходи__  тарака__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  вас  чаем  уго__ !</w:t>
            </w:r>
          </w:p>
        </w:tc>
        <w:tc>
          <w:tcPr>
            <w:tcW w:w="37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Выполняют речевую разминку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износительный уровень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аллиграфическая минут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 мин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Загадывает загадку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Хожу в пушистой шубе,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br/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Живу в густом лесу.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br/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В дупле на старом дубе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br/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Орешки я грыз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Прописывает в воздухе слово «белка» вместе с детьми несколько раз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Даёт задание записать это слово в свои тетради для каллиграфии, сначала каждую букву, а потом полностью слово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Составьте по 2 предложения со словом «белка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7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Отгадывают загадку (Белка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Вместе с учителем прописывают слово в воздух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Записывают буквы и слово в тетрадь для каллиграфи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Составляют предложения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ксический уровень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ловарно – орфографическая рабо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 мин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Знакомство с новыми словарными словами: слон, ученик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Предлагает загадки к этим словам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 Очень много силы в нём,</w:t>
              <w:br/>
              <w:t>Ростом он почти что с дом.</w:t>
              <w:br/>
              <w:t>У него огромный нос,</w:t>
              <w:br/>
              <w:t>Будто нос лет тыщу рос. (слон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 Я уроки посещаю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 всегда веду дневни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ам себя я называю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кольник или... (ученик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рочитайте слова по слогам, определите, сколько слогов, на какую букву падает ударение. Назовите безударный слог. Какую букву нужно запомнить в безударном слог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Запишите слова в тетрадь и подчеркните букву, которую нужно запомнит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Составьте 3 предложения со словарными словам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7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Отгадывают загад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Отвечают на вопросы учител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Записывают слова в тетрадь и подчёркивают букв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Составляют предложения устно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ксический уровень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амоопределение к деятельности: формирование темы, постановка задач и мотив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4962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11"/>
                <w:bCs/>
                <w:color w:val="000000"/>
                <w:kern w:val="0"/>
                <w:lang w:val="ru-RU" w:eastAsia="en-US" w:bidi="ar-SA"/>
              </w:rPr>
              <w:t>-</w:t>
            </w:r>
            <w:r>
              <w:rPr>
                <w:rStyle w:val="Appleconvertedspace"/>
                <w:bCs/>
                <w:color w:val="000000"/>
                <w:kern w:val="0"/>
                <w:lang w:val="ru-RU" w:eastAsia="en-US" w:bidi="ar-SA"/>
              </w:rPr>
              <w:t> </w:t>
            </w:r>
            <w:r>
              <w:rPr>
                <w:rStyle w:val="C0"/>
                <w:color w:val="000000"/>
                <w:kern w:val="0"/>
                <w:lang w:val="ru-RU" w:eastAsia="en-US" w:bidi="ar-SA"/>
              </w:rPr>
              <w:t>Определите, сколько слогов в данных словах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На что вы опирались, когда определяли количество слогов в слове? Какое правило вы применяли?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 Подумайте, а всегда ли слоги состоят из одинакового количество звуков?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 Предположите тему сегодняшнего урока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Как вы думаете, какую учебную задачу мы должны с вами решить?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rStyle w:val="C14"/>
                <w:color w:val="000000"/>
                <w:kern w:val="0"/>
                <w:lang w:val="ru-RU" w:eastAsia="en-US" w:bidi="ar-SA"/>
              </w:rPr>
              <w:t>-Откройте учебник на</w:t>
            </w:r>
            <w:r>
              <w:rPr>
                <w:rStyle w:val="Appleconvertedspace"/>
                <w:color w:val="000000"/>
                <w:kern w:val="0"/>
                <w:lang w:val="ru-RU" w:eastAsia="en-US" w:bidi="ar-SA"/>
              </w:rPr>
              <w:t> </w:t>
            </w:r>
            <w:r>
              <w:rPr>
                <w:rStyle w:val="C11"/>
                <w:bCs/>
                <w:color w:val="000000"/>
                <w:kern w:val="0"/>
                <w:lang w:val="ru-RU" w:eastAsia="en-US" w:bidi="ar-SA"/>
              </w:rPr>
              <w:t>стр. 65</w:t>
            </w:r>
            <w:r>
              <w:rPr>
                <w:rStyle w:val="C0"/>
                <w:color w:val="000000"/>
                <w:kern w:val="0"/>
                <w:lang w:val="ru-RU" w:eastAsia="en-US" w:bidi="ar-SA"/>
              </w:rPr>
              <w:t> и прочитайте, на какой вопрос должны сегодня ответить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Мотивация к деятельности учащихся: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Ребята как вы думаете, зачем мы сегодня изучаем тему и как знания по теме пригодятся нам в жизни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71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 Сколько гласных – столько и слогов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Нет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color w:val="000000"/>
                <w:kern w:val="0"/>
                <w:lang w:val="ru-RU" w:eastAsia="en-US" w:bidi="ar-SA"/>
              </w:rPr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Высказывают предположения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Определять количество слогов в словах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Отвечают на вопросы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износительный уровень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ктуализация опорных зн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496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У вас на партах лежат карточки со словами. Что необычного вы заметили?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 Как вы думаете, какое задание нужно выполнить?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Пожалуйста, выполните это задание совместно с соседом по парте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  <w:kern w:val="0"/>
                <w:lang w:val="ru-RU" w:eastAsia="en-US" w:bidi="ar-SA"/>
              </w:rPr>
              <w:t>Карточка: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С…бака, с…рока, сах…р, уч…ник, в…рона, д…рога, м…роз, б…рёза, л…пата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Проверти ещё раз свою работу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Оцените свою работу с помощью «светофора»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Зеленый – все правильно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Желтый – 1-2 ошибки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Красный – более 2 ошибок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71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В словах пропущены буквы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Вставить пропущенные буквы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Выполнение задания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Оценивают свою работ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рамматический уровень, лексический уровень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изкультминут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-2 мин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-Показывает упражнения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1. «Зайка и барабан» – пальчики в кулачок. Указательный и средний пальцы подняты вверх, они прижаты друг к другу. Безымянным и мизинцем стучим по большому пальц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2. Самомассаж фаланг пальцев – поглаживание большим пальцем всех по очереди других пальце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3.«Слоненок» – </w:t>
            </w:r>
            <w:r>
              <w:rPr>
                <w:rStyle w:val="Appleconvertedspace"/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 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средний палец выставлен вперед – это хобот, а указательный и безымянный – ноги. Слоненок идет по столу.</w:t>
            </w:r>
          </w:p>
        </w:tc>
        <w:tc>
          <w:tcPr>
            <w:tcW w:w="37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яют за учителем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ервичное усвоение зн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4962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11"/>
                <w:bCs/>
                <w:color w:val="000000"/>
                <w:kern w:val="0"/>
                <w:lang w:val="ru-RU" w:eastAsia="en-US" w:bidi="ar-SA"/>
              </w:rPr>
              <w:t>Стр. 65 упр. 95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Читает стихотворение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 Что необычного в записи последнего предложения?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 Как вы думаете, почему автор разделил слова на слоги?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 Прочитайте, какое задание надо выполнить письменно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 Какое правило деления на слоги нужно вспомнить прежде, чем выполнить задание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Фронтальная проверка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14"/>
                <w:color w:val="000000"/>
                <w:kern w:val="0"/>
                <w:lang w:val="ru-RU" w:eastAsia="en-US" w:bidi="ar-SA"/>
              </w:rPr>
              <w:t xml:space="preserve">- Прочитаем на </w:t>
            </w:r>
            <w:r>
              <w:rPr>
                <w:rStyle w:val="C11"/>
                <w:bCs/>
                <w:color w:val="000000"/>
                <w:kern w:val="0"/>
                <w:lang w:val="ru-RU" w:eastAsia="en-US" w:bidi="ar-SA"/>
              </w:rPr>
              <w:t>стр.66</w:t>
            </w:r>
            <w:r>
              <w:rPr>
                <w:rStyle w:val="C0"/>
                <w:color w:val="000000"/>
                <w:kern w:val="0"/>
                <w:lang w:val="ru-RU" w:eastAsia="en-US" w:bidi="ar-SA"/>
              </w:rPr>
              <w:t> напоминание о правилах деления на слоги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 Сколько звуков может быть в слоге?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 Какой звук должен обязательно быть в слоге?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 Как определяем количество слогов в слове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71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Слова разделены на слоги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Изображает гудок автомобиля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Читают задание. Списать первое предложение, разделить на слоги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Сколько в слове гласных, столько и слогов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Выполняют задание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Один или несколько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/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Гласный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kern w:val="0"/>
                <w:lang w:val="ru-RU" w:eastAsia="en-US" w:bidi="ar-SA"/>
              </w:rPr>
            </w:pPr>
            <w:r>
              <w:rPr>
                <w:kern w:val="0"/>
                <w:lang w:val="ru-RU" w:eastAsia="en-US" w:bidi="ar-SA"/>
              </w:rPr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В слове столько слогов, сколько в нем гласных.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износительный уровень, грамматический уровень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оверка зн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4962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11"/>
                <w:bCs/>
                <w:color w:val="000000"/>
                <w:kern w:val="0"/>
                <w:lang w:val="ru-RU" w:eastAsia="en-US" w:bidi="ar-SA"/>
              </w:rPr>
              <w:t>Стр.66 упр.96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 Прочитайте задание. Как вы поняли, что нужно сделать?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Прочитайте первую пословицу. Как её понимаете?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 Прочитайте вторую пословицу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Объясните её значение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Как вы думаете, какая буква пропущены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Спишите первую пословицу. Разделите слова на слоги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 Поменяйтесь тетрадочками. Проверте своего соседа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11"/>
                <w:bCs/>
                <w:color w:val="000000"/>
                <w:kern w:val="0"/>
                <w:lang w:val="ru-RU" w:eastAsia="en-US" w:bidi="ar-SA"/>
              </w:rPr>
              <w:t>5</w:t>
            </w:r>
            <w:r>
              <w:rPr>
                <w:rStyle w:val="Appleconvertedspace"/>
                <w:bCs/>
                <w:color w:val="000000"/>
                <w:kern w:val="0"/>
                <w:lang w:val="ru-RU" w:eastAsia="en-US" w:bidi="ar-SA"/>
              </w:rPr>
              <w:t> </w:t>
            </w:r>
            <w:r>
              <w:rPr>
                <w:rStyle w:val="C0"/>
                <w:color w:val="000000"/>
                <w:kern w:val="0"/>
                <w:lang w:val="ru-RU" w:eastAsia="en-US" w:bidi="ar-SA"/>
              </w:rPr>
              <w:t>- нет ошибки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11"/>
                <w:bCs/>
                <w:color w:val="000000"/>
                <w:kern w:val="0"/>
                <w:lang w:val="ru-RU" w:eastAsia="en-US" w:bidi="ar-SA"/>
              </w:rPr>
              <w:t>4</w:t>
            </w:r>
            <w:r>
              <w:rPr>
                <w:rStyle w:val="Appleconvertedspace"/>
                <w:bCs/>
                <w:color w:val="000000"/>
                <w:kern w:val="0"/>
                <w:lang w:val="ru-RU" w:eastAsia="en-US" w:bidi="ar-SA"/>
              </w:rPr>
              <w:t> </w:t>
            </w:r>
            <w:r>
              <w:rPr>
                <w:rStyle w:val="C0"/>
                <w:color w:val="000000"/>
                <w:kern w:val="0"/>
                <w:lang w:val="ru-RU" w:eastAsia="en-US" w:bidi="ar-SA"/>
              </w:rPr>
              <w:t>-1-2 ошибки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11"/>
                <w:bCs/>
                <w:color w:val="000000"/>
                <w:kern w:val="0"/>
                <w:lang w:val="ru-RU" w:eastAsia="en-US" w:bidi="ar-SA"/>
              </w:rPr>
              <w:t>3</w:t>
            </w:r>
            <w:r>
              <w:rPr>
                <w:rStyle w:val="C0"/>
                <w:color w:val="000000"/>
                <w:kern w:val="0"/>
                <w:lang w:val="ru-RU" w:eastAsia="en-US" w:bidi="ar-SA"/>
              </w:rPr>
              <w:t> – 3-5 ошибок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14"/>
                <w:color w:val="000000"/>
                <w:kern w:val="0"/>
                <w:lang w:val="ru-RU" w:eastAsia="en-US" w:bidi="ar-SA"/>
              </w:rPr>
              <w:t xml:space="preserve">Больше 5 ошибок - </w:t>
            </w:r>
            <w:r>
              <w:rPr>
                <w:rStyle w:val="C11"/>
                <w:bCs/>
                <w:color w:val="000000"/>
                <w:kern w:val="0"/>
                <w:lang w:val="ru-R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714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Прочитать пословицы, объяснить их значение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Рассуждение детей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-Буква е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Самостоятельное выполнение работы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  <w:kern w:val="0"/>
                <w:lang w:val="ru-RU" w:eastAsia="en-US" w:bidi="ar-SA"/>
              </w:rPr>
              <w:t>Взаимопровер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ксический уровень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тог уро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 мин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Что ж мы на уроке сегодня узнали?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/>
            </w:pPr>
            <w:r>
              <w:rPr>
                <w:rStyle w:val="C11"/>
                <w:bCs/>
                <w:kern w:val="0"/>
                <w:lang w:val="ru-RU" w:eastAsia="en-US" w:bidi="ar-SA"/>
              </w:rPr>
              <w:t>-</w:t>
            </w:r>
            <w:r>
              <w:rPr>
                <w:rStyle w:val="C0"/>
                <w:kern w:val="0"/>
                <w:lang w:val="ru-RU" w:eastAsia="en-US" w:bidi="ar-SA"/>
              </w:rPr>
              <w:t>Какое количество звуков может быть в слоге?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/>
            </w:pPr>
            <w:r>
              <w:rPr>
                <w:rStyle w:val="C0"/>
                <w:kern w:val="0"/>
                <w:lang w:val="ru-RU" w:eastAsia="en-US" w:bidi="ar-SA"/>
              </w:rPr>
              <w:t>-Какой звук может образовать слог?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/>
            </w:pPr>
            <w:r>
              <w:rPr>
                <w:rStyle w:val="C0"/>
                <w:kern w:val="0"/>
                <w:lang w:val="ru-RU" w:eastAsia="en-US" w:bidi="ar-SA"/>
              </w:rPr>
              <w:t>-Как определяем, сколько слогов в слове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Выполнили ли мы задачи, поставленные нами в начале урока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Всё ли понятно было вам?</w:t>
            </w:r>
          </w:p>
        </w:tc>
        <w:tc>
          <w:tcPr>
            <w:tcW w:w="37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вечают на вопросы и подводят итог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износительный у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вень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омашние зад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пр.98 – учить скороговорку.</w:t>
            </w:r>
          </w:p>
        </w:tc>
        <w:tc>
          <w:tcPr>
            <w:tcW w:w="37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писывают домашнее задание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ефлек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-2 мин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читель предлагает закончить предложения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Мне было интересно узнать…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Сегодня на уроке я узнал…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Я бы хотел ещё узнать…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Мне было не понятно …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7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канчивают высказывания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износительный уровен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72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2141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ee11cf"/>
    <w:rPr/>
  </w:style>
  <w:style w:type="character" w:styleId="C11" w:customStyle="1">
    <w:name w:val="c11"/>
    <w:basedOn w:val="DefaultParagraphFont"/>
    <w:qFormat/>
    <w:rsid w:val="006a2e99"/>
    <w:rPr/>
  </w:style>
  <w:style w:type="character" w:styleId="C0" w:customStyle="1">
    <w:name w:val="c0"/>
    <w:basedOn w:val="DefaultParagraphFont"/>
    <w:qFormat/>
    <w:rsid w:val="006a2e99"/>
    <w:rPr/>
  </w:style>
  <w:style w:type="character" w:styleId="C14" w:customStyle="1">
    <w:name w:val="c14"/>
    <w:basedOn w:val="DefaultParagraphFont"/>
    <w:qFormat/>
    <w:rsid w:val="006a2e9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e11cf"/>
    <w:pPr>
      <w:spacing w:lineRule="auto" w:line="254" w:before="0" w:after="160"/>
      <w:ind w:left="720" w:hanging="0"/>
      <w:contextualSpacing/>
    </w:pPr>
    <w:rPr>
      <w:rFonts w:eastAsia="Calibri" w:eastAsiaTheme="minorHAnsi"/>
      <w:lang w:eastAsia="en-US"/>
    </w:rPr>
  </w:style>
  <w:style w:type="paragraph" w:styleId="C1" w:customStyle="1">
    <w:name w:val="c1"/>
    <w:basedOn w:val="Normal"/>
    <w:qFormat/>
    <w:rsid w:val="006a2e9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" w:customStyle="1">
    <w:name w:val="c3"/>
    <w:basedOn w:val="Normal"/>
    <w:qFormat/>
    <w:rsid w:val="006a2e9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7" w:customStyle="1">
    <w:name w:val="c7"/>
    <w:basedOn w:val="Normal"/>
    <w:qFormat/>
    <w:rsid w:val="006a2e9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" w:customStyle="1">
    <w:name w:val="c5"/>
    <w:basedOn w:val="Normal"/>
    <w:qFormat/>
    <w:rsid w:val="006a2e9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39"/>
    <w:rsid w:val="00ee11cf"/>
    <w:pPr>
      <w:spacing w:after="0" w:line="240" w:lineRule="auto"/>
    </w:pPr>
    <w:rPr>
      <w:rFonts w:eastAsiaTheme="minorHAns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  <Pages>6</Pages>
  <Words>1181</Words>
  <Characters>6734</Characters>
  <CharactersWithSpaces>7900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08:00Z</dcterms:created>
  <dc:creator>E_Infanzia</dc:creator>
  <dc:description/>
  <dc:language>en-US</dc:language>
  <cp:lastModifiedBy>ui</cp:lastModifiedBy>
  <dcterms:modified xsi:type="dcterms:W3CDTF">2015-12-14T13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