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32"/>
          <w:szCs w:val="32"/>
        </w:rPr>
        <w:t>Календарно-тематическое планирование уроков ТЕХНОЛОГИИ в 8 классе.</w:t>
      </w:r>
    </w:p>
    <w:p>
      <w:pPr>
        <w:pStyle w:val="TextBody"/>
        <w:spacing w:lineRule="auto" w:line="360"/>
        <w:rPr/>
      </w:pPr>
      <w:r>
        <w:rPr>
          <w:sz w:val="32"/>
          <w:szCs w:val="32"/>
          <w:u w:val="single"/>
        </w:rPr>
        <w:t>1 ч. в неделю, всего 35 ч.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248"/>
        <w:gridCol w:w="960"/>
        <w:gridCol w:w="2520"/>
        <w:gridCol w:w="3360"/>
        <w:gridCol w:w="2042"/>
        <w:gridCol w:w="720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-141" w:right="-12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омер урока 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 уро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14" w:right="-108" w:hanging="0"/>
              <w:rPr/>
            </w:pPr>
            <w:r>
              <w:rPr/>
              <w:t>Кол-во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ип урок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rPr/>
            </w:pPr>
            <w:r>
              <w:rPr/>
              <w:t>Оборудован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машнее зад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rPr/>
            </w:pPr>
            <w:r>
              <w:rPr/>
              <w:t>Дата</w:t>
            </w:r>
          </w:p>
        </w:tc>
      </w:tr>
      <w:tr>
        <w:trPr>
          <w:trHeight w:val="35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9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iCs/>
                <w:sz w:val="28"/>
                <w:szCs w:val="28"/>
              </w:rPr>
              <w:t>1. Технология домашнего хозяйства – 15 ч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35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9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емей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35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7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как экономическая ячейка общества. Правила ТБ в мастерско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хемы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, с.5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7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нимательство в семь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хем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, с.7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82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семь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ы, таблицы по теме урок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, с.8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82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товар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ы, таблицы по теме урок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, с.13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7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е символы, этикетки и штрихк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ы, таблицы по теме урок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, с.15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42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мьи. Доходная и расходная части бюдж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ы, таблицы по теме урок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, с.18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82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ит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хемы, таблицы по теме урок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7, с.22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82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ережения. Лич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хемы, таблицы по теме урок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8, с.25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82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приусадебного (дачного) участ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хемы, таблицы по теме урок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9, с.29-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ом, в котором мы живе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40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троят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хемы, таблиц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2, с.59-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40" w:leader="dot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Ремонт дверных и оконных блоков  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олярный инструмент, деревянные заготовки, столярный верстак, петли, шуруп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3, 24 с.62-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45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установки врезного зам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ярный инструмент, образцы замк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5, с.68-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45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епление дверей и окон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ночный материал, утеплитель, уплотняющий валик, скотч малярный, гвозди, планк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6, с.71-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45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ые инструм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овка, рубанок, коловорот, плоскогубцы, отвертка и др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7, с.74-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45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ручных раб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бщение и систематизация знани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ы по ТБ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8, с.76-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45" w:leader="dot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ехнология электротехнических раб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ическая энергия — основа современного технического прогресс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ая банка, цинковая палочка, медная проволока, пластмассовые трубк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.29, с.80-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6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й ток и его исполь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электрической аппаратуры управления и защиты, таблицы, схем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0, с.81-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ципиальные и монтажные электрические схем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ы электрической цеп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1, с.85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6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потребителей электроэнерг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Диод, резистор, аккумулятор, соединительные провода, паяльни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2, с.88-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6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метры источника электроэнерг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Диод, резистор, аккумулятор, соединительные провода, паяльни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3, с.91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6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измерительные приборы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ьтметр, амперметр, оммет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4, с.93-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70" w:leader="dot"/>
              </w:tabs>
              <w:jc w:val="both"/>
              <w:rPr/>
            </w:pPr>
            <w:r>
              <w:rPr>
                <w:sz w:val="28"/>
                <w:szCs w:val="28"/>
              </w:rPr>
              <w:t>Правила безопасности на уроках электро-технологии. Организация рабочего места для электротехнических раб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ы по ТБ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п.35, с.97-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8"/>
                <w:szCs w:val="28"/>
                <w:u w:val="single"/>
              </w:rPr>
            </w:pPr>
            <w:r>
              <w:rPr>
                <w:b/>
                <w:bCs/>
                <w:spacing w:val="-1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70" w:leader="dot"/>
              </w:tabs>
              <w:jc w:val="both"/>
              <w:rPr/>
            </w:pPr>
            <w:r>
              <w:rPr>
                <w:sz w:val="28"/>
                <w:szCs w:val="28"/>
              </w:rPr>
              <w:t>Электрические провода. Виды соединения пров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ы электропроводки, разводка электрической цеп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6, 37 с.104-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70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электрической цеп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pacing w:val="-6"/>
              </w:rPr>
              <w:t>Аккумулятор, соединительные провода, паяльник, патрон, лампочк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8, с.118-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75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магниты и их примене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хемы действующей модели реле, однополюсного контактора, модели магнитного пускател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9, с.124-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75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осветительные прибо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аблицы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0, с.134-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75" w:leader="dot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Лампа накаливания. Регулировка освещенности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мпы накаливания разной мощности и формы, схем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1, 42 с.135-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минесцентное и неоновое освещ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минесцентная лампа, схем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3, с.140-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dot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ытовые электронагревательные приборы. Техника безопасности при работе с бытовыми электроприборами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мпы накаливания, утюг, свч-печь, электромонтажный инструмент, оомет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4, 45 с.144-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5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и постоянного то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ый двигатель однофазного тока, двухполюсный рубильник, реостат, пров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6, с.158-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5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етика будущ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, схем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.47, с.164-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ехнология исследовательской и опытническ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как сфера профессиона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выбирается в зависимости от темы выбранного проек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8, с.168-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3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проектир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выбирается в зависимости от темы выбранного проек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49, с.169-171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3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проект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выбирается в зависимости от темы выбранного проек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. к защите про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5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выбирается в зависимости от темы выбранного проек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-ная твор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6:56:00Z</dcterms:created>
  <dc:creator>Олег</dc:creator>
  <dc:description/>
  <cp:keywords/>
  <dc:language>en-US</dc:language>
  <cp:lastModifiedBy>Дробязко</cp:lastModifiedBy>
  <cp:lastPrinted>2014-09-21T21:45:00Z</cp:lastPrinted>
  <dcterms:modified xsi:type="dcterms:W3CDTF">2014-09-21T17:46:00Z</dcterms:modified>
  <cp:revision>24</cp:revision>
  <dc:subject/>
  <dc:title>Календарно-тематическое планирование уроков ТЕХНОЛОГИИ в 5 классе</dc:title>
</cp:coreProperties>
</file>