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4850"/>
        <w:gridCol w:w="4180"/>
      </w:tblGrid>
      <w:tr>
        <w:trPr/>
        <w:tc>
          <w:tcPr>
            <w:tcW w:w="62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 заседании  М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кола 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_» _________ 20 __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.директора по УВ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__________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«___» ___________ 20__г.</w:t>
            </w:r>
          </w:p>
        </w:tc>
        <w:tc>
          <w:tcPr>
            <w:tcW w:w="4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иректор ГБОУ СОШ с. Калиновка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_________        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_» ________ 20 __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2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сударственное бюджетное общеобразовательное  учреждение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средняя общеобразовательная  школа с. Калиновка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муниципального района Сергиевский Самарской области</w:t>
      </w:r>
    </w:p>
    <w:p>
      <w:pPr>
        <w:pStyle w:val="Normal"/>
        <w:tabs>
          <w:tab w:val="clear" w:pos="709"/>
          <w:tab w:val="left" w:pos="9288" w:leader="none"/>
        </w:tabs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09"/>
          <w:tab w:val="left" w:pos="9288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РАБОЧАЯ ПРОГРАММА ПО ПРЕДМЕТУ 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Обществознание»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5 - 9  КЛАСС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учитель: Дмитриева Людмила Николаевна</w:t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88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2017-2018 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b/>
          <w:b/>
          <w:sz w:val="22"/>
          <w:szCs w:val="22"/>
          <w:shd w:fill="FFFFFF" w:val="clear"/>
        </w:rPr>
      </w:pPr>
      <w:r>
        <w:rPr>
          <w:rFonts w:eastAsia="Times New Roman"/>
          <w:b/>
          <w:color w:val="000000"/>
          <w:spacing w:val="-2"/>
          <w:sz w:val="24"/>
        </w:rPr>
        <w:t xml:space="preserve">   </w:t>
      </w:r>
    </w:p>
    <w:p>
      <w:pPr>
        <w:pStyle w:val="Style17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</w:rPr>
        <w:t>Пояснительная записка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3360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чая программа   учебного  предмета  «Обществознание»  5-9  классы (далее рабочая программа)  составлена на основании следующих  нормативно-правовых  документов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Закона РФ «Об образовании» ст. 32, п. 7. </w:t>
        <w:br/>
        <w:t xml:space="preserve">2. Федерального компонента государственного образовательного стандарта общего образования по истории, утверждённый приказом Министерства образования РФ от 05. 03. 2004 г. № 1089. </w:t>
        <w:br/>
        <w:t>3. Приказа Минобрнауки России от 08.06.2015 N 576 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N 253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Учебного  плана  ГБОУ СОШ с. Калиновка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я «О  структуре и порядке разработки и утверждения рабочих программ учебных предметов по ФГОС второго поколения». Приказ № 32 з от 01.09.12 г.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а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,</w:t>
      </w:r>
    </w:p>
    <w:p>
      <w:pPr>
        <w:pStyle w:val="Normal"/>
        <w:widowControl/>
        <w:numPr>
          <w:ilvl w:val="0"/>
          <w:numId w:val="12"/>
        </w:numPr>
        <w:suppressAutoHyphens w:val="false"/>
        <w:rPr/>
      </w:pPr>
      <w:r>
        <w:rPr>
          <w:rFonts w:cs="Times New Roman" w:ascii="Times New Roman" w:hAnsi="Times New Roman"/>
          <w:sz w:val="24"/>
        </w:rPr>
        <w:t>Примерной программы основного общего образования по обществознанию  для 5-9 классов образовательных учреждений  Федерального государственного образовательного стандарта основного общего образования.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курса «Обществознание» 8-9 классы для общеобразовательных учреждений  А.И. Кравченко М. «Русское  слово» 2012г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3360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«Обществознание» — учебный предмет, изучаемый в основной школе с 5 по 9 класс. Фундаментом курса являются научные знания об обществе и человеке. Обществознание  изучает общественную жизнь многоаспектно, используя  для  этого    комплекс общественных  наук: философию, социологию,    политологию, экономику, правоведение, социальную психологию, этику и культурологию. Это обусловливает специфику   данного   учебного   предмета:   его   интерактивный   характер, комплексное изучение современных социальных явлений и факторов и их влияние на жизнь человека.</w:t>
      </w:r>
    </w:p>
    <w:p>
      <w:pPr>
        <w:pStyle w:val="Style17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следовательность материала курса «Обществознание» в данной рабочей программе определена не только общими принципами отбора содержания и логики его изложения, но и особенностями построения и изучения учебного содержания курса для учащихся 5 – 9 классов. Учитывая возрастные особенности школьников, в рабочей программе выделены два самостоятельных этапа изучения курса: первый этап – 5 – 7 классы; второй этап – 8 – 9 клас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Курс «Обществознание» для 5 – 7 классов является пропедевтикой курса «обществознание» для 8 – 9 классов и далее для 10 – 11 классов.</w:t>
      </w:r>
    </w:p>
    <w:p>
      <w:pPr>
        <w:pStyle w:val="Style17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лагаемая рабочая программа составлена на основе рабочих программ по обществознанию для 5 – 9 классов под руководством Л. Н. Боголюбова. Рабочие программы к УМК под редакцией Л.Н. Боголюбова, Л.Ф. Ивановой «Обществознание. 5 – 9 классы». Данная линия учебников соответствует Федеральному государственному образовательному стандарту основного общего образования, одобрена РАО и РАН, имеет гриф «Рекомендовано» и включена в Федеральный перечень.</w:t>
      </w:r>
    </w:p>
    <w:p>
      <w:pPr>
        <w:pStyle w:val="Heading4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1134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ируемые результаты освоения обучающимися содержания курса   Обществозн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Человек. Деятельность челове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знания о биологическом и социальном в человеке для характеристики его природы;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зовать основные возрастные периоды жизни человека, особенности подросткового возраста;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зовать и иллюстрировать конкретными примерами группы потребностей человека;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одить примеры основных видов деятельности человека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9"/>
          <w:tab w:val="left" w:pos="993" w:leader="none"/>
          <w:tab w:val="left" w:pos="102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несложные практические задания по анализу ситуаций, связанных с различными способами разрешения межличностных конфликтов; выражать собственное отношение к различным способам разрешения межличностных конфликтов.</w:t>
      </w:r>
    </w:p>
    <w:p>
      <w:pPr>
        <w:pStyle w:val="Normal"/>
        <w:tabs>
          <w:tab w:val="clear" w:pos="709"/>
          <w:tab w:val="left" w:pos="102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ыполнять несложные практические задания, основанные на ситуациях, связанных с деятельностью человека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ценивать роль деятельности в жизни человека и общества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993" w:leader="none"/>
          <w:tab w:val="left" w:pos="102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ценивать последствия удовлетворения мнимых потребностей, на примерах показывать опасность удовлетворения мнимых потребностей, угрожающих здоровью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9"/>
          <w:tab w:val="left" w:pos="993" w:leader="none"/>
          <w:tab w:val="left" w:pos="102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спользовать элементы причинно-следственного анализа при характеристике межличностных конфликтов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9"/>
          <w:tab w:val="left" w:pos="993" w:leader="none"/>
          <w:tab w:val="left" w:pos="102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моделировать возможные последствия позитивного и негативного воздействия группы на человека, делать выв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Общество</w:t>
      </w:r>
    </w:p>
    <w:p>
      <w:pPr>
        <w:pStyle w:val="Normal"/>
        <w:shd w:fill="FFFFFF" w:val="clear"/>
        <w:tabs>
          <w:tab w:val="clear" w:pos="709"/>
          <w:tab w:val="left" w:pos="102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9"/>
          <w:tab w:val="left" w:pos="20" w:leader="none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демонстрировать на примерах взаимосвязь природы и общества, раскрывать роль природы в жизни человека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9"/>
          <w:tab w:val="left" w:pos="20" w:leader="none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знавать на основе приведенных данных основные типы обществ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9"/>
          <w:tab w:val="left" w:pos="20" w:leader="none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зовать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9"/>
          <w:tab w:val="left" w:pos="20" w:leader="none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ть экономические, социальные, политические, культурные явления и процессы общественной жизни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9"/>
          <w:tab w:val="left" w:pos="20" w:leader="none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несложные познавательные и практические задания, основанные на ситуациях жизнедеятельности человека в разных сферах общества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9"/>
          <w:tab w:val="left" w:pos="20" w:leader="none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характеризовать экологический кризис как глобальную проблему человечества, раскрывать причины экологического кризиса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9"/>
          <w:tab w:val="left" w:pos="20" w:leader="none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на основе полученных знаний выбирать в предлагаемых модельных ситуациях и осуществлять на практике экологически рациональное поведение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9"/>
          <w:tab w:val="left" w:pos="20" w:leader="none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раскрывать влияние современных средств массовой коммуникации на общество и личность; 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9"/>
          <w:tab w:val="left" w:pos="20" w:leader="none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онкретизировать примерами опасность международного терроризм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9"/>
          <w:tab w:val="left" w:pos="102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аблюдать и характеризовать явления и события, происходящие в различных сферах общественной жизни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9"/>
          <w:tab w:val="left" w:pos="102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ыявлять причинно-следственные связи общественных явлений и характеризовать основные направления общественного развития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9"/>
          <w:tab w:val="left" w:pos="102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сознанно содействовать защите прир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Социальные нормы</w:t>
      </w:r>
    </w:p>
    <w:p>
      <w:pPr>
        <w:pStyle w:val="Normal"/>
        <w:shd w:fill="FFFFFF" w:val="clear"/>
        <w:tabs>
          <w:tab w:val="clear" w:pos="709"/>
          <w:tab w:val="left" w:pos="102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09"/>
          <w:tab w:val="left" w:pos="1023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рывать роль социальных норм как регуляторов общественной жизни и поведения человека;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09"/>
          <w:tab w:val="left" w:pos="1023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азличать отдельные виды социальных норм;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09"/>
          <w:tab w:val="left" w:pos="1023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характеризовать основные нормы морали;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09"/>
          <w:tab w:val="left" w:pos="1023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ически осмысливать информацию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, для соотнесения своего поведения и поступков других людей с нравственными ценностями;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09"/>
          <w:tab w:val="left" w:pos="1023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рывать сущность патриотизма, гражданственности; приводить примеры проявления этих качеств из истории и жизни современного общества;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09"/>
          <w:tab w:val="left" w:pos="1023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зовать специфику норм права;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09"/>
          <w:tab w:val="left" w:pos="1023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внивать нормы морали и права, выявлять их общие черты и особенности;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09"/>
          <w:tab w:val="left" w:pos="1023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рывать сущность процесса социализации личности;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09"/>
          <w:tab w:val="left" w:pos="1023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ять причины отклоняющегося поведения;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09"/>
          <w:tab w:val="left" w:pos="1023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ывать негативные последствия наиболее опасных форм отклоняющегося повед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ценивать социальную значимость здорового образа жи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Сфера духовной культур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Выпускник научится: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характеризовать развитие отдельных областей и форм культуры, выражать свое мнение о явлениях культуры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описывать явления духовной культуры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объяснять причины возрастания роли науки в современном мире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оценивать роль образования в современном обществе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различать уровни общего образования в России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находить и извлекать социальную информацию о достижениях и проблемах развития культуры из адаптированных источников различного типа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описывать духовные ценности российского народа и выражать собственное отношение к ним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объяснять необходимость непрерывного образования в современных условиях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учитывать общественные потребности при выборе направления своей будущей профессиональной деятельности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раскрывать роль религии в современном обществе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hd w:fill="FFFFFF" w:val="clear"/>
        </w:rPr>
        <w:t>характеризовать особенности искусства как формы духовной культуры</w:t>
      </w:r>
      <w:r>
        <w:rPr>
          <w:rFonts w:cs="Times New Roman" w:ascii="Times New Roman" w:hAnsi="Times New Roman"/>
          <w:b/>
          <w:bCs/>
          <w:sz w:val="24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hd w:fill="FFFFFF" w:val="clear"/>
        </w:rPr>
        <w:t>описывать процессы создания, сохранения, трансляции и усвоения достижений культуры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hd w:fill="FFFFFF" w:val="clear"/>
        </w:rPr>
        <w:t>характеризовать основные направления развития отечественной культуры в современных условиях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hd w:fill="FFFFFF" w:val="clear"/>
        </w:rPr>
        <w:t>критически воспринимать сообщения и рекламу в СМИ и Интернете о таких направлениях массовой культуры, как шоу-бизнес и м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Социальная сфера</w:t>
      </w:r>
    </w:p>
    <w:p>
      <w:pPr>
        <w:pStyle w:val="Normal"/>
        <w:tabs>
          <w:tab w:val="clear" w:pos="709"/>
          <w:tab w:val="left" w:pos="102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Выпускник научится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описывать социальную структуру в обществах разного типа, характеризовать основные социальные общности и группы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объяснять взаимодействие социальных общностей и групп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характеризовать ведущие направления социальной политики Российского государства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выделять параметры, определяющие социальный статус личности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приводить примеры предписанных и достигаемых статусов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описывать основные социальные роли подростка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конкретизировать примерами процесс социальной мобильности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характеризовать межнациональные отношения в современном мире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 xml:space="preserve">объяснять причины межнациональных конфликтов и основные пути их разрешения; 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характеризовать, раскрывать на конкретных примерах основные функции семьи в обществе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 xml:space="preserve">раскрывать основные роли членов семьи; 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характеризовать основные слагаемые здорового образа жизни; осознанно выбирать верные критерии для оценки безопасных условий жизни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. Выражать собственное отношение к различным способам разрешения семейных конфликтов.</w:t>
      </w:r>
    </w:p>
    <w:p>
      <w:pPr>
        <w:pStyle w:val="Normal"/>
        <w:tabs>
          <w:tab w:val="clear" w:pos="709"/>
          <w:tab w:val="left" w:pos="102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hd w:fill="FFFFFF" w:val="clear"/>
        </w:rPr>
        <w:t>раскрывать понятия «равенство» и «социальная справедливость» с позиций историзма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hd w:fill="FFFFFF" w:val="clear"/>
        </w:rPr>
        <w:t>выражать и обосновывать собственную позицию по актуальным проблемам молодежи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hd w:fill="FFFFFF" w:val="clear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hd w:fill="FFFFFF" w:val="clear"/>
        </w:rPr>
        <w:t>использовать элементы причинно-следственного анализа при характеристике семейных конфликтов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hd w:fill="FFFFFF" w:val="clear"/>
        </w:rPr>
        <w:t>находить и извлекать социальную информацию о государственной семейной политике из адаптированных источников различного типа</w:t>
      </w:r>
      <w:r>
        <w:rPr>
          <w:rFonts w:cs="Times New Roman" w:ascii="Times New Roman" w:hAnsi="Times New Roman"/>
          <w:b/>
          <w:bCs/>
          <w:i/>
          <w:sz w:val="24"/>
          <w:shd w:fill="FFFFFF" w:val="clear"/>
        </w:rPr>
        <w:t>.</w:t>
      </w:r>
    </w:p>
    <w:p>
      <w:pPr>
        <w:pStyle w:val="Normal"/>
        <w:tabs>
          <w:tab w:val="clear" w:pos="709"/>
          <w:tab w:val="left" w:pos="1027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литическая сфера жизни общества</w:t>
      </w:r>
    </w:p>
    <w:p>
      <w:pPr>
        <w:pStyle w:val="Normal"/>
        <w:tabs>
          <w:tab w:val="clear" w:pos="709"/>
          <w:tab w:val="left" w:pos="102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ять роль политики в жизни обществ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ть и сравнивать различные формы правления, иллюстрировать их примерами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ть характеристику формам государственно-территориального устройств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ть различные типы политических режимов, раскрывать их основные признаки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рывать на конкретных примерах основные черты и принципы демократии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ывать признаки политической партии, раскрывать их на конкретных примерах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зовать различные формы участия граждан в политической жизни.</w:t>
      </w:r>
    </w:p>
    <w:p>
      <w:pPr>
        <w:pStyle w:val="Normal"/>
        <w:tabs>
          <w:tab w:val="clear" w:pos="709"/>
          <w:tab w:val="left" w:pos="102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пускник получит возможность научиться: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знавать значение гражданской активности и патриотической позиции в укреплении нашего государства;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1027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оотносить различные оценки политических событий и процессов и делать обоснованные выводы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Гражданин и государство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Выпускник научится: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характеризовать государственное устройство Российской Федерации, называть органы государственной власти страны, описывать их полномочия и компетенцию;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объяснять порядок формирования органов государственной власти РФ;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раскрывать достижения российского народа;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объяснять и конкретизировать примерами смысл понятия «гражданство»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называть и иллюстрировать примерами основные права и свободы граждан, гарантированные Конституцией РФ;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осознавать значение патриотической позиции в укреплении нашего государства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характеризовать конституционные обязанности гражданина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hd w:fill="FFFFFF" w:val="clear"/>
        </w:rPr>
        <w:t>аргументированно обосновывать влияние происходящих в обществе изменений на положение России в мире;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hd w:fill="FFFFFF" w:val="clear"/>
        </w:rPr>
        <w:t>использовать знания и умения для формирования способности уважать права других людей, выполнять свои обязанности гражданина РФ</w:t>
      </w:r>
      <w:r>
        <w:rPr>
          <w:rFonts w:cs="Times New Roman" w:ascii="Times New Roman" w:hAnsi="Times New Roman"/>
          <w:b/>
          <w:bCs/>
          <w:i/>
          <w:sz w:val="24"/>
          <w:shd w:fill="FFFFFF" w:val="clear"/>
        </w:rPr>
        <w:t>.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Основы российского законодательства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характеризовать систему российского законодательства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скрывать особенности гражданской дееспособности несовершеннолетних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характеризовать гражданские правоотношения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скрывать смысл права на труд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бъяснять роль трудового договора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зъяснять на примерах особенности положения несовершеннолетних в трудовых отношениях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характеризовать права и обязанности супругов, родителей, детей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характеризовать особенности уголовного права и уголовных правоотношений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онкретизировать примерами виды преступлений и наказания за них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характеризовать специфику уголовной ответственности несовершеннолетних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скрывать связь права на образование и обязанности получить образование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оценивать сущность и значение правопорядка и законности, собственный возможный вклад в их становление и развитие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осознанно содействовать защите правопорядка в обществе правовыми способами и средствами.</w:t>
      </w:r>
    </w:p>
    <w:p>
      <w:pPr>
        <w:pStyle w:val="Normal"/>
        <w:tabs>
          <w:tab w:val="clear" w:pos="709"/>
          <w:tab w:val="left" w:pos="1267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Экономика</w:t>
      </w:r>
    </w:p>
    <w:p>
      <w:pPr>
        <w:pStyle w:val="Normal"/>
        <w:tabs>
          <w:tab w:val="clear" w:pos="709"/>
          <w:tab w:val="left" w:pos="12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бъяснять проблему ограниченности экономических ресурсо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скрывать факторы, влияющие на производительность труда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характеризовать механизм рыночного регулирования экономики; анализировать действие рыночных законов, выявлять роль конкуренции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бъяснять роль государства в регулировании рыночной экономики; анализировать структуру бюджета государства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называть и конкретизировать примерами виды налогов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характеризовать функции денег и их роль в экономике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скрывать социально-экономическую роль и функции предпринимательства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анализировать информацию об экономической жизни общества из адаптированных источников различного типа; анализировать несложные статистические данные, отражающие экономические явления и процессы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; оценивать этические нормы трудовой и предпринимательской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рывать рациональное поведение субъектов экономической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зовать экономику семьи; анализировать структуру семейного бюджета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использовать полученные знания при анализе фактов поведения участников экономической деятельности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босновывать связь профессионализма и жизненного успеха.</w:t>
      </w:r>
    </w:p>
    <w:p>
      <w:pPr>
        <w:pStyle w:val="Normal"/>
        <w:tabs>
          <w:tab w:val="clear" w:pos="709"/>
          <w:tab w:val="left" w:pos="12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выполнять практические задания, основанные на ситуациях, связанных с описанием состояния российской экономики;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решать с опорой на полученные знания познавательные задачи, отражающие типичные ситуации в экономической сфере деятельности человека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грамотно применять полученные знания для определения экономически рационального поведения и порядка действий в конкретных ситуациях;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опоставлять свои потребности и возможности, оптимально распределять свои материальные и трудовые ресурсы, составлять семейный бюджет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Содержание курса  обществозн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 является одним из основных гуманитарных предметов в системе общего образования, поскольку должно обеспечить формирование мировоззренческой, ценностно-смысловой сферы обучающихся, личностных основ российской гражданской идентичности, социальной ответственности, правового самосознания, поликультурности, толерантности, приверженности ценностям, закрепленным в Конституции РФ, гражданской активной позиции в общественной жизни при решении задач в области социальных отно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ой учебного предмета «Обществознание» на уровне основного общего образования являются научные знания об обществе и его основных сферах, о человеке в обществе. Учебный предмет «Обществознание» в основной школе многогранно освещает проблемы человека и общества через призму основ наук: экономика, социология, политология, социальная психология, правоведение, философия, акцентируя внимание на современные реалии жизни, что способствует формированию у обучающихся целостной картины мира и жизни человека в н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ение учебного предмета «Обществознание» направлено на развитие личности обучающихся, воспитание, усвоение основ научных знаний, развитие способности обучающихся анализировать социально значимую информацию, делать необходимые выводы и давать обоснованные оценки социальным событиям и процессам, выработку умений, обеспечивающих адаптацию к условиям динамично развивающегося современного об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ый предмет «Обществознание» на уровне основного общего образования опирается на межпредметные связи, в основе которых лежит обращение к таким учебным предметам, как «История», «Литература», «Мировая художественная культура», «География», «Биология», что создает возможность одновременного прохождения тем по указанным учебным предмет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Человек. Деятельность человека</w:t>
      </w:r>
    </w:p>
    <w:p>
      <w:pPr>
        <w:pStyle w:val="Normal"/>
        <w:tabs>
          <w:tab w:val="clear" w:pos="709"/>
          <w:tab w:val="left" w:pos="111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Биологическое и социальное в человеке. </w:t>
      </w:r>
      <w:r>
        <w:rPr>
          <w:rFonts w:cs="Times New Roman" w:ascii="Times New Roman" w:hAnsi="Times New Roman"/>
          <w:i/>
          <w:sz w:val="24"/>
        </w:rPr>
        <w:t>Черты сходства и различий человека и животного. Индивид, индивидуальность, личность.</w:t>
      </w:r>
      <w:r>
        <w:rPr>
          <w:rFonts w:cs="Times New Roman" w:ascii="Times New Roman" w:hAnsi="Times New Roman"/>
          <w:sz w:val="24"/>
        </w:rPr>
        <w:t xml:space="preserve"> Основные возрастные периоды жизни человека. Отношения между поколениями. Особенности подросткового возраста. Способности и потребности человека. Особые потребности людей с ограниченными возможностями. Понятие деятельности. Многообразие видов деятельности. Игра, труд, учение. Познание человеком мира и самого себя. Общение. Роль деятельности в жизни человека и общества. Человек в малой группе. Межличностные отношения. </w:t>
      </w:r>
      <w:r>
        <w:rPr>
          <w:rFonts w:cs="Times New Roman" w:ascii="Times New Roman" w:hAnsi="Times New Roman"/>
          <w:i/>
          <w:sz w:val="24"/>
        </w:rPr>
        <w:t xml:space="preserve">Личные и деловые отношения. </w:t>
      </w:r>
      <w:r>
        <w:rPr>
          <w:rFonts w:cs="Times New Roman" w:ascii="Times New Roman" w:hAnsi="Times New Roman"/>
          <w:sz w:val="24"/>
        </w:rPr>
        <w:t>Лидерство. Межличностные конфликты и способы их разрешени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Общество</w:t>
      </w:r>
    </w:p>
    <w:p>
      <w:pPr>
        <w:pStyle w:val="Normal"/>
        <w:tabs>
          <w:tab w:val="clear" w:pos="709"/>
          <w:tab w:val="left" w:pos="111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Общество как форма жизнедеятельности людей. Взаимосвязь общества и природы. Развитие общества. </w:t>
      </w:r>
      <w:r>
        <w:rPr>
          <w:rFonts w:cs="Times New Roman" w:ascii="Times New Roman" w:hAnsi="Times New Roman"/>
          <w:i/>
          <w:sz w:val="24"/>
        </w:rPr>
        <w:t>Общественный прогресс.</w:t>
      </w:r>
      <w:r>
        <w:rPr>
          <w:rFonts w:cs="Times New Roman" w:ascii="Times New Roman" w:hAnsi="Times New Roman"/>
          <w:sz w:val="24"/>
        </w:rPr>
        <w:t xml:space="preserve"> Основные сферы жизни общества и их взаимодействие. Типы обществ. Усиление взаимосвязей стран и народов. Глобальные проблемы современности. Опасность международного терроризма. Экологический кризис и пути его разрешения. Современные средства связи и коммуникации, их влияние на нашу жизнь. Современное российское общество, особенности его развити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Социальные нормы</w:t>
      </w:r>
    </w:p>
    <w:p>
      <w:pPr>
        <w:pStyle w:val="Normal"/>
        <w:tabs>
          <w:tab w:val="clear" w:pos="709"/>
          <w:tab w:val="left" w:pos="111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оциальные нормы как регуляторы поведения человека в обществе. </w:t>
      </w:r>
      <w:r>
        <w:rPr>
          <w:rFonts w:cs="Times New Roman" w:ascii="Times New Roman" w:hAnsi="Times New Roman"/>
          <w:i/>
          <w:sz w:val="24"/>
        </w:rPr>
        <w:t>Общественные нравы, традиции и обычаи.</w:t>
      </w:r>
      <w:r>
        <w:rPr>
          <w:rFonts w:cs="Times New Roman" w:ascii="Times New Roman" w:hAnsi="Times New Roman"/>
          <w:sz w:val="24"/>
        </w:rPr>
        <w:t xml:space="preserve"> Как усваиваются социальные нормы. Общественные ценности. Гражданственность и патриотизм. Уважение социального многообразия. Мораль, ее основные принципы. Нравственность. Моральные нормы и нравственный выбор. Роль морали в жизни человека и общества. Золотое правило нравственности. Гуманизм. Добро и зло. Долг. Совесть. Моральная ответственность. Право, его роль в жизни человека, общества и государства. Основные признаки права. Право и мораль: общее и различия. Социализация личности. </w:t>
      </w:r>
      <w:r>
        <w:rPr>
          <w:rFonts w:cs="Times New Roman" w:ascii="Times New Roman" w:hAnsi="Times New Roman"/>
          <w:i/>
          <w:sz w:val="24"/>
        </w:rPr>
        <w:t xml:space="preserve">Особенности социализации в подростковом возрасте. </w:t>
      </w:r>
      <w:r>
        <w:rPr>
          <w:rFonts w:cs="Times New Roman" w:ascii="Times New Roman" w:hAnsi="Times New Roman"/>
          <w:sz w:val="24"/>
        </w:rPr>
        <w:t>Отклоняющееся поведение. Опасность наркомании и алкоголизма для человека и общества. Социальный контроль. Социальная значимость здорового образа жизни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Сфера духовной культуры</w:t>
      </w:r>
    </w:p>
    <w:p>
      <w:pPr>
        <w:pStyle w:val="Normal"/>
        <w:tabs>
          <w:tab w:val="clear" w:pos="709"/>
          <w:tab w:val="left" w:pos="1311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Культура, ее многообразие и основные формы. </w:t>
      </w:r>
      <w:r>
        <w:rPr>
          <w:rFonts w:cs="Times New Roman" w:ascii="Times New Roman" w:hAnsi="Times New Roman"/>
          <w:sz w:val="24"/>
        </w:rPr>
        <w:t xml:space="preserve">Наука в жизни современного общества. </w:t>
      </w:r>
      <w:r>
        <w:rPr>
          <w:rFonts w:cs="Times New Roman" w:ascii="Times New Roman" w:hAnsi="Times New Roman"/>
          <w:i/>
          <w:sz w:val="24"/>
        </w:rPr>
        <w:t>Научно-технический прогресс в современном обществе.</w:t>
      </w:r>
      <w:r>
        <w:rPr>
          <w:rFonts w:cs="Times New Roman" w:ascii="Times New Roman" w:hAnsi="Times New Roman"/>
          <w:sz w:val="24"/>
        </w:rPr>
        <w:t xml:space="preserve"> Развитие науки в России. Образование, его значимость в условиях информационного общества. Система образования в Российской Федерации. Уровни общего образования. </w:t>
      </w:r>
      <w:r>
        <w:rPr>
          <w:rFonts w:cs="Times New Roman" w:ascii="Times New Roman" w:hAnsi="Times New Roman"/>
          <w:i/>
          <w:sz w:val="24"/>
        </w:rPr>
        <w:t>Государственная итоговая аттестация</w:t>
      </w:r>
      <w:r>
        <w:rPr>
          <w:rFonts w:cs="Times New Roman" w:ascii="Times New Roman" w:hAnsi="Times New Roman"/>
          <w:sz w:val="24"/>
        </w:rPr>
        <w:t xml:space="preserve">. Самообразование. Религия как форма культуры. </w:t>
      </w:r>
      <w:r>
        <w:rPr>
          <w:rFonts w:cs="Times New Roman" w:ascii="Times New Roman" w:hAnsi="Times New Roman"/>
          <w:i/>
          <w:sz w:val="24"/>
        </w:rPr>
        <w:t>Мировые религии.</w:t>
      </w:r>
      <w:r>
        <w:rPr>
          <w:rFonts w:cs="Times New Roman" w:ascii="Times New Roman" w:hAnsi="Times New Roman"/>
          <w:sz w:val="24"/>
        </w:rPr>
        <w:t xml:space="preserve"> Роль религии в жизни общества. Свобода совести. Искусство как элемент духовной культуры общества. </w:t>
      </w:r>
      <w:r>
        <w:rPr>
          <w:rFonts w:cs="Times New Roman" w:ascii="Times New Roman" w:hAnsi="Times New Roman"/>
          <w:i/>
          <w:sz w:val="24"/>
        </w:rPr>
        <w:t xml:space="preserve">Влияние искусства на развитие личности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Социальная сфера жизни общества</w:t>
      </w:r>
    </w:p>
    <w:p>
      <w:pPr>
        <w:pStyle w:val="Normal"/>
        <w:tabs>
          <w:tab w:val="clear" w:pos="709"/>
          <w:tab w:val="left" w:pos="1114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Социальная структура общества. Социальные общности и группы. Социальный статус личности. Социальные роли. Основные социальные роли в подростковом возрасте. Социальная мобильность. Семья и семейные отношения. Функции семьи. Семейные ценности и традиции. Основные роли членов семьи. </w:t>
      </w:r>
      <w:r>
        <w:rPr>
          <w:rFonts w:cs="Times New Roman" w:ascii="Times New Roman" w:hAnsi="Times New Roman"/>
          <w:bCs/>
          <w:i/>
          <w:sz w:val="24"/>
        </w:rPr>
        <w:t xml:space="preserve">Досуг семьи. </w:t>
      </w:r>
      <w:r>
        <w:rPr>
          <w:rFonts w:cs="Times New Roman" w:ascii="Times New Roman" w:hAnsi="Times New Roman"/>
          <w:bCs/>
          <w:sz w:val="24"/>
        </w:rPr>
        <w:t xml:space="preserve">Социальные конфликты и пути их разрешения. Этнос и нация. </w:t>
      </w:r>
      <w:r>
        <w:rPr>
          <w:rFonts w:cs="Times New Roman" w:ascii="Times New Roman" w:hAnsi="Times New Roman"/>
          <w:i/>
          <w:sz w:val="24"/>
        </w:rPr>
        <w:t>Национальное самосознание</w:t>
      </w:r>
      <w:r>
        <w:rPr>
          <w:rFonts w:cs="Times New Roman" w:ascii="Times New Roman" w:hAnsi="Times New Roman"/>
          <w:sz w:val="24"/>
        </w:rPr>
        <w:t xml:space="preserve">. Отношения между нациями. Россия – многонациональное государство. </w:t>
      </w:r>
      <w:r>
        <w:rPr>
          <w:rFonts w:cs="Times New Roman" w:ascii="Times New Roman" w:hAnsi="Times New Roman"/>
          <w:bCs/>
          <w:sz w:val="24"/>
        </w:rPr>
        <w:t>Социальная политика Российского государств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Политическая сфера жизни общества</w:t>
      </w:r>
    </w:p>
    <w:p>
      <w:pPr>
        <w:pStyle w:val="Normal"/>
        <w:tabs>
          <w:tab w:val="clear" w:pos="709"/>
          <w:tab w:val="left" w:pos="132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олитика и власть. Роль политики в жизни общества. Государство, его существенные признаки. Функции государства. Внутренняя и внешняя политика государства. Формы правления. Формы государственно-территориального устройства. Политический режим. Демократия, ее основные признаки и ценности. Выборы и референдумы. Разделение властей. Участие граждан в политической жизни. Опасность политического экстремизма. Политические партии и движения, их роль в общественной жизни. Гражданское общество. </w:t>
      </w:r>
      <w:r>
        <w:rPr>
          <w:rFonts w:cs="Times New Roman" w:ascii="Times New Roman" w:hAnsi="Times New Roman"/>
          <w:i/>
          <w:sz w:val="24"/>
        </w:rPr>
        <w:t>Правовое государство.</w:t>
      </w:r>
      <w:r>
        <w:rPr>
          <w:rFonts w:cs="Times New Roman" w:ascii="Times New Roman" w:hAnsi="Times New Roman"/>
          <w:sz w:val="24"/>
        </w:rPr>
        <w:t xml:space="preserve"> Местное самоуправление. </w:t>
      </w:r>
      <w:r>
        <w:rPr>
          <w:rFonts w:cs="Times New Roman" w:ascii="Times New Roman" w:hAnsi="Times New Roman"/>
          <w:i/>
          <w:sz w:val="24"/>
        </w:rPr>
        <w:t>Межгосударственные отношения. Межгосударственные конфликты и способы их разрешени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Гражданин и государство</w:t>
      </w:r>
    </w:p>
    <w:p>
      <w:pPr>
        <w:pStyle w:val="Normal"/>
        <w:tabs>
          <w:tab w:val="clear" w:pos="709"/>
          <w:tab w:val="left" w:pos="1114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е государство – Российская Федерация. Конституция Российской Федерации – основной закон государства. Конституционные основы государственного строя Российской Федерации. Государственные символы России. Россия – федеративное государство. Субъекты федерации. Органы государственной власти и управления в Российской Федерации. Президент Российской Федерации, его основные функции. Федеральное Собрание Российской Федерации. Правительство Российской Федерации. Судебная система Российской Федерации. Правоохранительные органы. Гражданство Российской Федерации. Конституционные п</w:t>
      </w:r>
      <w:r>
        <w:rPr>
          <w:rFonts w:cs="Times New Roman" w:ascii="Times New Roman" w:hAnsi="Times New Roman"/>
          <w:bCs/>
          <w:sz w:val="24"/>
        </w:rPr>
        <w:t xml:space="preserve">рава и свободы человека и гражданина в Российской Федерации. </w:t>
      </w:r>
      <w:r>
        <w:rPr>
          <w:rFonts w:cs="Times New Roman" w:ascii="Times New Roman" w:hAnsi="Times New Roman"/>
          <w:sz w:val="24"/>
        </w:rPr>
        <w:t xml:space="preserve">Конституционные обязанности гражданина Российской Федерации. </w:t>
      </w:r>
      <w:r>
        <w:rPr>
          <w:rFonts w:cs="Times New Roman" w:ascii="Times New Roman" w:hAnsi="Times New Roman"/>
          <w:bCs/>
          <w:sz w:val="24"/>
        </w:rPr>
        <w:t xml:space="preserve">Взаимоотношения органов государственной власти и граждан. Механизмы реализации и защиты прав и свобод человека и гражданина в РФ. </w:t>
      </w:r>
      <w:r>
        <w:rPr>
          <w:rFonts w:cs="Times New Roman" w:ascii="Times New Roman" w:hAnsi="Times New Roman"/>
          <w:i/>
          <w:sz w:val="24"/>
        </w:rPr>
        <w:t>Основные международные документы о правах человека и правах ребенк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Основы российского законодательства</w:t>
      </w:r>
    </w:p>
    <w:p>
      <w:pPr>
        <w:pStyle w:val="Normal"/>
        <w:tabs>
          <w:tab w:val="clear" w:pos="709"/>
          <w:tab w:val="left" w:pos="1114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Система российского законодательства. Источники права. Нормативный правовой акт. Правоотношения. Правоспособность и дееспособность. Признаки и виды правонарушений. Понятие, виды и функции юридической ответственности. Презумпция невиновности. Гражданские правоотношения. Основные виды гражданско-правовых договоров. Право собственности. Права потребителей, защита прав потребителей. Способы защиты гражданских прав. Право на труд и трудовые правоотношения. </w:t>
      </w:r>
      <w:r>
        <w:rPr>
          <w:rFonts w:cs="Times New Roman" w:ascii="Times New Roman" w:hAnsi="Times New Roman"/>
          <w:sz w:val="24"/>
        </w:rPr>
        <w:t>Трудовой договор и его значение в регулировании трудовой деятельности человека. Семья под защитой государства. Права и обязанности детей и родителей. Защита интересов и прав детей, оставшихся без попечения родителей. Особенности административно-правовых отношений. Административные правонарушения. Виды административного наказания.</w:t>
      </w:r>
      <w:r>
        <w:rPr>
          <w:rFonts w:cs="Times New Roman" w:ascii="Times New Roman" w:hAnsi="Times New Roman"/>
          <w:bCs/>
          <w:sz w:val="24"/>
        </w:rPr>
        <w:t xml:space="preserve"> Уголовное право, основные понятия и принципы. </w:t>
      </w:r>
      <w:r>
        <w:rPr>
          <w:rFonts w:cs="Times New Roman" w:ascii="Times New Roman" w:hAnsi="Times New Roman"/>
          <w:sz w:val="24"/>
        </w:rPr>
        <w:t xml:space="preserve">Понятие и виды преступлений. Необходимая оборона. Цели наказания. Виды наказаний. Особенности правового статуса несовершеннолетнего. Права ребенка и их защита. Дееспособность малолетних. Дееспособность несовершеннолетних в возрасте от 14 до 18 лет. Особенности регулирования труда работников в возрасте до 18 лет. Правовое регулирование в сфере образования. Особенности уголовной ответственности и наказания несовершеннолетних. </w:t>
      </w:r>
      <w:r>
        <w:rPr>
          <w:rFonts w:cs="Times New Roman" w:ascii="Times New Roman" w:hAnsi="Times New Roman"/>
          <w:bCs/>
          <w:i/>
          <w:sz w:val="24"/>
        </w:rPr>
        <w:t>Международное гуманитарное право. Международно-правовая защита жертв вооруженных конфликтов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Экономика</w:t>
      </w:r>
    </w:p>
    <w:p>
      <w:pPr>
        <w:pStyle w:val="Normal"/>
        <w:tabs>
          <w:tab w:val="clear" w:pos="709"/>
          <w:tab w:val="left" w:pos="111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hd w:fill="FFFFFF" w:val="clear"/>
        </w:rPr>
        <w:t xml:space="preserve">Понятие экономики. Роль экономики в жизни общества. Товары и услуги. Ресурсы и потребности, ограниченность ресурсов. Производство </w:t>
        <w:noBreakHyphen/>
        <w:t xml:space="preserve"> основа экономики. Распределение. Обмен. Потребление. Факторы производства. Производительность труда. Разделение труда и специализация. Собственность. Торговля и ее формы. Реклама. Деньги и их функции. Инфляция, ее последствия. Типы экономических систем. Рынок и рыночный механизм. Предпринимательская деятельность. Издержки, выручка, прибыль. </w:t>
      </w:r>
      <w:r>
        <w:rPr>
          <w:rFonts w:cs="Times New Roman" w:ascii="Times New Roman" w:hAnsi="Times New Roman"/>
          <w:i/>
          <w:sz w:val="24"/>
        </w:rPr>
        <w:t xml:space="preserve">Виды рынков. Рынок капиталов. </w:t>
      </w:r>
      <w:r>
        <w:rPr>
          <w:rFonts w:cs="Times New Roman" w:ascii="Times New Roman" w:hAnsi="Times New Roman"/>
          <w:bCs/>
          <w:sz w:val="24"/>
          <w:shd w:fill="FFFFFF" w:val="clear"/>
        </w:rPr>
        <w:t xml:space="preserve">Рынок труда. Каким должен быть современный работник. Выбор профессии. Заработная плата и стимулирование труда. Роль государства в экономике. Экономические цели и функции государства. Государственный бюджет. Налоги: система налогов, </w:t>
      </w:r>
      <w:r>
        <w:rPr>
          <w:rFonts w:cs="Times New Roman" w:ascii="Times New Roman" w:hAnsi="Times New Roman"/>
          <w:i/>
          <w:sz w:val="24"/>
        </w:rPr>
        <w:t>функции, налоговые системы разных эпо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ind w:firstLine="709"/>
        <w:jc w:val="both"/>
        <w:rPr/>
      </w:pPr>
      <w:r>
        <w:rPr>
          <w:bCs/>
          <w:sz w:val="24"/>
          <w:szCs w:val="24"/>
          <w:shd w:fill="FFFFFF" w:val="clear"/>
        </w:rPr>
        <w:t>Банковские услуги, предоставляемые гражданам</w:t>
      </w:r>
      <w:r>
        <w:rPr>
          <w:sz w:val="24"/>
          <w:szCs w:val="24"/>
        </w:rPr>
        <w:t xml:space="preserve">: депозит, кредит, платежная карта, электронные деньги, денежный перевод, обмен валюты. Формы дистанционного банковского обслуживания: банкомат, мобильный </w:t>
      </w:r>
      <w:r>
        <w:rPr>
          <w:i/>
          <w:sz w:val="24"/>
          <w:szCs w:val="24"/>
        </w:rPr>
        <w:t>банкинг, онлайн-банкинг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Страховые услуги: страхование жизни, здоровья, имущества, ответственности. Инвестиции в реальные и финансовые активы.</w:t>
      </w:r>
      <w:r>
        <w:rPr>
          <w:sz w:val="24"/>
          <w:szCs w:val="24"/>
        </w:rPr>
        <w:t xml:space="preserve"> Пенсионное обеспечение. Налогообложение граждан. Защита от финансовых махинаций. </w:t>
      </w:r>
      <w:r>
        <w:rPr>
          <w:bCs/>
          <w:sz w:val="24"/>
          <w:szCs w:val="24"/>
          <w:shd w:fill="FFFFFF" w:val="clear"/>
        </w:rPr>
        <w:t xml:space="preserve">Экономические функции домохозяйства. Потребление домашних хозяйств. </w:t>
      </w:r>
      <w:r>
        <w:rPr>
          <w:sz w:val="24"/>
          <w:szCs w:val="24"/>
        </w:rPr>
        <w:t>Семейный бюджет. Источники доходов и расходов семьи. Активы и пассивы. Личный финансовый план. Сбережения. Инфляция.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Msonospacing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-тематическое планирование по обществознанию</w:t>
      </w:r>
    </w:p>
    <w:p>
      <w:pPr>
        <w:pStyle w:val="Msonospacing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 класс.</w:t>
      </w:r>
    </w:p>
    <w:p>
      <w:pPr>
        <w:pStyle w:val="Msonospacing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яснительная запис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ая рабочая программа разработана на основе Федерального компонента Государственного образовательного стандарта основного общего образования и Программы основного общего образования по обществознанию Л. Н. Боголюбова. Рассчитана на 35 учебных часов, из расчета 1 час в неде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Цель курса данного курса – сформировать первоначальные представления о сферах общества: экономической, политической, социальной, духов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урс способствует интеллектуальному развитию учащихся, гуманизации личности, формированию жизненной стратегии личности подростка, развитию познавательных способностей учащихся, дает возможность подростку оценить себя как личность, понять свои социальные роли и собственное место в социуме и культурной среде.</w:t>
      </w:r>
    </w:p>
    <w:p>
      <w:pPr>
        <w:pStyle w:val="Mso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Учебник: </w:t>
      </w:r>
      <w:r>
        <w:rPr>
          <w:rFonts w:cs="Times New Roman" w:ascii="Times New Roman" w:hAnsi="Times New Roman"/>
          <w:sz w:val="24"/>
        </w:rPr>
        <w:t>«Обществознание» 5 класс, авторы Л.Н. Боголюбов, Л.Ф. Иванова – М., «Просвещение», 2014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ланирование составлено</w:t>
      </w:r>
      <w:r>
        <w:rPr>
          <w:rFonts w:cs="Times New Roman" w:ascii="Times New Roman" w:hAnsi="Times New Roman"/>
          <w:sz w:val="24"/>
        </w:rPr>
        <w:t xml:space="preserve"> на основе  Примерной программы основного общего образования по истории для 5-9 классов образовательных учреждений  Федерального государственного образовательного стандарта основного общего образования</w:t>
      </w:r>
    </w:p>
    <w:p>
      <w:pPr>
        <w:pStyle w:val="Defaul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9555</wp:posOffset>
                </wp:positionV>
                <wp:extent cx="90697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402"/>
                              <w:gridCol w:w="992"/>
                              <w:gridCol w:w="652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Элементы содержания уро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Примерные сро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eastAsia="ru-RU"/>
                                    </w:rPr>
                                    <w:t>Вводный ур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C3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Объяснить, что такое общественные науки, .</w:t>
                                  </w:r>
                                  <w:r>
                                    <w:rPr>
                                      <w:rStyle w:val="C2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Общество. Человек – часть общества. твоё окружение. Твоя страна. Наше государство. Люди – богатство страны. Добро – основа жизни. Твои добрые дел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2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20"/>
                                      <w:w w:val="98"/>
                                      <w:sz w:val="24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20"/>
                                      <w:w w:val="98"/>
                                      <w:sz w:val="24"/>
                                    </w:rPr>
                                    <w:t>Глава 1 Челов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/>
                                    <w:ind w:left="86" w:right="254" w:hanging="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20"/>
                                      <w:w w:val="98"/>
                                      <w:sz w:val="24"/>
                                    </w:rPr>
                                    <w:t>Загадка челове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ind w:right="-56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Загадка человека: чем отличается от других животных? Разум – достоинство и преимущество человек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Отрочество - особая пора жизн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Отрочество – пора мечтаний, открытия тонкостей и радостей жизни,  время самопознания самоопределения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Самостоятельность: проблема выбора и ответственности человека. Самостоятельность – начало взросления личности, её долгого пути к зрелости.  Отношение к проблемам: «за что?» или  «для чего?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2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Глава 2 Сем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Семья и семейные отнош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объединение людей, основанное на любви, симпатии, родстве, уважении. Обязанности  семьи. Права и обязанности членов семь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Семейное хозяй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Потребности семьи. Каким должен быть хозяин. Бережливость. Экономия. Благосостояние. Рачительность.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ind w:right="-56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Экономические знания и  практическая экономика в семье.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ind w:right="-56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Домоводство – опыт и наука. Распределение обязанностей. Ответственность за расходы – общая забот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Свободное врем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Досуговая роль семьи. Проблема свободного времени в семье. Хобби каждого члена семьи. Общее увлечение семьи. Уважение к интересам друг друга. Рукоделие. Умение себя занять – признак цивилизованного человек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2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Глава 3. Школ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Образование в жизни челове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Знания. Пути получения знаний. Образование – система в получении знаний. Приоритет знания в повседневной жизни в жизни человеческого обществ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Образование и самообраз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Дошкольное образование (подготовка). Начальное образование. Основное общее образование – конституционный минимум гражданина РФ. Основное общее образование. Ступени профессионального образования.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ind w:right="-56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Самообразование – путь к успешности в жизни. Непрерывность образования в современной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C2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Роль книги в образовании и самообразовании. Самообразование и самоорганизация человек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Одноклассники, сверстники, друзья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ind w:right="-56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Одноклассники. – свидетели твоего детства. Общение с одноклассниками. Слово – не воробей. Школьные товарищи. Друзья.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Практикум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2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Глава 4. Тру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Труд – основа жизн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Труд – главная форма деятельности человека. Характеристики труда. Что создаётся трудом. Как оценивается труд. Материальная и моральная оценка труд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2-2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Труд и творчество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Что такое творчество. Творчество в искусстве. Творчество в повседневной жизн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Практикум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2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Глава 5.Род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Наша Родина-Россия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Россия. Российская Федерация. Федерация – равноправный союз субъектов Федерации. Субъект федерации: свой герб, свой флаг. Россияне. Русский язык – государственны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C18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убъект федерации: свои органы власти, свой устав.</w:t>
                                  </w:r>
                                  <w:r>
                                    <w:rPr>
                                      <w:rStyle w:val="C3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Конституция, государственный язык, патриот, Отечество, Отчизна.</w:t>
                                  </w:r>
                                  <w:r>
                                    <w:rPr>
                                      <w:rStyle w:val="Appleconvertedspace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2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 Самарская область – 63 регион, субъект РФ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Государственные символы Росси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Герб. Флаг. Гимн. Конституция РФ. Президент. Патриот. Проявления патриотизма в мирное и военное время. Патриотизм, как национальная объединяющая идее РФ. Гражданин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8-2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Гражданин Росс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Гражданин. Обыватель. Проявления гражданских поступков в истории. Великие граждане России.  Права гражданина РФ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Мы – многонациональный народ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Конституция РФ о многонациональном составе своих граждан. Дети разных народов – граждане единой страны – России. Многонациональная наука, культура, промышленность, сельское хозяйство нашей страны. Национальность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Практикум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Основы граждановед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4-3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Защита проек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595.3pt;mso-wrap-distance-left:9pt;mso-wrap-distance-right:9pt;mso-wrap-distance-top:0pt;mso-wrap-distance-bottom:0pt;margin-top:19.65pt;mso-position-vertical-relative:text;margin-left: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402"/>
                        <w:gridCol w:w="992"/>
                        <w:gridCol w:w="6520"/>
                        <w:gridCol w:w="2268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учебного материал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hd w:fill="FFFFFF" w:val="clear"/>
                              </w:rPr>
                              <w:t>Элементы содержания уро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римерные сро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eastAsia="ru-RU"/>
                              </w:rPr>
                              <w:t>Вводный ур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Style w:val="C3"/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Объяснить, что такое общественные науки, .</w:t>
                            </w: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Общество. Человек – часть общества. твоё окружение. Твоя страна. Наше государство. Люди – богатство страны. Добро – основа жизни. Твои добрые дел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2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pacing w:val="20"/>
                                <w:w w:val="98"/>
                                <w:sz w:val="24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pacing w:val="20"/>
                                <w:w w:val="98"/>
                                <w:sz w:val="24"/>
                              </w:rPr>
                              <w:t>Глава 1 Человек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86" w:right="254" w:hanging="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0"/>
                                <w:w w:val="98"/>
                                <w:sz w:val="24"/>
                              </w:rPr>
                              <w:t>Загадка челове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ind w:right="-56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>Загадка человека: чем отличается от других животных? Разум – достоинство и преимущество человек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Отрочество - особая пора жизн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Отрочество – пора мечтаний, открытия тонкостей и радостей жизни,  время самопознания самоопределения челове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Самостоятельность: проблема выбора и ответственности человека. Самостоятельность – начало взросления личности, её долгого пути к зрелости.  Отношение к проблемам: «за что?» или  «для чего?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2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Глава 2 Семья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Семья и семейные отнош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объединение людей, основанное на любви, симпатии, родстве, уважении. Обязанности  семьи. Права и обязанности членов семь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Семейное хозяй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Потребности семьи. Каким должен быть хозяин. Бережливость. Экономия. Благосостояние. Рачительность.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ind w:right="-56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>Экономические знания и  практическая экономика в семье.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ind w:right="-56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>Домоводство – опыт и наука. Распределение обязанностей. Ответственность за расходы – общая забот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Свободное врем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Досуговая роль семьи. Проблема свободного времени в семье. Хобби каждого члена семьи. Общее увлечение семьи. Уважение к интересам друг друга. Рукоделие. Умение себя занять – признак цивилизованного человек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2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Глава 3. Школа.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Образование в жизни челове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Знания. Пути получения знаний. Образование – система в получении знаний. Приоритет знания в повседневной жизни в жизни человеческого обществ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Образование и самообраз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Дошкольное образование (подготовка). Начальное образование. Основное общее образование – конституционный минимум гражданина РФ. Основное общее образование. Ступени профессионального образования.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ind w:right="-56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>Самообразование – путь к успешности в жизни. Непрерывность образования в современной жизн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Роль книги в образовании и самообразовании. Самообразование и самоорганизация человек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7-1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Одноклассники, сверстники, друзья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ind w:right="-56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Одноклассники. – свидетели твоего детства. Общение с одноклассниками. Слово – не воробей. Школьные товарищи. Друзья.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hd w:fill="FFFFFF" w:val="cle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Практикум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2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Глава 4. Труд.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0-2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Труд – основа жизн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Труд – главная форма деятельности человека. Характеристики труда. Что создаётся трудом. Как оценивается труд. Материальная и моральная оценка труд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2-2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Труд и творчество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Что такое творчество. Творчество в искусстве. Творчество в повседневной жизн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4-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Практикум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2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Глава 5.Родина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Наша Родина-Россия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Россия. Российская Федерация. Федерация – равноправный союз субъектов Федерации. Субъект федерации: свой герб, свой флаг. Россияне. Русский язык – государственны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C18"/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убъект федерации: свои органы власти, свой устав.</w:t>
                            </w:r>
                            <w:r>
                              <w:rPr>
                                <w:rStyle w:val="C3"/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Конституция, государственный язык, патриот, Отечество, Отчизна.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 Самарская область – 63 регион, субъект РФ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Государственные символы Росси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Герб. Флаг. Гимн. Конституция РФ. Президент. Патриот. Проявления патриотизма в мирное и военное время. Патриотизм, как национальная объединяющая идее РФ. Гражданин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8-2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Гражданин Росс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Гражданин. Обыватель. Проявления гражданских поступков в истории. Великие граждане России.  Права гражданина РФ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Мы – многонациональный народ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hd w:fill="FFFFFF" w:val="clear"/>
                              </w:rPr>
                              <w:t>Конституция РФ о многонациональном составе своих граждан. Дети разных народов – граждане единой страны – России. Многонациональная наука, культура, промышленность, сельское хозяйство нашей страны. Национальность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Практикум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Основы граждановед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34-3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Защита проек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tbl>
      <w:tblPr>
        <w:tblW w:w="2190" w:type="dxa"/>
        <w:jc w:val="left"/>
        <w:tblInd w:w="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</w:tblGrid>
      <w:tr>
        <w:trPr>
          <w:trHeight w:val="705" w:hRule="atLeast"/>
        </w:trPr>
        <w:tc>
          <w:tcPr>
            <w:tcW w:w="2190" w:type="dxa"/>
            <w:tcBorders/>
          </w:tcPr>
          <w:p>
            <w:pPr>
              <w:pStyle w:val="Default"/>
              <w:tabs>
                <w:tab w:val="clear" w:pos="709"/>
                <w:tab w:val="left" w:pos="2835" w:leader="none"/>
              </w:tabs>
              <w:snapToGrid w:val="false"/>
              <w:rPr/>
            </w:pPr>
            <w:r>
              <w:rPr/>
            </w:r>
          </w:p>
          <w:p>
            <w:pPr>
              <w:pStyle w:val="Default"/>
              <w:tabs>
                <w:tab w:val="clear" w:pos="709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9"/>
                <w:tab w:val="left" w:pos="2835" w:leader="none"/>
              </w:tabs>
              <w:rPr/>
            </w:pPr>
            <w:r>
              <w:rPr/>
            </w:r>
          </w:p>
        </w:tc>
      </w:tr>
    </w:tbl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Mso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 по обществознанию</w:t>
      </w:r>
      <w:r>
        <w:rPr>
          <w:rFonts w:cs="Times New Roman" w:ascii="Times New Roman" w:hAnsi="Times New Roman"/>
          <w:b/>
          <w:color w:val="000000"/>
          <w:spacing w:val="12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.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Style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  <w:t xml:space="preserve">  </w:t>
      </w:r>
      <w:r>
        <w:rPr/>
        <w:t>Данная рабочая программа по предмету «Обществознание» (6 класс) разработана в соответствии с федеральным государственным образовательным стандартом на основе Примерной программы основного общего образования по обществознанию.</w:t>
      </w:r>
    </w:p>
    <w:p>
      <w:pPr>
        <w:pStyle w:val="Style1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Ресурсное обеспечение рабочей программы </w:t>
      </w:r>
    </w:p>
    <w:p>
      <w:pPr>
        <w:pStyle w:val="Style1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Учебник: </w:t>
      </w:r>
      <w:r>
        <w:rPr>
          <w:rFonts w:cs="Times New Roman" w:ascii="Times New Roman" w:hAnsi="Times New Roman"/>
          <w:sz w:val="24"/>
        </w:rPr>
        <w:t>«Обществознание» 6 класс, авторы Л.Н. Боголюбов, Л.Ф. Иванова – М., «Просвещение»  2015 г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Планирование составлено</w:t>
      </w:r>
      <w:r>
        <w:rPr>
          <w:rFonts w:cs="Times New Roman" w:ascii="Times New Roman" w:hAnsi="Times New Roman"/>
          <w:sz w:val="24"/>
        </w:rPr>
        <w:t xml:space="preserve"> на основе  Примерной программы основного общего образования по истории для 5-9 классов образовательных учреждений  Федерального государственного образовательного стандарта основного общего образования</w:t>
      </w:r>
    </w:p>
    <w:p>
      <w:pPr>
        <w:pStyle w:val="Defaul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992"/>
        <w:gridCol w:w="439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Элемент содерж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рные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вед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изучает курс «Обществознание».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, особенности содержания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ого аппарата учебника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Человек  в социальном измерении (11 часов)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– личность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то такое личность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Индивиду альность - плохо или хорошо? </w:t>
              <w:softHyphen/>
              <w:softHyphen/>
              <w:t xml:space="preserve"> </w:t>
            </w:r>
          </w:p>
          <w:p>
            <w:pPr>
              <w:pStyle w:val="Style17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3. Сильная лич</w:t>
              <w:softHyphen/>
              <w:t>ность - какая она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й самого себя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ние мира и себя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то такое самосозна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  <w:p>
            <w:pPr>
              <w:pStyle w:val="Style1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3. На что ты способ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его дея</w:t>
              <w:softHyphen/>
              <w:t xml:space="preserve">тель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Птицу узна</w:t>
              <w:softHyphen/>
              <w:t>ют по полету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еловека — по работе»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Пчела мала, да и та работает».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знь чело</w:t>
              <w:softHyphen/>
              <w:t>века многогран</w:t>
              <w:softHyphen/>
              <w:t>на (основные формы деятель</w:t>
              <w:softHyphen/>
              <w:t>ности челове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</w:t>
              <w:softHyphen/>
              <w:t>сти чело</w:t>
              <w:softHyphen/>
              <w:t xml:space="preserve">века 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акие быва</w:t>
              <w:softHyphen/>
              <w:t>ют потребности2.Мир мыслей.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 Мир чув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Style17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пу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жизнен</w:t>
              <w:softHyphen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ому успе</w:t>
              <w:softHyphen/>
              <w:t>х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лагаемые жизненного ус</w:t>
              <w:softHyphen/>
              <w:t>пеха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вычк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труду помога</w:t>
              <w:softHyphen/>
              <w:t>ет успеху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отовимся выбирать про</w:t>
              <w:softHyphen/>
              <w:t>фессию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близких - залог успеха.</w:t>
            </w:r>
          </w:p>
          <w:p>
            <w:pPr>
              <w:pStyle w:val="Style17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жиз</w:t>
              <w:softHyphen/>
              <w:t>ненного пу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 по теме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ловек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циаль</w:t>
              <w:softHyphen/>
              <w:t>ном изме</w:t>
              <w:softHyphen/>
              <w:t>ре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>. Человек среди людей (9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20" w:right="16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жличностные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отношения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акие отношения называются межлич</w:t>
              <w:softHyphen/>
              <w:t>ностными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Чувства — ос</w:t>
              <w:softHyphen/>
              <w:t>нова межлично</w:t>
              <w:softHyphen/>
              <w:t>стных отноше</w:t>
              <w:softHyphen/>
              <w:t>ний.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Виды межличностных отно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в группе 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кие быва</w:t>
              <w:softHyphen/>
              <w:t xml:space="preserve">ют группы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руппы, кото</w:t>
              <w:softHyphen/>
              <w:t>рые мы выби</w:t>
              <w:softHyphen/>
              <w:t xml:space="preserve">раем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то может быть лидером. 4. Что можно, чего нельзя и что за это бы</w:t>
              <w:softHyphen/>
              <w:t xml:space="preserve">вает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 поощрени</w:t>
              <w:softHyphen/>
              <w:t>ях и наказаниях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. С какой груп</w:t>
              <w:softHyphen/>
              <w:t>пой тебе по пу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то такое общение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аковы цели общения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ак люди общаются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собенности общен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верстника</w:t>
              <w:softHyphen/>
              <w:t>ми, старшими и младшими.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.«Слово — се</w:t>
              <w:softHyphen/>
              <w:t>ребро, молча</w:t>
              <w:softHyphen/>
              <w:t>ние - золот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фликты в межличностных отношениях 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ак возникает межличностный конфликт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Семь раз отмерь…».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 Как не проиграть в конфлик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У по теме «Человек среди людей»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зента</w:t>
              <w:softHyphen/>
              <w:t>ция «Как вести себя в конфликтной ситуации».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Нравственные основы жизн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славен добрыми делами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то такое добро. Кого называют добрым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брое – значит хорошее.</w:t>
            </w:r>
          </w:p>
          <w:p>
            <w:pPr>
              <w:pStyle w:val="Style17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3. Главное правило  доброго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ь смелы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то такое страх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мелость города берет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мей сме</w:t>
              <w:softHyphen/>
              <w:t>лость сказать злу «нет»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человечность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то такое гу</w:t>
              <w:softHyphen/>
              <w:t>манизм.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яви вни</w:t>
              <w:softHyphen/>
              <w:t>мание к стари</w:t>
              <w:softHyphen/>
              <w:t>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У по теме «Нравственные основы жизни»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стные зада</w:t>
              <w:softHyphen/>
              <w:t>ния для обоб</w:t>
              <w:softHyphen/>
              <w:t>щения и систе</w:t>
              <w:softHyphen/>
              <w:t>матизации зна</w:t>
              <w:softHyphen/>
              <w:t>ний по прой</w:t>
              <w:softHyphen/>
              <w:t>денной теме.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 Письменные задания по теме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Итоговое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 по теме «Человек и общест</w:t>
              <w:softHyphen/>
              <w:t xml:space="preserve">во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четные во</w:t>
              <w:softHyphen/>
              <w:t>просы.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ческие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системе общест</w:t>
              <w:softHyphen/>
              <w:t>венных от</w:t>
              <w:softHyphen/>
              <w:t xml:space="preserve">нош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щита индивидуальных проектов.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Обсуждение прое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</w:t>
              <w:softHyphen/>
              <w:t>ная работа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естовых зада</w:t>
              <w:softHyphen/>
              <w:t>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конференция   «Человек и общест</w:t>
              <w:softHyphen/>
              <w:t xml:space="preserve">во» 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сурсы Интернета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http://fcior.edu.ru/ - федеральный портал школьных цифровых образовательных ресурсов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ttp://www.school-collection.edu.ru/ - цифровые образовательные ресурсы для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общеобразовательной школы</w:t>
      </w:r>
    </w:p>
    <w:p>
      <w:pPr>
        <w:pStyle w:val="Style1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 http://festival.1september.ru/ - Фестиваль педагогических идей «Открытый урок»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Иванова Л.Ф. Обществознание. Поурочные разработки. 6 класс.- М: Просвещение, 2012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Обществознание. Рабочие программы. Предметная линия учебников под редакцией Л.Н. Боголюбова 5-9 классы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Боголюбов Л.Н., Виноградова Н.Ф., Городецкий Н.И. обществознание, 6 класс, М.: Просвещение, 2012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Рабочие программы. Обществознание. Под ред. Боголюбова Л.Н. Пособие для учителей общеобразовательных учреждений, М.: Просвещение, 2012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Кравченко А.И. "Тесты по обществознанию». - М.: Русское слово, 2010;</w:t>
      </w:r>
    </w:p>
    <w:p>
      <w:pPr>
        <w:pStyle w:val="Msonospacing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tabs>
          <w:tab w:val="clear" w:pos="709"/>
          <w:tab w:val="left" w:pos="2835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2835" w:leader="none"/>
        </w:tabs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Календарно-тематическое планирование по обществознанию для 7 класса.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  <w:lang w:eastAsia="ar-SA"/>
        </w:rPr>
      </w:r>
    </w:p>
    <w:p>
      <w:pPr>
        <w:pStyle w:val="Style17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Пояснительная записка</w:t>
      </w:r>
    </w:p>
    <w:p>
      <w:pPr>
        <w:pStyle w:val="Style17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Style17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       </w:t>
      </w:r>
      <w:r>
        <w:rPr>
          <w:sz w:val="24"/>
          <w:szCs w:val="24"/>
          <w:shd w:fill="FFFFFF" w:val="clear"/>
        </w:rPr>
        <w:t>Предлагаемая рабочая программа составлена на основе рабочих программ по обществознанию для 5 – 9 классов под руководством Л. Н. Боголюбова. Рабочие программы к УМК под редакцией Л.Н. Боголюбова, Л.Ф. Ивановой «Обществознание. 5 – 9 классы». Данная линия учебников соответствует Федеральному государственному образовательному стандарту основного общего образования, одобрена РАО и РАН, имеет гриф «Рекомендовано» и включена в Федеральный перечень.</w:t>
      </w:r>
    </w:p>
    <w:p>
      <w:pPr>
        <w:pStyle w:val="Heading1"/>
        <w:tabs>
          <w:tab w:val="clear" w:pos="709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бочая программа ориентирована на 7 класс, рассчитана на 35 учебных часов из расчёта 1 час в неделю. Сроком реализации программы считать 1 год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Учебник: </w:t>
      </w:r>
      <w:r>
        <w:rPr>
          <w:rFonts w:cs="Times New Roman" w:ascii="Times New Roman" w:hAnsi="Times New Roman"/>
          <w:sz w:val="24"/>
        </w:rPr>
        <w:t>«Обществознание» 7 класс, авторы Л.Н. Боголюбов, Л.Ф. Иванова – М., «Просвещение»  2016 г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Планирование составлено</w:t>
      </w:r>
      <w:r>
        <w:rPr>
          <w:rFonts w:cs="Times New Roman" w:ascii="Times New Roman" w:hAnsi="Times New Roman"/>
          <w:sz w:val="24"/>
        </w:rPr>
        <w:t xml:space="preserve"> на основе  Примерной программы основного общего образования по истории для 5-9 классов образовательных учреждений  Федерального государственного образовательного стандарта основного общего образования</w:t>
      </w:r>
    </w:p>
    <w:p>
      <w:pPr>
        <w:pStyle w:val="Defaul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992"/>
        <w:gridCol w:w="439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Элемент содерж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рные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ведение. Курс обществознания:  особенности и формы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изучает курс «Обществознание».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, особенности содержания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ого аппарата учебника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РАЗДЕЛ 1. Человек и зак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-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то значит жить по прави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Социальная ответственность. Отклоняющееся поведение. Наркомания и алкоголизм, их опасность для человека и общества. Профилактика негативных форм отклоняющегося поведения.</w:t>
            </w:r>
          </w:p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-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нятие прав, свобод и обязанностей гражд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Понятие прав, свобод и обязанностей гражданина. Права человека. Единство прав и обязанностей.</w:t>
            </w:r>
          </w:p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ab/>
              <w:t>Права ребенка и их защита. Особенности правового статуса несовершеннолетних.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6-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чему важно соблюдать закон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Почему важно соблюдать законы? Закон устанавливает порядок.  Закон способствует справедливости. Закон устанавливает границы своб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-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Защита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Защита Отечества. Долг и обязанность. Зачем нужна регулярная армия? Военная служба. Готовить себя к исполнению военного дол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0-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то такое дисциплин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Что такое дисциплина. Дисциплина общеобязательная и специальная. Внешняя и внутренняя дисциплина. Дисциплина, воля и самовоспитание.</w:t>
            </w:r>
          </w:p>
          <w:p>
            <w:pPr>
              <w:pStyle w:val="Style17"/>
              <w:rPr>
                <w:rFonts w:eastAsia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2-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иновен- отвеча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Виновен- отвечай. Законопослушный человек. Противозаконное поведение. Закон наказывает наруш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4-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Кто стоит на страже закон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Кто охраняет закон. На страже закона. Суд осуществляет правосудие. "Моя милиция меня бережет...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вторительно-обобщ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РАЗДЕЛ 2. Человек и эконом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7-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Экономика и ее основные учас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Экономика и ее роль в жизни общества. Основные участники экономики.</w:t>
            </w:r>
          </w:p>
          <w:p>
            <w:pPr>
              <w:pStyle w:val="Style17"/>
              <w:rPr/>
            </w:pPr>
            <w:r>
              <w:rPr>
                <w:rFonts w:eastAsia="Times New Roman CYR"/>
                <w:sz w:val="24"/>
                <w:szCs w:val="24"/>
              </w:rPr>
              <w:tab/>
              <w:tab/>
              <w:t>Производство, производительность труда. Что и как производить. Затраты, выручка, прибыль.</w:t>
            </w:r>
          </w:p>
          <w:p>
            <w:pPr>
              <w:pStyle w:val="Style17"/>
              <w:rPr>
                <w:rFonts w:eastAsia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9-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Золотые руки рабо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Золотые руки работника. Слагаемые мастерства работника.</w:t>
            </w:r>
          </w:p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Каким бывает труд. Почему необходимо в наши дни повышение квалификации. Факторы, влияющие на производительность тру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1-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роизводство, затраты,выручка,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Заработная плата и стимулирование труда. Что такое трудовое денежное </w:t>
              <w:tab/>
              <w:t>вознаграждение. Чем определяется его размер. Взаимосвязь количества и качества тру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3-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иды и формы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Виды и формы бизне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5-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бмен, торговля, рекл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Обмен, торговля. Формы торговли и рекла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7-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еньги и их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Деньги. Появление денег как всеобщего эквивалента. Основные виды денежных </w:t>
              <w:tab/>
              <w:t>знаков.</w:t>
            </w:r>
          </w:p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ab/>
              <w:tab/>
              <w:t>Деньги в прошлом и настоящем. Функции денег. Инфляция</w:t>
              <w:tab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9-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Экономика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Экономика семьи. Понятие "бюджет". Семейный бюджет, реальные и номинальные </w:t>
              <w:tab/>
              <w:t>доходы семьи.</w:t>
            </w:r>
          </w:p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Личное подсобное хозяйств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еловек и экономика. Урок об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                                        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</w:rPr>
              <w:t>ТЕМА3. ЧЕЛОВЕК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Воздействие человека на прир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Воздействие человека на природу. Охрана природы. Законодательство по охране прир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Охрана природы. Законодательство по охране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Человек и природа. Урок об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Человек и закон. Человек и экономика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Человек и природа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Контрольные уро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Default"/>
        <w:tabs>
          <w:tab w:val="clear" w:pos="709"/>
          <w:tab w:val="left" w:pos="2835" w:leader="none"/>
        </w:tabs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9"/>
          <w:tab w:val="left" w:pos="2835" w:leader="none"/>
        </w:tabs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9"/>
          <w:tab w:val="left" w:pos="2835" w:leader="none"/>
        </w:tabs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9"/>
          <w:tab w:val="left" w:pos="2835" w:leader="none"/>
        </w:tabs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9"/>
          <w:tab w:val="left" w:pos="2835" w:leader="none"/>
        </w:tabs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9"/>
          <w:tab w:val="left" w:pos="28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 w:bidi="ar-SA"/>
        </w:rPr>
        <w:t>Литература для учителя обществознания (основная школа)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Безбородов А. Б. Обществознание: учеб. / А. Б. Безбородое, М. Б. Буланова, В. Д. Губин. — М., 2008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Морозова С. А. Обществознание: учеб.-метод, пособие / С. А. Морозова. - СПб., 2001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Каверин Б. И. Обществознание /Б. И. Каверин, П. И. Чижик. - М., 2007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Обществознание: пособие для поступающих в вузы / под ред. В. В. Барабанова. — СПб., 2001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Тишков В. А. Российский народ: кн. для учителя / В. А. Тиш-ков. - М., 2010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Кравченко А. И. Социология и политология: учеб. пособие для студентов средних проф. учеб. заведений / А. И. Кравченко. — М., 2000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Философия: учеб. / под ред. О. А. Митрошенкова. — М., 2002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Философия: учеб. / под ред. В. Д. Губина, Т. Ю. Сидори-ной. — М., 2004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Балашов Л. Е. Практическая философия / Л. Е. Балашов. — М., 2001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Социальная психология: учеб. для вузов / Г. М. Андреева. — М., 2004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Майерс Д. Социальная психология / Д. Майерс. — СПб., 2005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Григорович Л. А. Педагогика и психология: учеб. пособие / Л. А. Григорович, Т. Д. Марцинковская. — М., 2003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Сухов А. Н. Социальная психология: учеб. пособие для студентов вузов / А. Н. Сухов [и др.]; под ред. А. Н. Сухова, А. А. Деркача. — М., 2001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Исаев Б. А. Социология в схемах и комментариях: учеб. пособие / Б. А. Исаев. — СПб., 2008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Кравченко А. И. Основы социологии: учеб. пособие для студентов средних спец. учеб. заведений / А. И. Кравченко. - М., 2004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Кравченко  А.   И.   Социология  в  вопросах  и  ответах /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1440" w:hanging="360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И. Кравченко. - М., 2008.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Латышева В.  В.  Основы социологии: учеб. для ссузов /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В. Латышева. — М., 2004.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Миголатьев А. А. Курс политологии: учеб. / А. А. Миго-латьев, В. В. Огнева. — М., 2005.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Политология: учеб. / под ред. В. А. Ачкасова, В. А. Гуто-рова. — М., 2005.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Смирнов Г. Н. Политология: учеб. / Г. Н. Смирнов [и др.]. — М., 2008.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Липсиц И. В. Экономика: учеб. для вузов. — М., 2007.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Михайлушкин А. Н. Основы экономики: учеб. для ссузов / А. Н. Михайлушкин.— М., 2003.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Носова С. С. Основы экономики: учеб. для студентов образовав учреждений среднего проф. образования / С. С. Носова. — М., 2002.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Экономика для колледжей: базовый курс. — Ростов н/Д, 2005.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 w:bidi="ar-SA"/>
        </w:rPr>
        <w:t>Цифровые образовательные ресурсы:</w:t>
      </w:r>
    </w:p>
    <w:p>
      <w:pPr>
        <w:pStyle w:val="Normal"/>
        <w:widowControl/>
        <w:shd w:fill="FFFFFF" w:val="clear"/>
        <w:suppressAutoHyphens w:val="false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u w:val="single"/>
            <w:lang w:eastAsia="ru-RU" w:bidi="ar-SA"/>
          </w:rPr>
          <w:t>http://www.rsnet.ru/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 — Официальная Россия (сервер органов государственной власти Российской Федерации).</w:t>
      </w:r>
    </w:p>
    <w:p>
      <w:pPr>
        <w:pStyle w:val="Normal"/>
        <w:widowControl/>
        <w:shd w:fill="FFFFFF" w:val="clear"/>
        <w:suppressAutoHyphens w:val="false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u w:val="single"/>
            <w:lang w:eastAsia="ru-RU" w:bidi="ar-SA"/>
          </w:rPr>
          <w:t>http://www.president.kremlin.ru/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 — Президент Российской Федерации.</w:t>
      </w:r>
    </w:p>
    <w:p>
      <w:pPr>
        <w:pStyle w:val="Normal"/>
        <w:widowControl/>
        <w:shd w:fill="FFFFFF" w:val="clear"/>
        <w:suppressAutoHyphens w:val="false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u w:val="single"/>
            <w:lang w:eastAsia="ru-RU" w:bidi="ar-SA"/>
          </w:rPr>
          <w:t>http://www.rsnet.ru/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 — Судебная власть Российской Федерации.</w:t>
      </w:r>
    </w:p>
    <w:p>
      <w:pPr>
        <w:pStyle w:val="Normal"/>
        <w:widowControl/>
        <w:shd w:fill="FFFFFF" w:val="clear"/>
        <w:suppressAutoHyphens w:val="false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u w:val="single"/>
            <w:lang w:eastAsia="ru-RU" w:bidi="ar-SA"/>
          </w:rPr>
          <w:t>http://www.jurizdat.ru/editions/official/lcrf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 — Собрание законодательства Российской Федерации.</w:t>
      </w:r>
    </w:p>
    <w:p>
      <w:pPr>
        <w:pStyle w:val="Normal"/>
        <w:widowControl/>
        <w:shd w:fill="FFFFFF" w:val="clear"/>
        <w:suppressAutoHyphens w:val="false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u w:val="single"/>
            <w:lang w:eastAsia="ru-RU" w:bidi="ar-SA"/>
          </w:rPr>
          <w:t>http://www.socionet.ru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 — Соционет: информационное пространство по общественным наукам.</w:t>
      </w:r>
    </w:p>
    <w:p>
      <w:pPr>
        <w:pStyle w:val="Normal"/>
        <w:widowControl/>
        <w:shd w:fill="FFFFFF" w:val="clear"/>
        <w:suppressAutoHyphens w:val="false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u w:val="single"/>
            <w:lang w:eastAsia="ru-RU" w:bidi="ar-SA"/>
          </w:rPr>
          <w:t>http://www.ifap.ru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 — Программа ЮНЕСКО «Информация для всех» в России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http: //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u w:val="single"/>
            <w:lang w:eastAsia="ru-RU" w:bidi="ar-SA"/>
          </w:rPr>
          <w:t>www.gks.ru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 — Федеральная служба государственной статистики: базы данных, статистическая информация.</w:t>
      </w:r>
    </w:p>
    <w:p>
      <w:pPr>
        <w:pStyle w:val="Normal"/>
        <w:widowControl/>
        <w:shd w:fill="FFFFFF" w:val="clear"/>
        <w:suppressAutoHyphens w:val="false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u w:val="single"/>
            <w:lang w:eastAsia="ru-RU" w:bidi="ar-SA"/>
          </w:rPr>
          <w:t>http://www.alleng.ru/edu/social2.htm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 — Образовательные ресурсы Интернета — обществознание.   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u w:val="single"/>
            <w:lang w:eastAsia="ru-RU" w:bidi="ar-SA"/>
          </w:rPr>
          <w:t>http://www.subscribe.ru/catalog/economics.education.eidos6social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 —</w:t>
      </w:r>
    </w:p>
    <w:p>
      <w:pPr>
        <w:pStyle w:val="Default"/>
        <w:tabs>
          <w:tab w:val="clear" w:pos="709"/>
          <w:tab w:val="left" w:pos="2835" w:leader="none"/>
        </w:tabs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Default"/>
        <w:tabs>
          <w:tab w:val="clear" w:pos="709"/>
          <w:tab w:val="left" w:pos="28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Календарно-тематическое планирование по обществознанию для 8 класс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Dash041e0431044b0447043d044b0439"/>
        <w:spacing w:lineRule="auto" w:line="360"/>
        <w:ind w:firstLine="697"/>
        <w:jc w:val="both"/>
        <w:rPr>
          <w:color w:val="C00000"/>
        </w:rPr>
      </w:pPr>
      <w:r>
        <w:rPr>
          <w:rStyle w:val="Dash041e0431044b0447043d044b0439char1"/>
        </w:rPr>
        <w:t>Задачи, стоящие перед современной школой по формированию мировоззренческой,</w:t>
      </w:r>
      <w:r>
        <w:rPr>
          <w:rStyle w:val="Dash041e0431044b0447043d044b0439char1"/>
          <w:b/>
          <w:bCs/>
        </w:rPr>
        <w:t xml:space="preserve"> </w:t>
      </w:r>
      <w:r>
        <w:rPr>
          <w:rStyle w:val="Dash041e0431044b0447043d044b0439char1"/>
        </w:rPr>
        <w:t xml:space="preserve">ценностно-смысловой сферы обучающихся,  личностных основ российской гражданской идентичности, социальной ответственности, правового самосознания, поликультурности, толерантности, приверженности ценностям, закреплённым в Конституции Российской Федерации, формированию собственной активной позиции в общественной жизни при решении задач в области социальных отношений, </w:t>
      </w:r>
      <w:r>
        <w:rPr>
          <w:bCs/>
          <w:iCs/>
        </w:rPr>
        <w:t>делают особенно актуальным повышение качества историко-обществоведческого образования учащихся, формирование и осуществление программы его совершенствования.</w:t>
      </w:r>
    </w:p>
    <w:p>
      <w:pPr>
        <w:pStyle w:val="Style14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по обществознанию в 8 классе составлена на основе: </w:t>
      </w:r>
    </w:p>
    <w:p>
      <w:pPr>
        <w:pStyle w:val="Style14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Закона № 273 от 29.11.12 г. «Об образовании в Российской Федерации», </w:t>
      </w:r>
    </w:p>
    <w:p>
      <w:pPr>
        <w:pStyle w:val="Style14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государственного образовательного стандарта, утвержденного приказом № 1897 Министерства образования и науки Российской Федерации 17 декабря 2010 года,  </w:t>
      </w:r>
    </w:p>
    <w:p>
      <w:pPr>
        <w:pStyle w:val="Style14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основной образовательной программой образовательного учреждения (Стандарты второго поколения),</w:t>
      </w:r>
    </w:p>
    <w:p>
      <w:pPr>
        <w:pStyle w:val="Style14"/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с учетом воспитательных и образовательных целей и задач школ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При составлении  данной рабочей  программы  были использованы примерные  учебные  программы  по  курсу обществознание. Стандарт  не регулирует  перечень  дидактических  единиц,  как  это  было  ранее,  а  направлен  на  развитие  школьника,  на  новую  организацию  всего  учебно-воспитательного  процесса. Примерные  программы  второго  поколения  предполагают  самостоятельную работу учителя по распределению количества часов на изучение той или иной темы в рамках часов, отведенных на изучение курса а также форму контроля знаний, она может принимать различные варианты: контрольная работа, семинар, устный зачет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бочей программе учитываются основные идеи и положения программы развития и формирования универсальных учебных действий (в календарно-тематическом планировании), программа воспитания и социализации обучающихся на ступени основного общего образования для основного общего образования, преемственность с программами начального общего образ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подавание курса обществознания в основной школе направлено  на формирование научных представлений об обществе, его устройстве, месте и роли человека в нем, на развитие специальных предметных, метапредметных и личностных универсальных учебных действ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Учебник: </w:t>
      </w:r>
      <w:r>
        <w:rPr>
          <w:rFonts w:cs="Times New Roman" w:ascii="Times New Roman" w:hAnsi="Times New Roman"/>
          <w:sz w:val="24"/>
        </w:rPr>
        <w:t>«Обществознание»   8  класс, авторы Л.Н. Боголюбов, Л.Ю. Лазебникова,  Н.И. Городецкий  – М., «Просвещение»  2016 г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Планирование составлено</w:t>
      </w:r>
      <w:r>
        <w:rPr>
          <w:rFonts w:cs="Times New Roman" w:ascii="Times New Roman" w:hAnsi="Times New Roman"/>
          <w:sz w:val="24"/>
        </w:rPr>
        <w:t xml:space="preserve"> на основе  Примерной программы основного общего образования по истории для 5-9 классов образовательных учреждений  Федерального государственного образовательного стандарта основного общего образ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992"/>
        <w:gridCol w:w="439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Элемент содерж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рные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. Личность и об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10" w:leader="none"/>
              </w:tabs>
              <w:ind w:right="-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ыть личностью</w:t>
            </w:r>
          </w:p>
          <w:p>
            <w:pPr>
              <w:pStyle w:val="Normal"/>
              <w:tabs>
                <w:tab w:val="clear" w:pos="709"/>
                <w:tab w:val="left" w:pos="3410" w:leader="none"/>
              </w:tabs>
              <w:ind w:right="-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знаки индивидуальности, человека, личности. Мировоззрение и жизненные ценности. Факторы, влияющие на выбор профессии. Этапы становления лич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Общество как форма жизнедеятельности люд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научного понятия «общество». Общественные отношения. Сферы жизнедеятельности людей: экономическая, политическая, социальная, духовная. Роль социальных норм в жизни человека.  Ступени развития общ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витие общ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Эволюционное развитие человечества.  Марксизм о роли социальных революций в жизни человечества. Закономерности общественных изменений.  Противоречия и перспективы в развитии человечества в ХХ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веке. Глобальные проблемы человеч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 и систематизация знаний по теме «Личность и общество»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(контроль знаний - тест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я «человек» и «общество», «личность». Влияние современного общества на индивида. Взаимосвязь основных сфер общественн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 Сфера духовн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фера духовн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«культура» как достижение человека в преобразовании мира.  Отличительные черты духовной сферы от других сфер общества.  Культура личности  и общества.  Развитие культуры в современной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6-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о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о такое мораль, зачем  она нужна людям. Признаки морали. Мораль - общечеловеческая ценность. Взаимосвязь патриотизма и гражданственности. Добро и зло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лг и сове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долг. Объективные обязанности. Научный подход к сущности понятия «долг».  Что такое моральный долг. Кто контролирует и оценивает исполнение долга. Что такое совесть и ее роль в жизни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оральный выбор – это ответ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бор поведения человека и животного. Свобода выбора. Что такое моральный выбор. Взаимосвязь свободы и ответственности.  Гарантии выполнения моральных нор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о такое образование. Возрастание значимости образования  в информационном обществе. Связь конкурентоспособности страны и образования. Основные элементы образовательной системы РФ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ука в совреме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ука как особая система знаний. Отличительные черты науки как системы государственных и общественных организаций, вырабатывающих, хранящих  и распространяющих научные знания. Роль науки в современном обществ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елигия как  одна из  форм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о такое религия. Характерные черты религиозной веры. Роль религии в жизни общества.  Основные виды религиозных организаций.  Сущность принципа свободы совест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общение и систематизация по теме «Сфера духовной  культуры» (контроль знаний - тест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ера духовной жизни. Мораль. Долг и совесть. Моральный выбор – это ответственность. Образование. Наука в современном обществе. Религия как одна из форм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Экономика и ее роль в жизни обще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и и ресурсы. Проблема ограниченности ресурсов. Свободные и экономические блага. Экономический выбор. Альтернативная стоим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лавные вопросы  экономи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е вопросы экономики: что производить, как производить, для кого производить. Экономическая система и ее функции. Типы экономических систем: традиционная, командная, рыночная. Смешанная эконом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firstLine="7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мущественные отношения. Сущность понятия собственности как экономической и юридической категории. Формы собственности: частная, коллективная, общественная, муниципальная, государственная. Защита права собственност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7-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ыночная эконом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ынок и условия его функционирования. Спрос и предложение на рынке.  Рыночное равновесие.  Механизм установления рыночной цены. Принцип «невидимой руки»  рынка. Основные функции це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изводство – основа  экономи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ль производства в  экономике.  Главный источник экономических благ.  Товары и услуги.   Факторы производства. Распределение труда и   специализаци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редпринимательская  деятельность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ческое содержание и функции предпринимательства. Механизм получения прибыли в бизнесе. Экономический статус предпринимателя. Менеджер, предприниматель и наемные рабочие. Экономическая сущность малого бизнеса, его роль в экономи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оль государства в экономик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ческая роль государства. Поддержание государственных институтов. Налоги как источник доходов федерального правительства. Виды налогов Бюджет как финансовый документ. Составление бюджета. Долг и кредит. Основные статьи государственных расходов. Внешний и внутренний долг. Проблема дефицита государственного бюджета и ее реш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спределение дохо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  граждан  и прожиточный  минимум.   Проблема неравенства  доходов.  Перераспределение  доходов.  Экономические меры  социальной поддержки   населени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треб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акторы влияния на объем и структуру  потребительских  расходов. Структура расходов потребителей и степень благосостояния граждан той или иной страны. Виды страховых услуг. Защита прав потребителей в Росси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нфляция  и семейная  экономика</w:t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ияние инфляции на доходы населения. Реальный и номинальный доходы.   Формы  сбережения  граждан.  Банковские  услуги,  предоставляемые  гражданам.  Семейные сбережени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езработица,  ее причины  и последств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зработица -  спутник  рыночной  экономики.  Причины  безработицы. Экономические и социальные  последствия безработицы.  Роль государства  в обеспечении занятост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ировое  хозяйство  и международная  торго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ровое хозяйство. Внешняя торговля.  Внешнеторговая политика.   Обменные  курсы  валют.  Условия влияния на обменный  курс валют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овторительно-обобщающий урок по теме «Экономическая сфера» (контроль знаний –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новление рыночного общества 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2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 Социальная сфера (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циальная структура  обще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ая структура как общества. Социальная  мобильность: горизонтальная и вертикальная.  Многообразие социальных групп. Определение и значение социальной группы, ее влияние на поведение человека. Социальные  конфликты  и пути их разреш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Социальные статусы и рол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циальная позиция  человека  в  обществе. Социальный статус:  приписанный, достигаемый, прирожденный и приписываемый. Социальная  роль.  Санкции. Гендерные ро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0-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ции и межнациональные  отнош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ция.  Соотношение  понятий  «нация» и «этнос». Национальные традиции. Причины  межнациональных конфликтов и их последствия. Способы предотвращения межнациональных конфликт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клоняющееся повед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новидности отклоняющегося поведения. Основные причины  распространения  алкоголизма  и наркомании. Влияние негативного отклоняющегося поведения на личность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общение по теме «Социальная сфе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 структура общества. Социальные статусы и роли.  Нации и межнациональные  отношения. Отклоняющееся повед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рок обобщения за курс Обществознания за 8 класс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контроль знаний – контрольная рабо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ость и общество. Сфера духовной культуры.  Экономика.  Социальная сфе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ind w:left="284" w:hanging="0"/>
        <w:jc w:val="center"/>
        <w:rPr>
          <w:rFonts w:eastAsia="Times New Roman" w:cs="Arial"/>
          <w:b/>
          <w:b/>
          <w:kern w:val="0"/>
          <w:sz w:val="32"/>
          <w:szCs w:val="18"/>
          <w:lang w:eastAsia="ru-RU" w:bidi="ar-SA"/>
        </w:rPr>
      </w:pPr>
      <w:r>
        <w:rPr>
          <w:rFonts w:eastAsia="Times New Roman" w:cs="Arial"/>
          <w:b/>
          <w:kern w:val="0"/>
          <w:sz w:val="32"/>
          <w:szCs w:val="18"/>
          <w:lang w:eastAsia="ru-RU" w:bidi="ar-SA"/>
        </w:rPr>
        <w:t xml:space="preserve">Календарно-тематическое планирование курса «Обществознание» </w:t>
      </w:r>
    </w:p>
    <w:p>
      <w:pPr>
        <w:pStyle w:val="Normal"/>
        <w:suppressAutoHyphens w:val="false"/>
        <w:autoSpaceDE w:val="false"/>
        <w:ind w:left="284" w:hanging="0"/>
        <w:jc w:val="center"/>
        <w:rPr>
          <w:rFonts w:eastAsia="Times New Roman" w:cs="Arial"/>
          <w:b/>
          <w:b/>
          <w:kern w:val="0"/>
          <w:sz w:val="32"/>
          <w:szCs w:val="18"/>
          <w:lang w:eastAsia="ru-RU" w:bidi="ar-SA"/>
        </w:rPr>
      </w:pPr>
      <w:r>
        <w:rPr>
          <w:rFonts w:eastAsia="Times New Roman" w:cs="Arial"/>
          <w:b/>
          <w:kern w:val="0"/>
          <w:sz w:val="32"/>
          <w:szCs w:val="18"/>
          <w:lang w:eastAsia="ru-RU" w:bidi="ar-SA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Учебник: </w:t>
      </w:r>
      <w:r>
        <w:rPr>
          <w:rFonts w:cs="Times New Roman" w:ascii="Times New Roman" w:hAnsi="Times New Roman"/>
          <w:sz w:val="24"/>
        </w:rPr>
        <w:t>«Обществознание»   9  класс, авторы Л.Н. Боголюбов, Л.Ю. Лазебникова,  Н.И. Городецкий  – М., «Просвещение»  2017 г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Планирование составлено</w:t>
      </w:r>
      <w:r>
        <w:rPr>
          <w:rFonts w:cs="Times New Roman" w:ascii="Times New Roman" w:hAnsi="Times New Roman"/>
          <w:sz w:val="24"/>
        </w:rPr>
        <w:t xml:space="preserve"> на основе  Примерной программы основного общего образования по истории для 5-9 классов образовательных учреждений  Федерального государственного образовательного стандарта основного общего образ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ind w:left="284" w:hanging="0"/>
        <w:jc w:val="center"/>
        <w:rPr>
          <w:rFonts w:ascii="Times New Roman" w:hAnsi="Times New Roman" w:eastAsia="Times New Roman" w:cs="Arial"/>
          <w:b/>
          <w:b/>
          <w:kern w:val="0"/>
          <w:sz w:val="32"/>
          <w:szCs w:val="18"/>
          <w:lang w:eastAsia="ru-RU" w:bidi="ar-SA"/>
        </w:rPr>
      </w:pPr>
      <w:r>
        <w:rPr>
          <w:rFonts w:eastAsia="Times New Roman" w:cs="Arial" w:ascii="Times New Roman" w:hAnsi="Times New Roman"/>
          <w:b/>
          <w:kern w:val="0"/>
          <w:sz w:val="32"/>
          <w:szCs w:val="18"/>
          <w:lang w:eastAsia="ru-RU" w:bidi="ar-SA"/>
        </w:rPr>
      </w:r>
    </w:p>
    <w:p>
      <w:pPr>
        <w:pStyle w:val="Normal"/>
        <w:suppressAutoHyphens w:val="false"/>
        <w:autoSpaceDE w:val="false"/>
        <w:ind w:left="284" w:hanging="0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20"/>
          <w:lang w:eastAsia="ru-RU" w:bidi="ar-SA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49"/>
        <w:gridCol w:w="717"/>
        <w:gridCol w:w="4663"/>
        <w:gridCol w:w="21"/>
        <w:gridCol w:w="136"/>
        <w:gridCol w:w="1687"/>
        <w:gridCol w:w="2123"/>
        <w:gridCol w:w="15"/>
        <w:gridCol w:w="1477"/>
        <w:gridCol w:w="15"/>
        <w:gridCol w:w="1769"/>
      </w:tblGrid>
      <w:tr>
        <w:trPr>
          <w:trHeight w:val="2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  <w:t>№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  <w:t>Тема урока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  <w:t>Кол-во час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  <w:t>Результаты освое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  <w:t>Тип урок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  <w:t>Основные виды деятельности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  <w:t>Д.З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lang w:eastAsia="ru-RU" w:bidi="ar-SA"/>
              </w:rPr>
              <w:t>Политика и социальное управление (11 час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 w:eastAsia="ru-RU" w:bidi="ar-SA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олитика и власть. Роль политики в жизни обществ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Предме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Рассказать о науках, изучающих общество, их особенностях и связях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>Рассказать о существующих формах проявления влияния в обществе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Дать понятие политической системе общества, рассказать о роли государства в ней.</w:t>
            </w:r>
          </w:p>
          <w:tbl>
            <w:tblPr>
              <w:tblW w:w="93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49"/>
              <w:gridCol w:w="23"/>
            </w:tblGrid>
            <w:tr>
              <w:trPr/>
              <w:tc>
                <w:tcPr>
                  <w:tcW w:w="93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Дать понятие формам правления и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дифференцировать понятия государства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по формам правления.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выявлять особенности и признак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объектов, приводят примеры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в качестве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доказательства выдвигаемых положений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u w:val="single"/>
                <w:lang w:eastAsia="ru-RU" w:bidi="ar-SA"/>
              </w:rPr>
              <w:t>Метапредме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принимать и сохранять учебную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задачу, взаимодействовать в ходе работы, вести диалог, участвовать в дискуссии,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принимать другое мнение и позицию,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допускать существование различных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точек зрения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u w:val="single"/>
                <w:lang w:eastAsia="ru-RU" w:bidi="ar-SA"/>
              </w:rPr>
              <w:t>Личнос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сохранять мотивацию к учебной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деятельности, проявлять интерес к новому учебному материалу, выражать положительное отношение к</w:t>
            </w: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процессу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ознания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u w:val="single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u w:val="single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учебника .Рубрика «В классе и дома», анализ документов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1, стр. 4-8, вопросы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Государство, его отличительные признак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учебника . Работа с текстом учебника. Анализ ситуаций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2, вопросы. Эссе «Ты должен посвятить отечеству свой век, коль хочешь навсегда быть честный человек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олитический режим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учебника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3, анализировать документ с.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равовое государ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Предме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>Дать понятия основным положениям, раскрывающим данную тему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Научиться устанавливать причинно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-следственные связи и зависимости между объектами, анализировать вопросы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>Проследить уровень усвоения знаний по изученному разделу. Выявить и предупредить ошибк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u w:val="single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Метапредме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ринимать и сохранять учебную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задачу, учитывать выделенные учителем ориентиры действия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ланировать цели и способы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взаимодействия, обмениваться мнениями, слушать друг друга, понимать позицию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артнера, в т.ч и отличную от своей,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огласовывать действия с партнером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Личнос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роявлять заинтересованность не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только в личном успехе, но и в решении проблемных заданий,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выражать положительное отношение к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оцессу познания; применять правила делового сотрудничества, сравнивать разные точки зрения, оценивать собственную учебную деятельность, выражать положительное отношение к процессу познания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Работа с текстом учебника .Рубрика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«В классе и дома»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4, ответить на вопросы «В классе и дом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Гражданское общество. Местное самоуправле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Рубрика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«В классе и дома» Рубрика «Проверь себя», словарь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5, выучить основные понят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Участие граждан в политической жизн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Cs w:val="20"/>
                <w:lang w:eastAsia="ru-RU" w:bidi="ar-S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Работа с текстом учебника .Рубрика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«В классе и дома»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6, с.58, ответить на вопрос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  <w:t>Дата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рактическая работа «Школа молодого избирател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отработки умений и рефлексии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Деловая игр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Стр.58, задание № 9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6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олитические партии и движения, их роль в общественной жиз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учебника .Рубрика «Проверь себя», словарь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7, с.64, «В классе и дома», подготовить рефера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6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Средства массовой информации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учебника Анализ ситуаций и задач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1, стр. 8-10, подготовиться к игре.</w:t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6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рактическая работа «Роль СМИ в предвыборной борьбе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отработки умений и рефлексии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доп. материалам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Составить бюллетень кандидата в председатели Совета старшеклассников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5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Самостоятельная работа по теме «Гражданское общество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развивающего контрол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учебник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овторить термины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523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lang w:eastAsia="ru-RU" w:bidi="ar-SA"/>
              </w:rPr>
              <w:t>Право (24 час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раво, его роль в жизни человека, общества и государ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Предме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>Рассказать что представляют из себя социальные нормы и каково их видовое разнообразие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>Дать понятие гражданскому обществу. Раскрыть понятия: институт гражданства, а также кто такие граждане и каков их правовой статус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Научить самостоятельно выделять 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формулировать цели, анализировать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вопросы, формулировать ответы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>Проследить уровень усвоения знаний по изученному разделу. Выявить и предупредить ошибк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Метапредме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ринимать и сохранять учебную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задачу, самостоятельно выделять 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формулировать цель, составлять план 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следовательность действий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участвовать в коллективном обсуждени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роблем, обмениваться мнениями,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нимают позицию партнера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Личнос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рименять правила делового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сотрудничества, сравнивать разные точк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зрения, оценивать собственную учебную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деятельность, выражать положительное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ношение к процессу познани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учебник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8, ответить на вопросы «В классе и дом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11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Понятие правоотношения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учебника . Рубрика «Проверь себя», словарь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9, с.78, написать эсс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онятие правонарушения 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убрика «Проверь себя», Работа с текстом учебник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10с. 84, изучить рубрику «Говорят мудрые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равоохранительные орган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Предме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>Дать понятие Конституции РФ. Рассказать о ее структуре и особенностях. О способах реализации своих прав и исполнения обязанностей в конкретных жизненных ситуациях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Сохранять  мотивацию к учебной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деятельности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>Проследить уровень усвоения знаний по изученному разделу. Выявить и предупредить ошибк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Метапредме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ланировать цели и способы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взаимодействия, обмениваться мнениями,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участвовать в коллективном решени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роблем, распределять обязанности,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оявлять способность к взаимодействию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учитывать ориентиры, данные учителем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и изучении материала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Личнос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Владеть целостными представлениями о качествах личност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Рубрика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«В классе и дома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11, ответить на вопросы с. 101 «В классе и дом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Конституция  - основной закон Р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учебника .Анализ документ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12-13, стр. 103-110, заполнить таблиц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Основы конституционного строя Р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учебника .Анализ документ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12-13, стр. 110-117,составить план, работа с документам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рактическая работа по теме: «Конституция РФ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Предме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 xml:space="preserve">Рассказать что собой представляют права, свободы и обязанности человека. Познакомить с разделами конституции.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>Правоотношения в различных сферах жизни , каким должно быть поведение их участников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>Объяснить чем отличаются трудовые правоотношения от других видов общественных отношений, предполагающих трудовую деятельность людей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 xml:space="preserve">Дифференцировать понятия: право, семья, ребенок.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Выделить их спецификацию и взаимосвязь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Научить овладевать целостным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редставлениями о качествах личност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человека, привлекать информацию,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олученную ранее, для решения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облемной задач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>Проследить уровень усвоения знаний по изученному разделу. Выявить и предупредить ошибк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Метапредме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учитывать ориентиры, данные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учителем, при освоении нового учебного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материала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ланироватьт цели и способы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взаимодействия, обмениваются мнениями,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участвовать в коллективном обсуждени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роблем, распределять обязанности,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оявлять способность к взаимодействию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Личнос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авнивать разные точки зрения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, оценивать собственную учебную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деятельность, сохранять мотивацию к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чебной деятельности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отработки умений и рефлексии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в тетрад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Написать эссе «Наша Конституция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рава и свободы человека и гражданина в РФ, их гарантии. Конституционные обязанности гражданин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Работа с текстом учебника. Рубрика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«В классе и дома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14-15, стр.120-132, выписать цитаты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рава и свободы человека и гражданина в РФ, их гарантии. Права ребёнк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учебника .Анализ документ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 14-15, стр.132-134, заполнить таблицу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2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Лабораторная работа по теме: «Права и свободы граждан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отработки умений и рефлексии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в тетрад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материалами СМ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2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Гражданские правоотнош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учебника .Рубрика «Проверь себя», словарь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16, составить презентацию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2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раво на труд. Трудовые правоотношен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Работа с текстом учебника .Рубрика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«В классе и дома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17, читать СМИ, с.153, «В классе и дом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Семейные правоотнош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учебника .Рубрика «Проверь себя», словарь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18, выучить определения, работа с документам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2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Административные правоотнош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Предме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 xml:space="preserve">Объяснить социальные права гражданина.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>Дать понятие «административное правонарушение». Объяснить его структуру и нормы, подтверждающие различные формы преступления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самостоятельно выделять 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формулировать цели; анализировать вопросы, формулировать ответы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>Проследить уровень усвоения знаний по изученному разделу. Выявить и предупредить ошибк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Метапредме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ставить учебную задачу на основе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соотнесения того, что уже известно 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своено, и того, что ещё не известно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участвовать в коллективном решени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облем; обмениваться мнениям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и, понимать позицию партнёра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Личнос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оценивать собственную учебную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деятельность, свои достижения;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анализировать и характеризовать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эмоциональное состояние и чувства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окружающих, строить сво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взаимоотношения с их учётом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учебника . Вопросы и задания для практикум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$ 19, составить кластер. Подобрать материал из газ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2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Основные понятия и институты уголовного права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учебника .Рубрика «Проверь себя», словарь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20, работать с первоисточник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2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Социальные пра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Работа с текстом учебника .Рубрика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«В классе и дома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21, составить план, подобрать материал из газ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2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рактическая работа по теме: «Социальные прав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отработки умений и рефлексии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для анализ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Написать рефера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2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Международно-правовая защита жертв вооруженных конфликто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Работа с текстом учебника . Рубрика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«В классе и дома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22, отвечать на вопросы, работать с документацие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3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рактическая работа по теме: «Международная правовая защит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отработки умений и рефлексии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Тест. Работа в тетрад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в сети Интернет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3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равовое регулирование отношений в сфере образован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«открытия» нового зна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текстом учебника .Рубрика «Проверь себя», словарь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§23, вопросы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3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Лабораторная работа «Закон об Образовани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Предме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>Раскрыть понятие образования как института общества. Рассказать о науке, ее функциях, об учреждениях науки, о высшей школе, видах высших учебных заведений РФ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Научиться выполнять контрольные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задания по обществознанию, получить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возможность научиться преобразовывать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олученную информацию в соответствии с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заданием (выделять главное, сравнивать)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 w:bidi="ar-SA"/>
              </w:rPr>
              <w:t>Проследить уровень усвоения знаний по изученному разделу. Выявить и предупредить ошибк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Метапредме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адекватно использовать речевые средства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для эффективного решения разнообразных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коммуникативных задач, осознанно 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роизвольно строить сообщения в устной и письменной форме, в т.ч. творческого 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исследовательского характера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u w:val="single"/>
                <w:lang w:eastAsia="ru-RU" w:bidi="ar-SA"/>
              </w:rPr>
              <w:t>Личностны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выражать адекватное понимание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ричин успешности/неуспешност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учебной деятельности, устойчивую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чебно-познавательную мотивацию учения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отработки умений и рефлексии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Работа с документом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исьменная работа в тетрад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Написать эссе на тему «Плюсы и минусы ЕГЭ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3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Контрольная рабо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развивающего контрол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исьменная работа в тетрад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одготовить презентацию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3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Самостоятельная работа по теме: «Право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отработки умений и рефлексии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Словарная работа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Тест.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Составить тезисный пла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3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Итогово -обобщающее занят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Cs w:val="20"/>
                <w:lang w:eastAsia="ru-RU" w:bidi="ar-S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к отработки умений и рефлексии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Cs w:val="20"/>
                <w:lang w:eastAsia="ru-RU" w:bidi="ar-SA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>Подведение итогов. Выставление оценок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lang w:eastAsia="ru-RU" w:bidi="ar-SA"/>
              </w:rPr>
              <w:t>Итого 35 час</w:t>
            </w:r>
          </w:p>
        </w:tc>
      </w:tr>
    </w:tbl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диаресурсы: 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Электронное приложение к учебнику по ред. Л.Н. Боголюбова, Л.Ф. Иванов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Ресурсы Интернета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</w:rPr>
          <w:t>http://fcior.edu.ru/</w:t>
        </w:r>
      </w:hyperlink>
      <w:r>
        <w:rPr>
          <w:rFonts w:cs="Times New Roman" w:ascii="Times New Roman" w:hAnsi="Times New Roman"/>
          <w:sz w:val="24"/>
        </w:rPr>
        <w:t xml:space="preserve"> - федеральный портал школьных цифровых образовательных ресурсов 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</w:rPr>
          <w:t>http://www.school-collection.edu.ru/</w:t>
        </w:r>
      </w:hyperlink>
      <w:r>
        <w:rPr>
          <w:rFonts w:cs="Times New Roman" w:ascii="Times New Roman" w:hAnsi="Times New Roman"/>
          <w:sz w:val="24"/>
        </w:rPr>
        <w:t xml:space="preserve"> - цифровые образовательные ресурсы для общеобразовательной школы 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исок литературы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ванова Л.Ф. Обществознание. Поурочные разработки. 8 класс.- М: Просвещение,2012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ествознание. Рабочие программы. Предметная линия учебников под редакцией Л.Н. Боголюбова 5-9 классы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вцова Е.А. Поурочные разработки к учебнику А.И. Коавченко «Обществознание.8класс».-9-е изд.-М.: ООО «ТИД»Русское слово», 2012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голюбов Л.Н., Иванова Л.Ф. Городецкая Н.И. обществознание, 8 класс, М.: Просвещение, 2010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ие программы. Обществознание. Под ред. Боголюбова Л.Н. Пособие для учителей общеобразовательных учреждений, М.: Просвещение, 2012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вченко А.И. "Тесты по обществознанию». - М.: Русское слово, 201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tabs>
          <w:tab w:val="clear" w:pos="709"/>
          <w:tab w:val="left" w:pos="283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orient="landscape" w:w="16838" w:h="11906"/>
      <w:pgMar w:left="1134" w:right="425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9"/>
        </w:tabs>
        <w:ind w:left="0" w:firstLine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jc w:val="center"/>
      <w:outlineLvl w:val="0"/>
    </w:pPr>
    <w:rPr>
      <w:rFonts w:ascii="Tahoma" w:hAnsi="Tahoma" w:eastAsia="Times New Roman" w:cs="Tahoma"/>
      <w:b/>
      <w:bCs/>
      <w:color w:val="63200B"/>
      <w:kern w:val="2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ind w:firstLine="567"/>
      <w:jc w:val="both"/>
      <w:outlineLvl w:val="1"/>
    </w:pPr>
    <w:rPr>
      <w:rFonts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65">
    <w:name w:val="Font Style165"/>
    <w:qFormat/>
    <w:rPr>
      <w:rFonts w:ascii="Calibri" w:hAnsi="Calibri" w:cs="Calibri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WW8Num4z4">
    <w:name w:val="WW8Num4z4"/>
    <w:qFormat/>
    <w:rPr/>
  </w:style>
  <w:style w:type="character" w:styleId="C3">
    <w:name w:val="c3"/>
    <w:basedOn w:val="Style10"/>
    <w:qFormat/>
    <w:rPr/>
  </w:style>
  <w:style w:type="character" w:styleId="C2">
    <w:name w:val="c2"/>
    <w:basedOn w:val="Style10"/>
    <w:qFormat/>
    <w:rPr/>
  </w:style>
  <w:style w:type="character" w:styleId="C18">
    <w:name w:val="c18"/>
    <w:basedOn w:val="Style10"/>
    <w:qFormat/>
    <w:rPr/>
  </w:style>
  <w:style w:type="character" w:styleId="C14">
    <w:name w:val="c14"/>
    <w:basedOn w:val="Style10"/>
    <w:qFormat/>
    <w:rPr/>
  </w:style>
  <w:style w:type="character" w:styleId="C4">
    <w:name w:val="c4"/>
    <w:basedOn w:val="Style10"/>
    <w:qFormat/>
    <w:rPr/>
  </w:style>
  <w:style w:type="character" w:styleId="C37">
    <w:name w:val="c37"/>
    <w:basedOn w:val="Style10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kern w:val="2"/>
    </w:rPr>
  </w:style>
  <w:style w:type="paragraph" w:styleId="Style1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08"/>
      <w:jc w:val="both"/>
    </w:pPr>
    <w:rPr>
      <w:rFonts w:ascii="Times New Roman" w:hAnsi="Times New Roman" w:eastAsia="Times New Roman" w:cs="Times New Roman"/>
      <w:bCs/>
      <w:kern w:val="0"/>
      <w:sz w:val="22"/>
      <w:lang w:bidi="ar-SA"/>
    </w:rPr>
  </w:style>
  <w:style w:type="paragraph" w:styleId="BodyText">
    <w:name w:val="Body Text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BodyText23">
    <w:name w:val="Body Text 23"/>
    <w:basedOn w:val="Normal"/>
    <w:qFormat/>
    <w:pPr>
      <w:suppressAutoHyphens w:val="false"/>
      <w:snapToGrid w:val="false"/>
    </w:pPr>
    <w:rPr>
      <w:rFonts w:ascii="Times New Roman" w:hAnsi="Times New Roman" w:eastAsia="Times New Roman" w:cs="Times New Roman"/>
      <w:b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31">
    <w:name w:val="Style3"/>
    <w:basedOn w:val="Normal"/>
    <w:qFormat/>
    <w:pPr>
      <w:spacing w:lineRule="exact" w:line="330"/>
      <w:jc w:val="center"/>
    </w:pPr>
    <w:rPr>
      <w:rFonts w:ascii="Liberation Serif;Times New Roman" w:hAnsi="Liberation Serif;Times New Roman" w:cs="Liberation Serif;Times New Roman"/>
      <w:sz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rFonts w:ascii="Liberation Serif;Times New Roman" w:hAnsi="Liberation Serif;Times New Roman" w:cs="Liberation Serif;Times New Roman"/>
      <w:sz w:val="24"/>
      <w:lang w:eastAsia="zh-CN"/>
    </w:rPr>
  </w:style>
  <w:style w:type="paragraph" w:styleId="Style16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32">
    <w:name w:val="c3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12">
    <w:name w:val="c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Dash041e0431044b0447043d044b0439">
    <w:name w:val="dash041e_0431_044b_0447_043d_044b_0439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rsnet.ru%2F&amp;sa=D&amp;sntz=1&amp;usg=AFQjCNE21A6oMYt6O48rxXjX9URwVNmTfg" TargetMode="External"/><Relationship Id="rId3" Type="http://schemas.openxmlformats.org/officeDocument/2006/relationships/hyperlink" Target="http://www.google.com/url?q=http%3A%2F%2Fwww.president.kremlin.ru%2F&amp;sa=D&amp;sntz=1&amp;usg=AFQjCNGd_ky0Rl6Dqg6C5kild64_L6h8JQ" TargetMode="External"/><Relationship Id="rId4" Type="http://schemas.openxmlformats.org/officeDocument/2006/relationships/hyperlink" Target="http://www.google.com/url?q=http%3A%2F%2Fwww.rsnet.ru%2F&amp;sa=D&amp;sntz=1&amp;usg=AFQjCNE21A6oMYt6O48rxXjX9URwVNmTfg" TargetMode="External"/><Relationship Id="rId5" Type="http://schemas.openxmlformats.org/officeDocument/2006/relationships/hyperlink" Target="http://www.google.com/url?q=http%3A%2F%2Fwww.jurizdat.ru%2Feditions%2Fofficial%2Flcrf&amp;sa=D&amp;sntz=1&amp;usg=AFQjCNHECdZJDGv_nUX7MVdttlUCyp7Cvw" TargetMode="External"/><Relationship Id="rId6" Type="http://schemas.openxmlformats.org/officeDocument/2006/relationships/hyperlink" Target="http://www.google.com/url?q=http%3A%2F%2Fwww.socionet.ru&amp;sa=D&amp;sntz=1&amp;usg=AFQjCNEA6ne-Nx_DVr215vNaOhspIu7oVA" TargetMode="External"/><Relationship Id="rId7" Type="http://schemas.openxmlformats.org/officeDocument/2006/relationships/hyperlink" Target="http://www.google.com/url?q=http%3A%2F%2Fwww.ifap.ru&amp;sa=D&amp;sntz=1&amp;usg=AFQjCNH0OzC7wzUtX_EE1HeDXiq8OkapgQ" TargetMode="External"/><Relationship Id="rId8" Type="http://schemas.openxmlformats.org/officeDocument/2006/relationships/hyperlink" Target="http://www.google.com/url?q=http%3A%2F%2Fwww.gks.ru&amp;sa=D&amp;sntz=1&amp;usg=AFQjCNHA5PP92k0fgtDv2dAMrOZdD2-stA" TargetMode="External"/><Relationship Id="rId9" Type="http://schemas.openxmlformats.org/officeDocument/2006/relationships/hyperlink" Target="http://www.google.com/url?q=http%3A%2F%2Fwww.alleng.ru%2Fedu%2Fsocial2.htm&amp;sa=D&amp;sntz=1&amp;usg=AFQjCNHsfdxaCF9y8k4wkpmqfHiMr4JVYw" TargetMode="External"/><Relationship Id="rId10" Type="http://schemas.openxmlformats.org/officeDocument/2006/relationships/hyperlink" Target="http://www.google.com/url?q=http%3A%2F%2Fwww.subscribe.ru%2Fcatalog%2Feconomics.education.eidos6social&amp;sa=D&amp;sntz=1&amp;usg=AFQjCNEKY0Ty8RFsPUNsO_hEwgrmoNT8eg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www.school-collection.edu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4:35:00Z</dcterms:created>
  <dc:creator>пользователь</dc:creator>
  <dc:description/>
  <cp:keywords/>
  <dc:language>en-US</dc:language>
  <cp:lastModifiedBy>Админ</cp:lastModifiedBy>
  <cp:lastPrinted>2016-02-11T10:38:00Z</cp:lastPrinted>
  <dcterms:modified xsi:type="dcterms:W3CDTF">2017-09-15T16:03:00Z</dcterms:modified>
  <cp:revision>16</cp:revision>
  <dc:subject/>
  <dc:title>  </dc:title>
</cp:coreProperties>
</file>