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 СРЕДНЕГО ПРОФЕССИОНАЛЬНОГО 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АЛУЖСКИЙ  БАЗОВЫЙ  МЕДИЦИНСКИЙ КОЛЛЕДЖ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60"/>
        <w:gridCol w:w="4585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х дисцип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22» сентября  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: 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.А. Галуз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Л.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: </w:t>
      </w:r>
      <w:r>
        <w:rPr>
          <w:sz w:val="28"/>
          <w:szCs w:val="28"/>
        </w:rPr>
        <w:t>33.02.01 «Фарм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 ПМ.0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готовление лекарственных форм и пр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ых  видов внутриаптечного контроля»</w:t>
      </w:r>
    </w:p>
    <w:p>
      <w:pPr>
        <w:pStyle w:val="Normal"/>
        <w:ind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ПМ 2.:</w:t>
      </w:r>
      <w:r>
        <w:rPr>
          <w:sz w:val="28"/>
          <w:szCs w:val="28"/>
        </w:rPr>
        <w:t xml:space="preserve"> «Организация контроля качества лекарственных средст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 02.02.: </w:t>
      </w:r>
      <w:r>
        <w:rPr>
          <w:sz w:val="28"/>
          <w:szCs w:val="28"/>
        </w:rPr>
        <w:t>«Контроль качества лекарственных средст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бучения:  </w:t>
      </w:r>
      <w:r>
        <w:rPr>
          <w:sz w:val="28"/>
          <w:szCs w:val="28"/>
        </w:rPr>
        <w:t xml:space="preserve">очн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 РАЗРАБОТ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ЦИИ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:      «КОНТРОЛЬ КАЧЕСТВА  ЛЕКАРСТВЕННЫХ  СРЕДСТВ, ПРОИЗВОДНЫХ  УГЛЕВОДОВ И ПРОСТЫХ  ЭФИРОВ»</w:t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ила: Галузина Т.А</w:t>
      </w:r>
      <w:r>
        <w:rPr>
          <w:sz w:val="28"/>
          <w:szCs w:val="28"/>
        </w:rPr>
        <w:t>.,</w:t>
      </w:r>
    </w:p>
    <w:p>
      <w:pPr>
        <w:pStyle w:val="Normal"/>
        <w:ind w:left="1320" w:hanging="13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высшей квалификационной  категории</w:t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уга, 2015 /2016 уч. год </w:t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И   ЛЕ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Дидиктические (образовательные)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240"/>
        <w:rPr>
          <w:sz w:val="28"/>
          <w:szCs w:val="28"/>
        </w:rPr>
      </w:pPr>
      <w:r>
        <w:rPr>
          <w:sz w:val="28"/>
          <w:szCs w:val="28"/>
        </w:rPr>
        <w:t>совершенствование умений  студентов применять полученные  ранее зна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240"/>
        <w:rPr>
          <w:sz w:val="28"/>
          <w:szCs w:val="28"/>
        </w:rPr>
      </w:pPr>
      <w:r>
        <w:rPr>
          <w:sz w:val="28"/>
          <w:szCs w:val="28"/>
        </w:rPr>
        <w:t xml:space="preserve">обеспечить в ходе лекции: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своение  знаний по  лекарственным субстанциям:</w:t>
      </w:r>
    </w:p>
    <w:p>
      <w:pPr>
        <w:pStyle w:val="Normal"/>
        <w:ind w:left="360"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люкозы</w:t>
      </w:r>
    </w:p>
    <w:p>
      <w:pPr>
        <w:pStyle w:val="Normal"/>
        <w:ind w:left="360"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имедрола</w:t>
      </w:r>
    </w:p>
    <w:p>
      <w:pPr>
        <w:pStyle w:val="Normal"/>
        <w:ind w:left="360"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 алгоритма  изучения  лекарственных  субстан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320" w:hanging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 внутридисциплинарных  и междисциплинарных  связе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Развивающие: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ормирование у студентов умения оценивать  свой уровень знаний и стремление его повышать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 самостоятельной работы, познавательных  способностей и активности  студентов.</w:t>
      </w:r>
    </w:p>
    <w:p>
      <w:pPr>
        <w:pStyle w:val="Normal"/>
        <w:ind w:left="960" w:hanging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60" w:hanging="600"/>
        <w:rPr>
          <w:sz w:val="28"/>
          <w:szCs w:val="28"/>
        </w:rPr>
      </w:pPr>
      <w:r>
        <w:rPr>
          <w:sz w:val="28"/>
          <w:szCs w:val="28"/>
        </w:rPr>
        <w:t>3.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азвивать аккуратность, правильное оформление записи в лекционных  тетрадях, при самостоятельном изучении  материа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ОД ОБУЧЕНИЯ:</w:t>
        <w:tab/>
        <w:t xml:space="preserve"> беседа, объяснение</w:t>
      </w:r>
    </w:p>
    <w:p>
      <w:pPr>
        <w:pStyle w:val="Normal"/>
        <w:ind w:left="3480" w:hanging="3120"/>
        <w:rPr>
          <w:sz w:val="28"/>
          <w:szCs w:val="28"/>
        </w:rPr>
      </w:pPr>
      <w:r>
        <w:rPr>
          <w:sz w:val="28"/>
          <w:szCs w:val="28"/>
        </w:rPr>
        <w:t xml:space="preserve">ВИД  ЗАНЯТИЯ:   </w:t>
        <w:tab/>
        <w:tab/>
        <w:t xml:space="preserve"> лекция - вдвоём (бинарная форма) </w:t>
      </w:r>
    </w:p>
    <w:p>
      <w:pPr>
        <w:pStyle w:val="Normal"/>
        <w:ind w:left="5280" w:hanging="4920"/>
        <w:rPr>
          <w:sz w:val="28"/>
          <w:szCs w:val="28"/>
        </w:rPr>
      </w:pPr>
      <w:r>
        <w:rPr>
          <w:sz w:val="28"/>
          <w:szCs w:val="28"/>
        </w:rPr>
        <w:t>МАТЕРИАЛЬНО – ТЕХНИЧЕСКОЕ ОСНАЩЕНИЕ:</w:t>
      </w:r>
    </w:p>
    <w:p>
      <w:pPr>
        <w:pStyle w:val="Normal"/>
        <w:ind w:left="5280" w:hanging="492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льтимедийный   видеопроектор, экран, доска</w:t>
      </w:r>
    </w:p>
    <w:p>
      <w:pPr>
        <w:pStyle w:val="Normal"/>
        <w:ind w:left="5280" w:hanging="4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0" w:hanging="2400"/>
        <w:rPr/>
      </w:pPr>
      <w:r>
        <w:rPr>
          <w:sz w:val="28"/>
          <w:szCs w:val="28"/>
        </w:rPr>
        <w:t>НАГЛЯДНОСТЬ:</w:t>
        <w:tab/>
        <w:t>Презентация мониторинга  рецептуры  аптек  г. Калуги с производственным  отделом и  без  него (студент)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резентация исследования  лекарственной субстанции глюкоза (студент)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резентация  изложения  материала по лекарственной  субстанции  димедрол (преподаватель)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ЖДИСЦИПЛИНАРНЫЕ  СВЯЗИ  см. прилож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  ПРОВЕДЕНИЯ:  лекционная аудитория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РЕМЯ:</w:t>
        <w:tab/>
        <w:tab/>
        <w:tab/>
        <w:t xml:space="preserve"> 90 мину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ЗАНЯТИЯ  И РЕЖИМ  ВРЕМЕНИ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момен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обилизация аудитории)</w:t>
        <w:tab/>
        <w:tab/>
        <w:tab/>
        <w:tab/>
        <w:tab/>
        <w:tab/>
        <w:t>до 3 мин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 и коррекция опорных  знаний</w:t>
        <w:tab/>
        <w:tab/>
        <w:tab/>
        <w:t>до 10 мин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тивация  занятия</w:t>
        <w:tab/>
        <w:tab/>
        <w:tab/>
        <w:tab/>
        <w:tab/>
        <w:tab/>
        <w:tab/>
        <w:t>до 10 мин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Изложение нового  материала</w:t>
        <w:tab/>
        <w:tab/>
        <w:tab/>
        <w:tab/>
        <w:tab/>
        <w:t>до  50 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организация учебно-познавательности  студентов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1. Самостоятельная работа студентов</w:t>
        <w:tab/>
        <w:tab/>
        <w:tab/>
        <w:tab/>
        <w:t>до 15 мин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Объяснение нового материала преподавателем       </w:t>
        <w:tab/>
        <w:t xml:space="preserve">         до 45 мин</w:t>
      </w:r>
    </w:p>
    <w:p>
      <w:pPr>
        <w:pStyle w:val="Normal"/>
        <w:ind w:lef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 итогов (закрепление знаний)                              до 10 мин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е на дом </w:t>
        <w:tab/>
        <w:tab/>
        <w:tab/>
        <w:tab/>
        <w:tab/>
        <w:tab/>
        <w:tab/>
        <w:tab/>
        <w:t>до 7 мин</w:t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РОНОКАРТА   ЗАНЯТИЯ </w:t>
      </w:r>
    </w:p>
    <w:p>
      <w:pPr>
        <w:pStyle w:val="Normal"/>
        <w:ind w:left="1320" w:hanging="13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0"/>
        <w:gridCol w:w="865"/>
        <w:gridCol w:w="2773"/>
        <w:gridCol w:w="16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 лек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еподавателя / студ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 сту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ы, приёмы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редства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м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присутствующих на занятии, внешний 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ся к зан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коррекция  опорных зн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ключевые понятия предыдущей л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шут общие формулы класса спиртов, альдегидов,  латинские  названия субстанц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тудент в р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преподавателя </w:t>
            </w:r>
            <w:r>
              <w:rPr>
                <w:sz w:val="22"/>
                <w:szCs w:val="22"/>
              </w:rPr>
              <w:t>представляет  свою  исследовательскую  работу по изучению  рецептуры  аптек с  лекарственными  субстан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еподаватель</w:t>
            </w:r>
            <w:r>
              <w:rPr>
                <w:sz w:val="22"/>
                <w:szCs w:val="22"/>
              </w:rPr>
              <w:t xml:space="preserve">  знаком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ланом лекци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записывают тему  лекции,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нового материа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м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тудент  излагает</w:t>
            </w:r>
            <w:r>
              <w:rPr>
                <w:sz w:val="22"/>
                <w:szCs w:val="22"/>
              </w:rPr>
              <w:t xml:space="preserve"> общую характеристику углеводов (кратко). Объясняет  лекарственную субстанцию глюкоза. Даёт определение эфира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еподавател</w:t>
            </w:r>
            <w:r>
              <w:rPr>
                <w:sz w:val="22"/>
                <w:szCs w:val="22"/>
              </w:rPr>
              <w:t>ь  объясняет химическую  структуру, химические свойства, хранение, применение  димедрол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 латинские, химические названия лекарственных  субстанций, уравнения качественного и количественного  анали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-ратив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репление  знаний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 выявления уровня  первичного запоминания: преподаватель предлагает пропись  лек.формы и просит  студентов обосновать контроль качества её, раскрыть химизм  реакции экспресс-анализ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ют  основные  вопросы ККЛС и  текущий материал, пишут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-тив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задани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лайде домашнее задание. </w:t>
            </w:r>
            <w:r>
              <w:rPr>
                <w:sz w:val="22"/>
                <w:szCs w:val="22"/>
                <w:u w:val="single"/>
              </w:rPr>
              <w:t xml:space="preserve">Преподаватель </w:t>
            </w:r>
            <w:r>
              <w:rPr>
                <w:sz w:val="22"/>
                <w:szCs w:val="22"/>
              </w:rPr>
              <w:t>объясняет ключевые  моменты его реш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 домашнее задание в тет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</w:tc>
      </w:tr>
    </w:tbl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 ЗАНЯТИЯ </w:t>
      </w:r>
    </w:p>
    <w:p>
      <w:pPr>
        <w:pStyle w:val="Normal"/>
        <w:ind w:left="1320" w:hanging="132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мобилизация аудитории</w:t>
      </w:r>
      <w:r>
        <w:rPr>
          <w:sz w:val="28"/>
          <w:szCs w:val="28"/>
        </w:rPr>
        <w:t>)</w:t>
        <w:tab/>
        <w:tab/>
        <w:tab/>
        <w:tab/>
        <w:tab/>
        <w:tab/>
      </w:r>
    </w:p>
    <w:p>
      <w:pPr>
        <w:pStyle w:val="Normal"/>
        <w:ind w:firstLine="6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подаватель и студенты  приветствуют друг друга. Преподаватель  отмечает отсутствующих, обращая внимание на внешний вид  студент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ступительное  слово  преподавателя: Уважаемые  студенты  наша  сегодняшняя  встреча необычная. В изложении  материала  мне  будут  помогать  студенты (ФИ группа) и все  вы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 прежде  чем  озвучить  тему (надеюсь, что мы это  сделаем  вместе) прошу  вас  вспомнить  тему предыдущей  лекции,  и её  ключевые  понятия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 и коррекция опорных  знаний</w:t>
      </w:r>
      <w:r>
        <w:rPr>
          <w:sz w:val="28"/>
          <w:szCs w:val="28"/>
        </w:rPr>
        <w:tab/>
        <w:tab/>
      </w:r>
    </w:p>
    <w:p>
      <w:pPr>
        <w:pStyle w:val="Normal"/>
        <w:ind w:left="-12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На слайде  </w:t>
      </w:r>
      <w:r>
        <w:rPr>
          <w:sz w:val="28"/>
          <w:szCs w:val="28"/>
          <w:u w:val="single"/>
        </w:rPr>
        <w:t>появляются вопросы</w:t>
      </w:r>
      <w:r>
        <w:rPr>
          <w:sz w:val="28"/>
          <w:szCs w:val="28"/>
        </w:rPr>
        <w:t>:</w:t>
      </w:r>
    </w:p>
    <w:p>
      <w:pPr>
        <w:pStyle w:val="Normal"/>
        <w:ind w:left="-120"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писать  общие  формулы: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спиртов,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114300" cy="342900"/>
                <wp:effectExtent l="5080" t="508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65pt;width:8.95pt;height:26.95pt" coordorigin="6840,193" coordsize="179,539">
                <v:line id="shape_0" from="6840,553" to="7019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93" to="7019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193" to="684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69" to="7019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альдегидов                                  </w:t>
        <w:tab/>
        <w:tab/>
        <w:t>О</w:t>
      </w:r>
    </w:p>
    <w:p>
      <w:pPr>
        <w:pStyle w:val="Normal"/>
        <w:ind w:left="1788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Ответ: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OH</w:t>
      </w:r>
      <w:r>
        <w:rPr>
          <w:i/>
          <w:sz w:val="28"/>
          <w:szCs w:val="28"/>
        </w:rPr>
        <w:t xml:space="preserve">;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ind w:left="1788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Н</w:t>
      </w:r>
    </w:p>
    <w:p>
      <w:pPr>
        <w:pStyle w:val="Normal"/>
        <w:ind w:left="1788" w:hanging="14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денты пишут  в тетрадях, двое  у  доски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Дать  латинские  названия лекарственным  субстанциям, содержащие эти  функциональные  группы.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 Ответ</w:t>
      </w:r>
      <w:r>
        <w:rPr>
          <w:i/>
          <w:sz w:val="28"/>
          <w:szCs w:val="28"/>
          <w:lang w:val="en-US"/>
        </w:rPr>
        <w:t>:   Spiritus aethylicus, Solutio Formalehydi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денты пишут  в тетрадях, двое  у  доски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На каких свойствах альдегидной группы основан  фармакопейный  анализ формальдегида?               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i/>
          <w:sz w:val="28"/>
          <w:szCs w:val="28"/>
        </w:rPr>
        <w:t>Ответ:        восстановительны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i/>
          <w:sz w:val="28"/>
          <w:szCs w:val="28"/>
        </w:rPr>
        <w:t>Студенты отвечают</w:t>
      </w:r>
    </w:p>
    <w:p>
      <w:pPr>
        <w:pStyle w:val="Normal"/>
        <w:ind w:left="240" w:hanging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4. В какие химические  реакции вступает  спирт по своей  гидроксильной группе?</w:t>
      </w:r>
    </w:p>
    <w:p>
      <w:pPr>
        <w:pStyle w:val="Normal"/>
        <w:ind w:left="240" w:hanging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вет:   этерификации, межмолекулярной  дегидратации, окисления</w:t>
      </w:r>
    </w:p>
    <w:p>
      <w:pPr>
        <w:pStyle w:val="Normal"/>
        <w:ind w:left="240" w:hanging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40" w:hanging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денты отвечают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5. Реакция дегидратации спиртов в присутствии  концентрированной серной кислоты  какой  даёт  продукт?</w:t>
      </w:r>
    </w:p>
    <w:p>
      <w:pPr>
        <w:pStyle w:val="Normal"/>
        <w:ind w:left="240" w:hanging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Ответ:  простой  эфир  </w:t>
      </w:r>
    </w:p>
    <w:p>
      <w:pPr>
        <w:pStyle w:val="Normal"/>
        <w:ind w:left="240" w:hanging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4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4425</wp:posOffset>
                </wp:positionH>
                <wp:positionV relativeFrom="paragraph">
                  <wp:posOffset>252730</wp:posOffset>
                </wp:positionV>
                <wp:extent cx="640080" cy="0"/>
                <wp:effectExtent l="635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9.9pt" to="138.1pt,1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rFonts w:cs="Times New Roman" w:ascii="Times New Roman" w:hAnsi="Times New Roman"/>
          <w:b w:val="false"/>
          <w:i/>
        </w:rPr>
        <w:t>R – 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5945</wp:posOffset>
                </wp:positionH>
                <wp:positionV relativeFrom="paragraph">
                  <wp:posOffset>161290</wp:posOffset>
                </wp:positionV>
                <wp:extent cx="109728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 – O – R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2.7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 – O – R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14425</wp:posOffset>
                </wp:positionH>
                <wp:positionV relativeFrom="paragraph">
                  <wp:posOffset>252730</wp:posOffset>
                </wp:positionV>
                <wp:extent cx="73152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–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9.9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–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</w:t>
      </w:r>
      <w:r>
        <w:rPr>
          <w:rFonts w:cs="Times New Roman" w:ascii="Times New Roman" w:hAnsi="Times New Roman"/>
          <w:b w:val="false"/>
          <w:i/>
        </w:rPr>
        <w:t>R – OH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b/>
          <w:i/>
          <w:sz w:val="28"/>
          <w:szCs w:val="28"/>
        </w:rPr>
        <w:t>Студенты пишут  в тетрадях.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6. Какое  сладкое  вещество  содержится в соке винограда и всех других  ягод? </w:t>
      </w:r>
    </w:p>
    <w:p>
      <w:pPr>
        <w:pStyle w:val="Normal"/>
        <w:ind w:left="240" w:hanging="2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62400</wp:posOffset>
                </wp:positionH>
                <wp:positionV relativeFrom="paragraph">
                  <wp:posOffset>82550</wp:posOffset>
                </wp:positionV>
                <wp:extent cx="114300" cy="342900"/>
                <wp:effectExtent l="5080" t="508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6.5pt;width:8.95pt;height:26.95pt" coordorigin="6240,130" coordsize="179,539">
                <v:line id="shape_0" from="6240,490" to="6419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130" to="6419,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0,130" to="6240,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206" to="6419,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88" w:hanging="1788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Ответ: глюкоза С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-(</w:t>
      </w:r>
      <w:r>
        <w:rPr>
          <w:i/>
          <w:sz w:val="28"/>
          <w:szCs w:val="28"/>
          <w:lang w:val="en-US"/>
        </w:rPr>
        <w:t>CHOH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       *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O</w:t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i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left="-120" w:firstLine="360"/>
        <w:jc w:val="both"/>
        <w:rPr/>
      </w:pPr>
      <w:r>
        <w:rPr>
          <w:b/>
          <w:i/>
          <w:sz w:val="28"/>
          <w:szCs w:val="28"/>
        </w:rPr>
        <w:t xml:space="preserve">Студенты пишут  в тетрадях. </w:t>
      </w:r>
    </w:p>
    <w:p>
      <w:pPr>
        <w:pStyle w:val="Normal"/>
        <w:spacing w:lineRule="auto" w:line="360"/>
        <w:ind w:left="-12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подаватель  подводит  студентов  к  теме  лекции. </w:t>
      </w:r>
    </w:p>
    <w:p>
      <w:pPr>
        <w:pStyle w:val="Normal"/>
        <w:spacing w:lineRule="auto" w:line="360"/>
        <w:ind w:left="-120" w:firstLine="360"/>
        <w:jc w:val="both"/>
        <w:rPr/>
      </w:pPr>
      <w:r>
        <w:rPr>
          <w:b/>
          <w:i/>
          <w:sz w:val="28"/>
          <w:szCs w:val="28"/>
        </w:rPr>
        <w:t>Студенты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звучивают  тему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-120" w:firstLine="360"/>
        <w:jc w:val="both"/>
        <w:rPr/>
      </w:pPr>
      <w:r>
        <w:rPr>
          <w:b/>
          <w:i/>
          <w:sz w:val="28"/>
          <w:szCs w:val="28"/>
        </w:rPr>
        <w:t xml:space="preserve">Название  </w:t>
      </w:r>
      <w:r>
        <w:rPr>
          <w:b/>
          <w:i/>
          <w:sz w:val="28"/>
          <w:szCs w:val="28"/>
          <w:u w:val="single"/>
        </w:rPr>
        <w:t>темы  и план</w:t>
      </w:r>
      <w:r>
        <w:rPr>
          <w:b/>
          <w:i/>
          <w:sz w:val="28"/>
          <w:szCs w:val="28"/>
        </w:rPr>
        <w:t xml:space="preserve">  появляются   на  экран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  <w:t>Тема 3.3:      « КОНТРОЛЬ КАЧЕСТВА  ЛЕКАРСТВЕННЫХ  СРЕДСТВ, ПРОИЗВОДНЫХ  УГЛЕВОДОВ И ПРОСТЫХ  ЭФИРОВ»</w:t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ind w:left="1320" w:hanging="13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турация. Внутриаптечный  контроль тритураций (студент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Общая  характеристика углеводов  - ( студент, приложение № 1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енная  субстанция класса углеводов: глюкоза ( студент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и свойства   простых    эфиров ( студент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енная  субстанция  простых  эфиров:  димедрол (преподаватель)</w:t>
      </w:r>
    </w:p>
    <w:p>
      <w:pPr>
        <w:pStyle w:val="Normal"/>
        <w:ind w:left="-1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отивация учебной деятельности : 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40" w:hanging="0"/>
        <w:jc w:val="both"/>
        <w:rPr/>
      </w:pPr>
      <w:r>
        <w:rPr>
          <w:b/>
          <w:sz w:val="28"/>
          <w:szCs w:val="28"/>
        </w:rPr>
        <w:t xml:space="preserve">А) Преподаватель:  </w:t>
      </w:r>
      <w:r>
        <w:rPr>
          <w:sz w:val="28"/>
          <w:szCs w:val="28"/>
        </w:rPr>
        <w:t xml:space="preserve"> на экране  -   Карта междисциплинарных  связей.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лекции  созвучна  темам  на дисциплинах: химия  органическая, химия  аналитическая; тесно связана с ПМ 01 и 02 . В процессе  подготовки лекции студент провел  исследование (мониторинг) рецептуры  аптек  с производственным  отделом  и без  него , содержащих  лекарственных  субстанций ДИМЕДРОЛА и ГЛЮКОЗЫ. Результаты   анализа предлагает  вашему  вниманию.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 В процессе  подготовки  мною   был  проведён  мониторинг  рецептуры аптек с производственным  отделом (№ 1, 11, 17). Рецептура  представлена  на  слайде. А также фирм «Имплозия»  и «Мой  доктор» Прописи представлены на слайде.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этого  материала построены  диаграммы  (слайд)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аю  ваше внимание  на пропись порошки с димедролом. В данной  прописи количество димедрола  выписано в незначительном количестве                  ( меньше 0,05 на  все дозы) Поэтому  необходимо использовать  тритурацию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Даёт  определение:  Что такое  Тритур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реподаватель</w:t>
      </w:r>
    </w:p>
    <w:p>
      <w:pPr>
        <w:pStyle w:val="TextBodyIndent"/>
        <w:ind w:firstLine="600"/>
        <w:rPr/>
      </w:pPr>
      <w:r>
        <w:rPr/>
        <w:t xml:space="preserve">Внимательно изучив  Рецептуру аптек, студентам стало абсолютно понятно, что лекарственные  субстанции   димедрола и глюкозы  на сегодня востребованы. И глюкоза  и димедрол  широко  применяются в медицине в различных  лекарственных формах. Фармакологические  свойства их  подробно изучаются в курсе фармакологии. Наша цель  лекции:  изучить   строение и свойства  лекарственных  субстанций согласно алгоритму изучения. </w:t>
      </w:r>
    </w:p>
    <w:p>
      <w:pPr>
        <w:pStyle w:val="TextBodyIndent"/>
        <w:ind w:firstLine="600"/>
        <w:rPr/>
      </w:pPr>
      <w:r>
        <w:rPr/>
        <w:t>Грамотный  специалист обязан  владеть элементарным химическим  анализом их и  знать  условия  хранения,  как  самих лекарственных  субстанций, так и готовых  лекарственных форм. Перед  изучением  темы с целью генерирования нового  знания на тему «Контроль качества  лекарственных средств производных углеводов и просты  эфиров». Вам предлагается  проблемный  вопрос. Предложите  реакции подлинности внутриаптечного  контроля  лекарственных  форм по  прописям:</w:t>
      </w:r>
    </w:p>
    <w:p>
      <w:pPr>
        <w:pStyle w:val="TextBodyIndent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ми: Димедрола  0,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твора  кислоты борной  2% - 10 м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ме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бозначь:   по 2 капли в оба глаза  на  ночь. </w:t>
      </w:r>
    </w:p>
    <w:p>
      <w:pPr>
        <w:pStyle w:val="TextBodyIndent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240"/>
        <w:rPr/>
      </w:pPr>
      <w:r>
        <w:rPr/>
        <w:t xml:space="preserve">В-ми: Р-ра рибофлавина </w:t>
        <w:tab/>
        <w:t>0,02% -10 мл</w:t>
      </w:r>
    </w:p>
    <w:p>
      <w:pPr>
        <w:pStyle w:val="TextBodyIndent"/>
        <w:ind w:firstLine="720"/>
        <w:rPr/>
      </w:pPr>
      <w:r>
        <w:rPr/>
        <w:t xml:space="preserve">  </w:t>
      </w:r>
      <w:r>
        <w:rPr/>
        <w:t>Глюкозы</w:t>
        <w:tab/>
        <w:tab/>
        <w:tab/>
        <w:t xml:space="preserve">          0,2</w:t>
      </w:r>
    </w:p>
    <w:p>
      <w:pPr>
        <w:pStyle w:val="TextBodyIndent"/>
        <w:ind w:firstLine="600"/>
        <w:rPr/>
      </w:pPr>
      <w:r>
        <w:rPr/>
        <w:t xml:space="preserve">    </w:t>
      </w:r>
      <w:r>
        <w:rPr/>
        <w:t>Калия иодида</w:t>
        <w:tab/>
        <w:tab/>
        <w:t xml:space="preserve">     </w:t>
        <w:tab/>
        <w:t>0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е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Дай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ab/>
        <w:t xml:space="preserve">    Обозначь:   по 2 капли в оба глаза  2 раза в день</w:t>
      </w:r>
    </w:p>
    <w:p>
      <w:pPr>
        <w:pStyle w:val="Normal"/>
        <w:ind w:left="-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Изучение  новых  лекарственных  субстанций</w:t>
      </w:r>
      <w:r>
        <w:rPr>
          <w:sz w:val="28"/>
          <w:szCs w:val="28"/>
        </w:rPr>
        <w:t>.( см.  приложение  №1)</w:t>
      </w:r>
    </w:p>
    <w:p>
      <w:pPr>
        <w:pStyle w:val="Normal"/>
        <w:ind w:left="1320" w:hanging="13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учение  новых лекарственных  субстанций  сопровождается  показом  презентации.)</w:t>
      </w:r>
    </w:p>
    <w:p>
      <w:pPr>
        <w:pStyle w:val="Normal"/>
        <w:ind w:firstLine="6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 слово предоставляется  студенту, который готовил  презентацию по лекарственной  субстанции </w:t>
      </w:r>
      <w:r>
        <w:rPr>
          <w:b/>
          <w:sz w:val="28"/>
          <w:szCs w:val="28"/>
        </w:rPr>
        <w:t>глюкоза</w:t>
      </w:r>
      <w:r>
        <w:rPr>
          <w:sz w:val="28"/>
          <w:szCs w:val="28"/>
        </w:rPr>
        <w:t xml:space="preserve">, опираясь на  свои знания об этом органическом  соединении, полученные на дисциплине  </w:t>
      </w:r>
      <w:r>
        <w:rPr>
          <w:i/>
          <w:sz w:val="28"/>
          <w:szCs w:val="28"/>
        </w:rPr>
        <w:t>химия органическая,</w:t>
      </w:r>
      <w:r>
        <w:rPr>
          <w:sz w:val="28"/>
          <w:szCs w:val="28"/>
        </w:rPr>
        <w:t xml:space="preserve"> добавляя  свою  информацию по  определению  количественного  содержания, хранению и применению.</w:t>
      </w:r>
    </w:p>
    <w:p>
      <w:pPr>
        <w:pStyle w:val="Normal"/>
        <w:ind w:left="1320" w:hanging="6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320" w:hanging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:</w:t>
      </w:r>
    </w:p>
    <w:p>
      <w:pPr>
        <w:pStyle w:val="Normal"/>
        <w:ind w:firstLine="480"/>
        <w:rPr/>
      </w:pPr>
      <w:r>
        <w:rPr>
          <w:sz w:val="28"/>
          <w:szCs w:val="28"/>
        </w:rPr>
        <w:t xml:space="preserve">Другой  студент  даёт  определение  </w:t>
      </w:r>
      <w:r>
        <w:rPr>
          <w:i/>
          <w:sz w:val="28"/>
          <w:szCs w:val="28"/>
        </w:rPr>
        <w:t>простых эфиров</w:t>
      </w:r>
      <w:r>
        <w:rPr>
          <w:sz w:val="28"/>
          <w:szCs w:val="28"/>
        </w:rPr>
        <w:t xml:space="preserve"> и  подводит к  структуре  димедрола. </w:t>
      </w:r>
    </w:p>
    <w:p>
      <w:pPr>
        <w:pStyle w:val="Normal"/>
        <w:ind w:firstLine="4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Преподаватель  раскрывает  информацию  по лекарственной  субстанции 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>
          <w:b/>
          <w:sz w:val="28"/>
          <w:szCs w:val="28"/>
        </w:rPr>
        <w:t>Димедрол,</w:t>
      </w:r>
      <w:r>
        <w:rPr>
          <w:sz w:val="28"/>
          <w:szCs w:val="28"/>
        </w:rPr>
        <w:t xml:space="preserve"> согласно  алгоритма  изучения  лекарственных  средств.</w:t>
      </w:r>
    </w:p>
    <w:p>
      <w:pPr>
        <w:pStyle w:val="Normal"/>
        <w:ind w:first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В процессе  изложения   материала студентам  предлагаются  определённые  вопросы (см  приложение № 3)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ind w:left="180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Подведение  итогов. Закрепление  знаний:  </w:t>
      </w:r>
      <w:r>
        <w:rPr>
          <w:sz w:val="28"/>
          <w:szCs w:val="28"/>
        </w:rPr>
        <w:t>Преподаватель предлагает студентам  высказать  свое  мнение  по  проблемному  вопросу , предложенному  вначале  лекции.   ( приложение № 4)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>Возьми:    Димедрола  0,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 xml:space="preserve"> Раствора  кислоты борной  2% - 10 мл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ab/>
        <w:tab/>
        <w:t>Смешай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ab/>
        <w:tab/>
        <w:t>Дай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означь:   по 2 капли в оба  глаза  на  ночь. 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firstLine="480"/>
        <w:rPr/>
      </w:pPr>
      <w:r>
        <w:rPr/>
        <w:t xml:space="preserve">В-ми: Р-ра рибофлавина </w:t>
        <w:tab/>
        <w:t>0,02% -10 мл</w:t>
      </w:r>
    </w:p>
    <w:p>
      <w:pPr>
        <w:pStyle w:val="TextBodyIndent"/>
        <w:ind w:left="360" w:firstLine="480"/>
        <w:rPr/>
      </w:pPr>
      <w:r>
        <w:rPr/>
        <w:t xml:space="preserve">          </w:t>
      </w:r>
      <w:r>
        <w:rPr/>
        <w:t>Глюкозы</w:t>
        <w:tab/>
        <w:tab/>
        <w:tab/>
        <w:t xml:space="preserve">          0,2</w:t>
      </w:r>
    </w:p>
    <w:p>
      <w:pPr>
        <w:pStyle w:val="TextBodyIndent"/>
        <w:ind w:firstLine="600"/>
        <w:rPr/>
      </w:pPr>
      <w:r>
        <w:rPr/>
        <w:t xml:space="preserve">             </w:t>
      </w:r>
      <w:r>
        <w:rPr/>
        <w:t>Калия иодида</w:t>
        <w:tab/>
        <w:tab/>
        <w:t xml:space="preserve">     </w:t>
        <w:tab/>
        <w:t>0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Сме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Дай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ab/>
        <w:t xml:space="preserve">          Обозначь:   по 2 капли в оба глаза  2 раза в день</w:t>
      </w:r>
    </w:p>
    <w:p>
      <w:pPr>
        <w:pStyle w:val="Normal"/>
        <w:ind w:firstLine="9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ложить  реакции  подлинности  для  внутриаптечного  контроля. </w:t>
      </w:r>
    </w:p>
    <w:p>
      <w:pPr>
        <w:pStyle w:val="Normal"/>
        <w:ind w:left="240" w:hanging="0"/>
        <w:rPr/>
      </w:pPr>
      <w:r>
        <w:rPr>
          <w:b/>
          <w:sz w:val="28"/>
          <w:szCs w:val="28"/>
        </w:rPr>
        <w:t xml:space="preserve">Предполагаемый  ответ 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Димедрол  открывают  с раствором  серебра  нитрата;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кислоту  борную − куркумовой  бумагой ;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глюкозу − реактивом Фелинга ;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катион К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− с раствором  гексанитро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 кобальтатом натрия ;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йодид-анион – с раствором  серебра  нитрата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Рибофлавин −  по  цвету ( органолептически)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Задание на дом </w:t>
        <w:tab/>
        <w:tab/>
        <w:tab/>
        <w:tab/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480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Государственная фармакопея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, Москва. "Медицина", 200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ущенко Н.Н. Фармацевтическая химия: учебник для студентов сред. проф.учеб. заведений /Н.Н.Глущенко, Т.В.Плетнева, В.А. Попков; под ред.Т.В. Плетневой. – М.: издательский центр «Академия», 2004.- 38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182-192 (выборочно)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Мелентьева Г.А., Антонова Л.А. Фармацевтическая химия,  М.,  Медицина,  1985,  стр.    232-234, 451-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тетради  для  самостоятельной рабо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№1   </w:t>
      </w:r>
    </w:p>
    <w:p>
      <w:pPr>
        <w:pStyle w:val="Normal"/>
        <w:rPr/>
      </w:pPr>
      <w:r>
        <w:rPr>
          <w:sz w:val="28"/>
          <w:szCs w:val="28"/>
        </w:rPr>
        <w:t>Возьми: Раствора глюкозы 5%- 250 м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Дай. Об  для внутривенного вве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основать контроль качества по приказу № .. .   МЗ РФ  …  …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писать реакции подлин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делать вывод о качестве данной лекарственной формы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3402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0,00142 (глюкозы безводной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дание  №2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озьми: Раствора димедрола 1% - 80 м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Дай. Об. По 1 дес. ложке на ноч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босновать  контроль  качества  по приказу №… МЗ РФ … …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 предварительный  расчет , если Т0,1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/ димедролу = 0,02918 г/мл.</w:t>
      </w:r>
    </w:p>
    <w:p>
      <w:pPr>
        <w:pStyle w:val="Normal"/>
        <w:ind w:left="1320" w:hanging="13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20" w:hanging="13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20" w:hanging="13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320" w:hanging="1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  « Контроль качества  лекарственных  средств, производных  углеводов и простых  эфиров»</w:t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Тритурация. Внутриаптечный  контроль тритураций (студент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Общая  характеристика углеводов  - (студент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енная  субстанция класса углеводов: глюкоза (студент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и свойства   простых    эфиров (студент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енная  субстанция  простых  эфиров:  димедрол.(преподавател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rPr/>
      </w:pPr>
      <w:r>
        <w:rPr>
          <w:b/>
          <w:u w:val="single"/>
        </w:rPr>
        <w:t>Углеводы</w:t>
      </w:r>
      <w:r>
        <w:rPr>
          <w:b/>
        </w:rPr>
        <w:t xml:space="preserve"> </w:t>
      </w:r>
      <w:r>
        <w:rPr/>
        <w:t>– обширный класс природных соединений, которые играют важную роль в жизни человека, животных и растений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rPr/>
      </w:pPr>
      <w:r>
        <w:rPr/>
        <w:t xml:space="preserve">Название «углеводы» эти соединения получили потому, что состав многих из них выражается общей формулой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</w:t>
      </w:r>
      <w:r>
        <w:rPr>
          <w:vertAlign w:val="subscript"/>
          <w:lang w:val="en-US"/>
        </w:rPr>
        <w:t>m</w:t>
      </w:r>
      <w:r>
        <w:rPr/>
        <w:t>, то есть они формально являются соединениями углерода и воды. Но с развитием химии углеводов выяснили, что это не совсем так, и в курсе органической химии вам приводили примеры соединений, имеющих такой же состав (формулу),  но  не  являющихся  углеводами  и  наоборот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rPr/>
      </w:pPr>
      <w:r>
        <w:rPr/>
        <w:t>Все углеводы делят на простые углеводы (моносахариды)  и  сложные  углеводы  (полисахариды)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rPr/>
      </w:pPr>
      <w:r>
        <w:rPr/>
        <w:t>Моносахариды представляют собой соединения со смешанными функциями. Они содержат альдегидную или кетонную группу и несколько гидроксильных групп и являются альдегидоспиртами  или  кетоноспиртами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rPr/>
      </w:pPr>
      <w:r>
        <w:rPr/>
        <w:t>Лекарственным средством моносахаридом и по функциональным группам альдегидоспиртом является глюкоза, которую  мы  и  должны  из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center"/>
        <w:rPr/>
      </w:pPr>
      <w:r>
        <w:rPr/>
        <w:t>ГЛЮКОЗ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Glucosum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795</wp:posOffset>
                </wp:positionH>
                <wp:positionV relativeFrom="paragraph">
                  <wp:posOffset>167005</wp:posOffset>
                </wp:positionV>
                <wp:extent cx="1071245" cy="88201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882000"/>
                          <a:chOff x="0" y="0"/>
                          <a:chExt cx="1071360" cy="882000"/>
                        </a:xfrm>
                      </wpg:grpSpPr>
                      <wps:wsp>
                        <wps:cNvSpPr/>
                        <wps:spPr>
                          <a:xfrm>
                            <a:off x="0" y="196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09480"/>
                            <a:ext cx="43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29">
                                <a:moveTo>
                                  <a:pt x="0" y="0"/>
                                </a:moveTo>
                                <a:lnTo>
                                  <a:pt x="7" y="4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6285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0"/>
                                </a:moveTo>
                                <a:lnTo>
                                  <a:pt x="0" y="3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1924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5">
                                <a:moveTo>
                                  <a:pt x="0" y="0"/>
                                </a:moveTo>
                                <a:lnTo>
                                  <a:pt x="0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1448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70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89">
                                <a:moveTo>
                                  <a:pt x="426" y="0"/>
                                </a:moveTo>
                                <a:lnTo>
                                  <a:pt x="0" y="4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52280"/>
                            <a:ext cx="2095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50">
                                <a:moveTo>
                                  <a:pt x="0" y="0"/>
                                </a:moveTo>
                                <a:lnTo>
                                  <a:pt x="33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2610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71">
                                <a:moveTo>
                                  <a:pt x="0" y="0"/>
                                </a:moveTo>
                                <a:lnTo>
                                  <a:pt x="411" y="47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28760"/>
                            <a:ext cx="2667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65">
                                <a:moveTo>
                                  <a:pt x="42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0720"/>
                            <a:ext cx="523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">
                                <a:moveTo>
                                  <a:pt x="0" y="5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3.15pt;width:84.35pt;height:69.45pt" coordorigin="1017,263" coordsize="1687,1389">
                <v:line id="shape_0" from="1017,572" to="1017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405" path="m0,0l0,405e" stroked="t" o:allowincell="f" style="position:absolute;left:1443;top:263;width:0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,429" path="m0,0l7,429e" stroked="t" o:allowincell="f" style="position:absolute;left:1443;top:1223;width:6;height: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92" path="m0,0l0,392e" stroked="t" o:allowincell="f" style="position:absolute;left:2253;top:1253;width:0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05" path="m0,0l0,705e" stroked="t" o:allowincell="f" style="position:absolute;left:2703;top:608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5,1" path="m0,0l705,0e" stroked="t" o:allowincell="f" style="position:absolute;left:1458;top:443;width:7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6,489" path="m426,0l0,489e" stroked="t" o:allowincell="f" style="position:absolute;left:1017;top:443;width:425;height:4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0,450" path="m0,0l330,450e" stroked="t" o:allowincell="f" style="position:absolute;left:2373;top:503;width:329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1,471" path="m0,0l411,471e" fillcolor="black" stroked="t" o:allowincell="f" style="position:absolute;left:1017;top:932;width:410;height:4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0,465" path="m420,0l0,465e" fillcolor="black" stroked="t" o:allowincell="f" style="position:absolute;left:2268;top:938;width:419;height:46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25,5" path="m0,5l825,0e" fillcolor="black" stroked="t" o:allowincell="f" style="position:absolute;left:1428;top:1398;width:824;height: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O</w:t>
      </w:r>
      <w:r>
        <w:rPr>
          <w:sz w:val="28"/>
        </w:rPr>
        <w:t xml:space="preserve">   </w:t>
      </w:r>
      <w:r>
        <w:rPr>
          <w:sz w:val="28"/>
          <w:lang w:val="en-US"/>
        </w:rPr>
        <w:t>H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H                    •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  <w:tab/>
        <w:tab/>
        <w:t>C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 •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OH      H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HO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>OH</w:t>
      </w:r>
    </w:p>
    <w:p>
      <w:pPr>
        <w:pStyle w:val="Heading6"/>
        <w:spacing w:lineRule="auto" w:line="360"/>
        <w:rPr/>
      </w:pPr>
      <w:r>
        <w:rPr/>
        <w:t xml:space="preserve">                   </w:t>
      </w:r>
      <w:r>
        <w:rPr/>
        <w:t xml:space="preserve">H         OH                                                         </w:t>
      </w:r>
      <w:r>
        <w:rPr>
          <w:sz w:val="28"/>
          <w:szCs w:val="28"/>
        </w:rPr>
        <w:t>гексоза;  альдегидоспирт</w:t>
      </w:r>
    </w:p>
    <w:p>
      <w:pPr>
        <w:pStyle w:val="TextBodyIndent"/>
        <w:spacing w:lineRule="auto" w:line="360"/>
        <w:rPr/>
      </w:pPr>
      <w:r>
        <w:rPr/>
        <w:t>Кристаллическая глюкоза имеет циклическое строение (такое циклическое строение предложил английский учёный Хеуорзс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льдегидная группа глюкозы в пространстве близко расположена к гидроксильной группе пятого атома углерода, а альдегиды легко присоединяют спирты с образованием полуацеталей, причём к кислороду альдегидной группы присоединяется атом водорода от гидроксила спирта. Поэтому циклическая  форма  глюкозы  называется  полуацета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H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0755</wp:posOffset>
                </wp:positionH>
                <wp:positionV relativeFrom="paragraph">
                  <wp:posOffset>151765</wp:posOffset>
                </wp:positionV>
                <wp:extent cx="161925" cy="123825"/>
                <wp:effectExtent l="19685" t="2032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95">
                              <a:moveTo>
                                <a:pt x="0" y="195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95" path="m0,195l255,0e" stroked="t" o:allowincell="f" style="position:absolute;margin-left:175.65pt;margin-top:11.95pt;width:12.7pt;height:9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 xml:space="preserve">|                               </w:t>
      </w:r>
      <w:r>
        <w:rPr>
          <w:sz w:val="28"/>
          <w:lang w:val="en-US"/>
        </w:rPr>
        <w:t>O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0280</wp:posOffset>
                </wp:positionH>
                <wp:positionV relativeFrom="paragraph">
                  <wp:posOffset>128270</wp:posOffset>
                </wp:positionV>
                <wp:extent cx="180975" cy="142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25">
                              <a:moveTo>
                                <a:pt x="0" y="0"/>
                              </a:moveTo>
                              <a:lnTo>
                                <a:pt x="285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25" path="m0,0l285,225e" stroked="t" o:allowincell="f" style="position:absolute;margin-left:176.4pt;margin-top:10.1pt;width:14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6155</wp:posOffset>
                </wp:positionH>
                <wp:positionV relativeFrom="paragraph">
                  <wp:posOffset>179070</wp:posOffset>
                </wp:positionV>
                <wp:extent cx="1162050" cy="108585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08720"/>
                          <a:chOff x="0" y="0"/>
                          <a:chExt cx="1162080" cy="1087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1">
                                <a:moveTo>
                                  <a:pt x="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8000"/>
                            <a:ext cx="47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">
                                <a:moveTo>
                                  <a:pt x="0" y="0"/>
                                </a:moveTo>
                                <a:lnTo>
                                  <a:pt x="7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14.1pt;width:91.5pt;height:8.55pt" coordorigin="1553,282" coordsize="1830,171">
                <v:shape id="shape_0" coordsize="1,150" path="m0,0l0,150e" stroked="t" o:allowincell="f" style="position:absolute;left:1553;top:302;width:0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70" path="m0,0l0,170e" stroked="t" o:allowincell="f" style="position:absolute;left:3363;top:282;width:0;height:1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0,1" path="m800,0l0,0e" stroked="t" o:allowincell="f" style="position:absolute;left:1553;top:452;width:7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1" path="m0,0l750,0e" stroked="t" o:allowincell="f" style="position:absolute;left:2633;top:452;width:74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НО – Н</w:t>
      </w:r>
      <w:r>
        <w:rPr>
          <w:sz w:val="28"/>
          <w:vertAlign w:val="subscript"/>
        </w:rPr>
        <w:t>2</w:t>
      </w:r>
      <w:r>
        <w:rPr>
          <w:sz w:val="28"/>
        </w:rPr>
        <w:t>С – С – (СНОН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С</w:t>
      </w:r>
    </w:p>
    <w:p>
      <w:pPr>
        <w:pStyle w:val="Heading6"/>
        <w:spacing w:lineRule="auto" w:line="360"/>
        <w:rPr/>
      </w:pPr>
      <w:r>
        <w:rPr/>
        <w:t xml:space="preserve">                                           </w:t>
      </w:r>
      <w:r>
        <w:rPr>
          <w:b w:val="false"/>
          <w:sz w:val="28"/>
          <w:szCs w:val="28"/>
        </w:rPr>
        <w:t>O                  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ХОЖДЕНИЕ  В  ПРИРОД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речается в соке винограда, ягод, плодов, как в свободном виде, так и в виде соединений гликозидов. Содержится в крови 0,08 - 0,09 %. Недостаток в крови и превышение вызывают тяжёлое  состояние  организма.</w:t>
      </w:r>
    </w:p>
    <w:p>
      <w:pPr>
        <w:pStyle w:val="2"/>
        <w:spacing w:lineRule="auto" w:line="360"/>
        <w:ind w:left="283" w:hanging="283"/>
        <w:rPr>
          <w:sz w:val="28"/>
          <w:szCs w:val="28"/>
        </w:rPr>
      </w:pPr>
      <w:r>
        <w:rPr>
          <w:b/>
          <w:sz w:val="28"/>
          <w:szCs w:val="28"/>
        </w:rPr>
        <w:t>КЛАСС  СОЕДИНЕНИЯ:</w:t>
      </w:r>
    </w:p>
    <w:p>
      <w:pPr>
        <w:pStyle w:val="2"/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Углевод,  моносахарид,  гексоза,  альдегидоспирт.</w:t>
      </w:r>
    </w:p>
    <w:p>
      <w:pPr>
        <w:pStyle w:val="2"/>
        <w:spacing w:lineRule="auto" w:line="36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дролиз крахмала, который проводят в автоклаве в присутствии  1 %  раствора  серной  кислоты  при  температур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:      </w:t>
      </w:r>
    </w:p>
    <w:p>
      <w:pPr>
        <w:pStyle w:val="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2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735</wp:posOffset>
                </wp:positionH>
                <wp:positionV relativeFrom="paragraph">
                  <wp:posOffset>102235</wp:posOffset>
                </wp:positionV>
                <wp:extent cx="82296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8.05pt" to="187.8pt,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 +  n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                  n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</w:p>
    <w:p>
      <w:pPr>
        <w:pStyle w:val="2"/>
        <w:ind w:left="0" w:hanging="0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1 %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влекают  горячим  спиртом  и  кристаллизуют.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Бесцветные кристаллы или белый мелкокристаллический порошок  без  запаха,  сладкого  вкуса.</w:t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ВОРИМОСТЬ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творим в 1,5 ч. воды, трудно растворим в 95 % спирте, практически  нерастворим  в  эфире.</w:t>
      </w:r>
    </w:p>
    <w:p>
      <w:pPr>
        <w:pStyle w:val="2"/>
        <w:spacing w:lineRule="auto" w:line="36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 СВОЙСТВО:</w:t>
      </w:r>
    </w:p>
    <w:p>
      <w:pPr>
        <w:pStyle w:val="2"/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В присутствии щелочей окисляется кислородом (осмоляется), растворы  темнеют.</w:t>
      </w:r>
    </w:p>
    <w:p>
      <w:pPr>
        <w:pStyle w:val="2"/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В  водных  растворах  существует  в  двух  формах:</w:t>
      </w:r>
    </w:p>
    <w:p>
      <w:pPr>
        <w:pStyle w:val="2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670</wp:posOffset>
                </wp:positionH>
                <wp:positionV relativeFrom="paragraph">
                  <wp:posOffset>187325</wp:posOffset>
                </wp:positionV>
                <wp:extent cx="1070610" cy="8572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857160"/>
                          <a:chOff x="0" y="0"/>
                          <a:chExt cx="1070640" cy="857160"/>
                        </a:xfrm>
                      </wpg:grpSpPr>
                      <wps:wsp>
                        <wps:cNvSpPr/>
                        <wps:spPr>
                          <a:xfrm>
                            <a:off x="2520" y="203040"/>
                            <a:ext cx="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0">
                                <a:moveTo>
                                  <a:pt x="0" y="0"/>
                                </a:moveTo>
                                <a:lnTo>
                                  <a:pt x="0" y="7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7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0">
                                <a:moveTo>
                                  <a:pt x="0" y="0"/>
                                </a:moveTo>
                                <a:lnTo>
                                  <a:pt x="0" y="3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60336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0">
                                <a:moveTo>
                                  <a:pt x="0" y="0"/>
                                </a:moveTo>
                                <a:lnTo>
                                  <a:pt x="0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615960"/>
                            <a:ext cx="7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">
                                <a:moveTo>
                                  <a:pt x="0" y="0"/>
                                </a:move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09520"/>
                            <a:ext cx="7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0"/>
                                </a:move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5228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70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89">
                                <a:moveTo>
                                  <a:pt x="426" y="0"/>
                                </a:moveTo>
                                <a:lnTo>
                                  <a:pt x="0" y="4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90440"/>
                            <a:ext cx="2095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50">
                                <a:moveTo>
                                  <a:pt x="0" y="0"/>
                                </a:moveTo>
                                <a:lnTo>
                                  <a:pt x="33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2610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71">
                                <a:moveTo>
                                  <a:pt x="0" y="0"/>
                                </a:moveTo>
                                <a:lnTo>
                                  <a:pt x="411" y="47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66560"/>
                            <a:ext cx="2667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65">
                                <a:moveTo>
                                  <a:pt x="42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58880"/>
                            <a:ext cx="523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">
                                <a:moveTo>
                                  <a:pt x="0" y="5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14.75pt;width:84.35pt;height:67.5pt" coordorigin="442,295" coordsize="1687,1350">
                <v:shape id="shape_0" coordsize="1,700" path="m0,0l0,700e" stroked="t" o:allowincell="f" style="position:absolute;left:446;top:615;width:0;height:6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80" path="m0,0l0,380e" stroked="t" o:allowincell="f" style="position:absolute;left:876;top:295;width:0;height: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400" path="m0,0l0,400e" stroked="t" o:allowincell="f" style="position:absolute;left:866;top:1245;width:0;height:3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70" path="m0,0l0,370e" stroked="t" o:allowincell="f" style="position:absolute;left:1676;top:1265;width:0;height:3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90" path="m0,0l0,690e" stroked="t" o:allowincell="f" style="position:absolute;left:2116;top:625;width:0;height:6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5,1" path="m0,0l705,0e" stroked="t" o:allowincell="f" style="position:absolute;left:883;top:535;width:7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6,489" path="m426,0l0,489e" stroked="t" o:allowincell="f" style="position:absolute;left:442;top:535;width:425;height:4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0,450" path="m0,0l330,450e" stroked="t" o:allowincell="f" style="position:absolute;left:1798;top:595;width:329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1,471" path="m0,0l411,471e" fillcolor="black" stroked="t" o:allowincell="f" style="position:absolute;left:442;top:1024;width:410;height:4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0,465" path="m420,0l0,465e" fillcolor="black" stroked="t" o:allowincell="f" style="position:absolute;left:1693;top:1030;width:419;height:46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25,5" path="m0,5l825,0e" fillcolor="black" stroked="t" o:allowincell="f" style="position:absolute;left:853;top:1490;width:824;height: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5310</wp:posOffset>
                </wp:positionH>
                <wp:positionV relativeFrom="paragraph">
                  <wp:posOffset>133985</wp:posOffset>
                </wp:positionV>
                <wp:extent cx="91440" cy="91440"/>
                <wp:effectExtent l="13970" t="1397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0.55pt" to="252.45pt,17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СН</w:t>
      </w:r>
      <w:r>
        <w:rPr>
          <w:vertAlign w:val="subscript"/>
        </w:rPr>
        <w:t>2</w:t>
      </w:r>
      <w:r>
        <w:rPr/>
        <w:t>ОН</w:t>
        <w:tab/>
        <w:tab/>
        <w:tab/>
        <w:tab/>
        <w:t xml:space="preserve">                 О</w:t>
      </w:r>
    </w:p>
    <w:p>
      <w:pPr>
        <w:pStyle w:val="2"/>
        <w:spacing w:lineRule="auto" w:line="240"/>
        <w:rPr/>
      </w:pPr>
      <w:r>
        <w:rPr/>
        <w:t xml:space="preserve">     </w:t>
      </w:r>
      <w:r>
        <w:rPr/>
        <w:t>Н                    О     Н</w:t>
        <w:tab/>
        <w:tab/>
        <w:tab/>
        <w:t xml:space="preserve">    С – Н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150</wp:posOffset>
                </wp:positionH>
                <wp:positionV relativeFrom="paragraph">
                  <wp:posOffset>182245</wp:posOffset>
                </wp:positionV>
                <wp:extent cx="54864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4.35pt" to="187.65pt,14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0</wp:posOffset>
                </wp:positionH>
                <wp:positionV relativeFrom="paragraph">
                  <wp:posOffset>90805</wp:posOffset>
                </wp:positionV>
                <wp:extent cx="54864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7.15pt" to="187.65pt,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</w:t>
        <w:tab/>
        <w:tab/>
        <w:tab/>
        <w:tab/>
        <w:tab/>
        <w:t xml:space="preserve">     |</w:t>
      </w:r>
    </w:p>
    <w:p>
      <w:pPr>
        <w:pStyle w:val="2"/>
        <w:spacing w:lineRule="auto" w:line="240"/>
        <w:rPr/>
      </w:pPr>
      <w:r>
        <w:rPr/>
        <w:t xml:space="preserve">           </w:t>
      </w:r>
      <w:r>
        <w:rPr/>
        <w:t>ОН      Н</w:t>
        <w:tab/>
        <w:tab/>
        <w:t xml:space="preserve">    раствор </w:t>
        <w:tab/>
        <w:t>(</w:t>
      </w:r>
      <w:r>
        <w:rPr>
          <w:lang w:val="en-US"/>
        </w:rPr>
        <w:t>HCOH</w:t>
      </w:r>
      <w:r>
        <w:rPr/>
        <w:t>)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  <w:t xml:space="preserve">  </w:t>
      </w:r>
      <w:r>
        <w:rPr/>
        <w:t>НО                     ОН</w:t>
        <w:tab/>
        <w:tab/>
        <w:tab/>
        <w:t xml:space="preserve">                   |</w:t>
      </w:r>
    </w:p>
    <w:p>
      <w:pPr>
        <w:pStyle w:val="2"/>
        <w:spacing w:lineRule="auto" w:line="240"/>
        <w:rPr/>
      </w:pPr>
      <w:r>
        <w:rPr/>
        <w:t xml:space="preserve">           </w:t>
      </w:r>
      <w:r>
        <w:rPr/>
        <w:t>Н         ОН</w:t>
        <w:tab/>
        <w:tab/>
        <w:tab/>
        <w:tab/>
        <w:t xml:space="preserve">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</w:p>
    <w:p>
      <w:pPr>
        <w:pStyle w:val="2"/>
        <w:spacing w:lineRule="auto" w:line="240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ИННОСТЬ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кции подлинности основаны на восстановительных свойствах лекарственного средства за счёт наличия в структуре  альдегидной  группе.</w:t>
      </w:r>
    </w:p>
    <w:p>
      <w:pPr>
        <w:pStyle w:val="2"/>
        <w:numPr>
          <w:ilvl w:val="0"/>
          <w:numId w:val="15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ЦИЯ  с  реактивом  Фелинга  (фармакопейная)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 реактива  Фелинга: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Реактив Фелинга № 1: раствор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подкисленный  серной  кислотой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ктив Фелинга № 2: раствор сегнетовой соли в едком натре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ные объёмы этих двух растворов сливают в равном количестве  перед  проведением  реакции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Техника  выполнения:</w:t>
      </w:r>
      <w:r>
        <w:rPr>
          <w:sz w:val="28"/>
          <w:szCs w:val="28"/>
        </w:rPr>
        <w:t xml:space="preserve">  полумикрометодом: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раствору глюкозы прибавляют реактив Фелинга и нагревают  до  кипения.</w:t>
      </w:r>
    </w:p>
    <w:p>
      <w:pPr>
        <w:pStyle w:val="2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ффект  реакции: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адает  осадок  кирпично-красного  цвет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0200</wp:posOffset>
                </wp:positionH>
                <wp:positionV relativeFrom="paragraph">
                  <wp:posOffset>262890</wp:posOffset>
                </wp:positionV>
                <wp:extent cx="114300" cy="342900"/>
                <wp:effectExtent l="5080" t="508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20.7pt;width:8.95pt;height:26.95pt" coordorigin="8520,414" coordsize="179,539">
                <v:line id="shape_0" from="8520,774" to="8699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414" to="8699,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0,414" to="8520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490" to="8699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6400</wp:posOffset>
                </wp:positionH>
                <wp:positionV relativeFrom="paragraph">
                  <wp:posOffset>262890</wp:posOffset>
                </wp:positionV>
                <wp:extent cx="114300" cy="342900"/>
                <wp:effectExtent l="5080" t="508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20.7pt;width:8.95pt;height:26.95pt" coordorigin="2640,414" coordsize="179,539">
                <v:line id="shape_0" from="2640,774" to="2819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414" to="2819,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0,414" to="2640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490" to="2819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u w:val="single"/>
        </w:rPr>
        <w:t>Химизм:</w:t>
      </w:r>
      <w:r>
        <w:rPr>
          <w:sz w:val="28"/>
        </w:rPr>
        <w:t xml:space="preserve">                     О                     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  <w:tab/>
        <w:tab/>
        <w:tab/>
        <w:tab/>
        <w:tab/>
        <w:t xml:space="preserve">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70485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55pt" to="251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−(СНОН)</w:t>
      </w:r>
      <w:r>
        <w:rPr>
          <w:sz w:val="28"/>
          <w:vertAlign w:val="subscript"/>
        </w:rPr>
        <w:t>4</w:t>
      </w:r>
      <w:r>
        <w:rPr>
          <w:sz w:val="28"/>
        </w:rPr>
        <w:t>− С       + 2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Cu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H</w:t>
      </w:r>
      <w:r>
        <w:rPr>
          <w:sz w:val="28"/>
        </w:rPr>
        <w:t>−(</w:t>
      </w:r>
      <w:r>
        <w:rPr>
          <w:sz w:val="28"/>
          <w:lang w:val="en-US"/>
        </w:rPr>
        <w:t>CHOH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>−</w:t>
      </w:r>
      <w:r>
        <w:rPr>
          <w:sz w:val="28"/>
          <w:lang w:val="en-US"/>
        </w:rPr>
        <w:t>C</w:t>
      </w:r>
      <w:r>
        <w:rPr>
          <w:sz w:val="28"/>
        </w:rPr>
        <w:t xml:space="preserve">    +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</w:t>
      </w: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OH</w:t>
      </w:r>
    </w:p>
    <w:p>
      <w:pPr>
        <w:pStyle w:val="2"/>
        <w:spacing w:lineRule="auto" w:line="240"/>
        <w:ind w:left="283" w:hanging="283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 РЕАКЦИЯ «серебряного зеркала» (с аммиачным раствором  нитрата  серебра).</w:t>
      </w:r>
    </w:p>
    <w:p>
      <w:pPr>
        <w:pStyle w:val="2"/>
        <w:spacing w:lineRule="auto" w:line="360"/>
        <w:ind w:left="360" w:hanging="0"/>
        <w:rPr/>
      </w:pPr>
      <w:r>
        <w:rPr>
          <w:sz w:val="28"/>
          <w:szCs w:val="28"/>
          <w:u w:val="single"/>
        </w:rPr>
        <w:t>Техника  выполнения:</w:t>
      </w:r>
      <w:r>
        <w:rPr>
          <w:sz w:val="28"/>
          <w:szCs w:val="28"/>
        </w:rPr>
        <w:t xml:space="preserve">  полумикрометодом.</w:t>
      </w:r>
    </w:p>
    <w:p>
      <w:pPr>
        <w:pStyle w:val="2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 раствору нитрата серебра по каплям добавить раствор аммиака до растворения образующегося осадка, добавить раствор  глюкозы  и  нагреть  до  кипения.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Эффект  реакции: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Выделяется металлическое серебро в виде «зеркала» на стенках  пробирки  или  выпадает  чёрный  осадок.</w:t>
      </w:r>
    </w:p>
    <w:p>
      <w:pPr>
        <w:pStyle w:val="2"/>
        <w:spacing w:lineRule="auto" w:line="360"/>
        <w:ind w:left="283" w:hanging="283"/>
        <w:rPr/>
      </w:pPr>
      <w:r>
        <w:rPr>
          <w:b/>
          <w:sz w:val="28"/>
          <w:szCs w:val="28"/>
        </w:rPr>
        <w:t>ХИМИЗМ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2"/>
        <w:spacing w:lineRule="auto" w:line="240" w:before="0" w:after="0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+  2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OH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 xml:space="preserve">  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+  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"/>
        <w:spacing w:lineRule="auto" w:line="360" w:before="0" w:after="0"/>
        <w:ind w:left="284" w:hanging="0"/>
        <w:rPr/>
      </w:pPr>
      <w:r>
        <w:rPr>
          <w:sz w:val="28"/>
          <w:szCs w:val="28"/>
          <w:lang w:val="en-US"/>
        </w:rPr>
        <w:t xml:space="preserve">                                         </w:t>
      </w:r>
      <w:r>
        <w:rPr/>
        <w:t>нитрат  диаммин  серебра</w:t>
      </w:r>
    </w:p>
    <w:p>
      <w:pPr>
        <w:pStyle w:val="2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95250" cy="85725"/>
                <wp:effectExtent l="19050" t="20320" r="2032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5">
                              <a:moveTo>
                                <a:pt x="0" y="135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5" path="m0,135l150,0e" stroked="t" o:allowincell="f" style="position:absolute;margin-left:36pt;margin-top:15.3pt;width:7.45pt;height:6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93675</wp:posOffset>
                </wp:positionV>
                <wp:extent cx="123825" cy="95250"/>
                <wp:effectExtent l="20320" t="19050" r="19050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50">
                              <a:moveTo>
                                <a:pt x="0" y="150"/>
                              </a:moveTo>
                              <a:lnTo>
                                <a:pt x="19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50" path="m0,150l195,0e" stroked="t" o:allowincell="f" style="position:absolute;margin-left:306pt;margin-top:15.25pt;width:9.7pt;height:7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  <w:tab/>
        <w:t xml:space="preserve">                                                  </w:t>
      </w:r>
      <w:r>
        <w:rPr>
          <w:sz w:val="28"/>
          <w:szCs w:val="28"/>
          <w:lang w:val="en-US"/>
        </w:rPr>
        <w:t>O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|</w:t>
        <w:tab/>
        <w:tab/>
        <w:tab/>
        <w:tab/>
        <w:tab/>
        <w:tab/>
        <w:t xml:space="preserve">        t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C</w:t>
        <w:tab/>
        <w:t xml:space="preserve">     |</w:t>
      </w:r>
    </w:p>
    <w:p>
      <w:pPr>
        <w:pStyle w:val="2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HC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+  2 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ab/>
        <w:t>(HC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+ 2 Ag ↓ +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↑  +  2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|</w:t>
        <w:tab/>
        <w:tab/>
        <w:tab/>
        <w:tab/>
        <w:tab/>
        <w:tab/>
        <w:tab/>
        <w:t xml:space="preserve">               |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</w:t>
        <w:tab/>
        <w:tab/>
        <w:tab/>
        <w:tab/>
        <w:tab/>
        <w:tab/>
        <w:t xml:space="preserve">   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</w:t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t>глюкона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аммония</w:t>
      </w:r>
      <w:r>
        <w:rPr>
          <w:lang w:val="en-US"/>
        </w:rPr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0</wp:posOffset>
                </wp:positionH>
                <wp:positionV relativeFrom="paragraph">
                  <wp:posOffset>256540</wp:posOffset>
                </wp:positionV>
                <wp:extent cx="114300" cy="342900"/>
                <wp:effectExtent l="5080" t="508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0.2pt;width:8.95pt;height:26.95pt" coordorigin="8040,404" coordsize="179,539">
                <v:line id="shape_0" from="8040,764" to="8219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404" to="8219,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0,404" to="8040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480" to="8219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259080</wp:posOffset>
                </wp:positionV>
                <wp:extent cx="114300" cy="342900"/>
                <wp:effectExtent l="5080" t="508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20.4pt;width:8.95pt;height:26.95pt" coordorigin="2640,408" coordsize="179,539">
                <v:line id="shape_0" from="2640,768" to="2819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408" to="2819,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0,408" to="2640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484" to="2819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>О</w:t>
      </w:r>
      <w:r>
        <w:rPr>
          <w:sz w:val="28"/>
          <w:lang w:val="en-US"/>
        </w:rPr>
        <w:t xml:space="preserve">                       t</w:t>
      </w:r>
      <w:r>
        <w:rPr>
          <w:sz w:val="28"/>
          <w:vertAlign w:val="superscript"/>
          <w:lang w:val="en-US"/>
        </w:rPr>
        <w:t>0</w:t>
        <w:tab/>
        <w:tab/>
        <w:tab/>
        <w:tab/>
        <w:tab/>
        <w:t xml:space="preserve"> </w:t>
      </w:r>
      <w:r>
        <w:rPr>
          <w:sz w:val="28"/>
          <w:lang w:val="en-US"/>
        </w:rPr>
        <w:t xml:space="preserve">      O</w:t>
      </w:r>
    </w:p>
    <w:p>
      <w:pPr>
        <w:pStyle w:val="Normal"/>
        <w:spacing w:lineRule="auto" w:line="36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0800</wp:posOffset>
                </wp:positionH>
                <wp:positionV relativeFrom="paragraph">
                  <wp:posOffset>64135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05pt" to="233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Н</w:t>
      </w:r>
      <w:r>
        <w:rPr>
          <w:sz w:val="28"/>
          <w:lang w:val="en-US"/>
        </w:rPr>
        <w:t>−(</w:t>
      </w:r>
      <w:r>
        <w:rPr>
          <w:sz w:val="28"/>
        </w:rPr>
        <w:t>СНОН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− </w:t>
      </w:r>
      <w:r>
        <w:rPr>
          <w:sz w:val="28"/>
        </w:rPr>
        <w:t>С</w:t>
      </w:r>
      <w:r>
        <w:rPr>
          <w:sz w:val="28"/>
          <w:lang w:val="en-US"/>
        </w:rPr>
        <w:t xml:space="preserve">       +  A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         A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−(CHOH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−C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Н </w:t>
      </w:r>
      <w:r>
        <w:rPr>
          <w:sz w:val="22"/>
          <w:szCs w:val="22"/>
        </w:rPr>
        <w:t>(из аммиачного серебра нитрата)</w:t>
      </w:r>
      <w:r>
        <w:rPr>
          <w:sz w:val="28"/>
        </w:rPr>
        <w:tab/>
        <w:t xml:space="preserve">                          </w:t>
      </w:r>
      <w:r>
        <w:rPr>
          <w:sz w:val="28"/>
          <w:lang w:val="en-US"/>
        </w:rPr>
        <w:t>OH</w:t>
      </w:r>
    </w:p>
    <w:p>
      <w:pPr>
        <w:pStyle w:val="2"/>
        <w:spacing w:lineRule="auto" w:line="24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ОЕ  ОПРЕДЕЛЕНИЕ: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 экспресс-анализе – рефрактометрический  метод.</w:t>
      </w:r>
    </w:p>
    <w:p>
      <w:pPr>
        <w:pStyle w:val="2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Йодометрический  метод,  титрование  обратное.</w:t>
      </w:r>
    </w:p>
    <w:p>
      <w:pPr>
        <w:pStyle w:val="2"/>
        <w:spacing w:lineRule="auto" w:line="360"/>
        <w:ind w:left="283" w:hanging="283"/>
        <w:rPr/>
      </w:pPr>
      <w:r>
        <w:rPr>
          <w:b/>
          <w:sz w:val="28"/>
          <w:szCs w:val="28"/>
        </w:rPr>
        <w:t>ХР</w:t>
      </w:r>
      <w:r>
        <w:rPr>
          <w:b/>
          <w:sz w:val="28"/>
          <w:szCs w:val="28"/>
          <w:lang w:val="en-US"/>
        </w:rPr>
        <w:t>АНЕНИЕ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  общему  списку  в  хорошо  укупоренной  таре.</w:t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виде изотонических 4,5 - 5 % растворов и гипертонических 10 - 40 %  растворов.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Широко применяется при самых различных заболеваниях: заболеваниях печени, почек, отёке лёгких, слабости сердца, при инфекционных заболеваниях. Легко усваивается организмом, улучшает  обмен  веществ.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ФОРМЫ  ВЫПУСКА: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Порошок; таблетки по 0,5 и 1,0; ампулы 5, 10, 25, 40 % раствор.</w:t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ТПУСКА: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Сложные порошки, таблетки, ампулы, инъекционные растворы,  растворы  для  внутреннего 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стые эфиры можно рассматривать как продукт замещения  атома  водорода  в  гидроксиле  спирта  радикалом  </w:t>
      </w:r>
      <w:r>
        <w:rPr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457200" cy="2743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OH</w:t>
      </w:r>
      <w:r>
        <w:rPr>
          <w:sz w:val="28"/>
        </w:rPr>
        <w:t xml:space="preserve">        </w:t>
      </w:r>
      <w:r>
        <w:rPr>
          <w:sz w:val="28"/>
          <w:lang w:val="en-US" w:eastAsia="en-US"/>
        </w:rPr>
        <w:t xml:space="preserve">→    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O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`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6"/>
          <w:szCs w:val="26"/>
        </w:rPr>
        <w:t>простой  эфир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ли как производное воды, в молекуле которой водородные атомы  замещены  радикал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HO</w:t>
      </w:r>
      <w:r>
        <w:rPr>
          <w:sz w:val="28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O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`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44">
                <wp:simplePos x="0" y="0"/>
                <wp:positionH relativeFrom="column">
                  <wp:posOffset>593725</wp:posOffset>
                </wp:positionH>
                <wp:positionV relativeFrom="paragraph">
                  <wp:posOffset>218440</wp:posOffset>
                </wp:positionV>
                <wp:extent cx="497840" cy="762635"/>
                <wp:effectExtent l="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1201">
                              <a:moveTo>
                                <a:pt x="439" y="15"/>
                              </a:moveTo>
                              <a:cubicBezTo>
                                <a:pt x="414" y="10"/>
                                <a:pt x="389" y="0"/>
                                <a:pt x="364" y="0"/>
                              </a:cubicBezTo>
                              <a:cubicBezTo>
                                <a:pt x="302" y="0"/>
                                <a:pt x="308" y="21"/>
                                <a:pt x="259" y="45"/>
                              </a:cubicBezTo>
                              <a:cubicBezTo>
                                <a:pt x="184" y="83"/>
                                <a:pt x="219" y="25"/>
                                <a:pt x="124" y="120"/>
                              </a:cubicBezTo>
                              <a:cubicBezTo>
                                <a:pt x="68" y="176"/>
                                <a:pt x="99" y="158"/>
                                <a:pt x="34" y="180"/>
                              </a:cubicBezTo>
                              <a:cubicBezTo>
                                <a:pt x="0" y="283"/>
                                <a:pt x="12" y="428"/>
                                <a:pt x="94" y="510"/>
                              </a:cubicBezTo>
                              <a:cubicBezTo>
                                <a:pt x="107" y="523"/>
                                <a:pt x="125" y="528"/>
                                <a:pt x="139" y="540"/>
                              </a:cubicBezTo>
                              <a:cubicBezTo>
                                <a:pt x="214" y="602"/>
                                <a:pt x="150" y="574"/>
                                <a:pt x="229" y="600"/>
                              </a:cubicBezTo>
                              <a:cubicBezTo>
                                <a:pt x="244" y="615"/>
                                <a:pt x="256" y="633"/>
                                <a:pt x="274" y="645"/>
                              </a:cubicBezTo>
                              <a:cubicBezTo>
                                <a:pt x="287" y="654"/>
                                <a:pt x="308" y="649"/>
                                <a:pt x="319" y="660"/>
                              </a:cubicBezTo>
                              <a:cubicBezTo>
                                <a:pt x="330" y="671"/>
                                <a:pt x="329" y="690"/>
                                <a:pt x="334" y="705"/>
                              </a:cubicBezTo>
                              <a:cubicBezTo>
                                <a:pt x="293" y="871"/>
                                <a:pt x="276" y="1027"/>
                                <a:pt x="334" y="1200"/>
                              </a:cubicBezTo>
                              <a:cubicBezTo>
                                <a:pt x="419" y="1195"/>
                                <a:pt x="505" y="1201"/>
                                <a:pt x="589" y="1185"/>
                              </a:cubicBezTo>
                              <a:cubicBezTo>
                                <a:pt x="645" y="1174"/>
                                <a:pt x="679" y="1074"/>
                                <a:pt x="709" y="1035"/>
                              </a:cubicBezTo>
                              <a:cubicBezTo>
                                <a:pt x="742" y="936"/>
                                <a:pt x="759" y="836"/>
                                <a:pt x="784" y="735"/>
                              </a:cubicBezTo>
                              <a:cubicBezTo>
                                <a:pt x="773" y="602"/>
                                <a:pt x="772" y="417"/>
                                <a:pt x="694" y="300"/>
                              </a:cubicBezTo>
                              <a:cubicBezTo>
                                <a:pt x="673" y="215"/>
                                <a:pt x="592" y="42"/>
                                <a:pt x="499" y="15"/>
                              </a:cubicBezTo>
                              <a:cubicBezTo>
                                <a:pt x="480" y="10"/>
                                <a:pt x="459" y="15"/>
                                <a:pt x="439" y="15"/>
                              </a:cubicBez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1201" path="m439,15c414,10,389,0,364,0c302,0,308,21,259,45c184,83,219,25,124,120c68,176,99,158,34,180c0,283,12,428,94,510c107,523,125,528,139,540c214,602,150,574,229,600c244,615,256,633,274,645c287,654,308,649,319,660c330,671,329,690,334,705c293,871,276,1027,334,1200c419,1195,505,1201,589,1185c645,1174,679,1074,709,1035c742,936,759,836,784,735c773,602,772,417,694,300c673,215,592,42,499,15c480,10,459,15,439,15xe" stroked="t" o:allowincell="f" style="position:absolute;margin-left:46.75pt;margin-top:17.2pt;width:39.15pt;height:6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или  как  ангидриды  спиртов:</w:t>
      </w:r>
    </w:p>
    <w:p>
      <w:pPr>
        <w:pStyle w:val="Heading3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4425</wp:posOffset>
                </wp:positionH>
                <wp:positionV relativeFrom="paragraph">
                  <wp:posOffset>252730</wp:posOffset>
                </wp:positionV>
                <wp:extent cx="640080" cy="0"/>
                <wp:effectExtent l="635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9.9pt" to="138.1pt,1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/>
        <w:t>R – 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5945</wp:posOffset>
                </wp:positionH>
                <wp:positionV relativeFrom="paragraph">
                  <wp:posOffset>161290</wp:posOffset>
                </wp:positionV>
                <wp:extent cx="1097280" cy="3657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 – O – R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2.7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 – O – R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4425</wp:posOffset>
                </wp:positionH>
                <wp:positionV relativeFrom="paragraph">
                  <wp:posOffset>252730</wp:posOffset>
                </wp:positionV>
                <wp:extent cx="731520" cy="3657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9.9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b/>
                        </w:rPr>
                        <w:t>H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</w:t>
      </w:r>
      <w:r>
        <w:rPr/>
        <w:t>R – OH</w:t>
      </w:r>
    </w:p>
    <w:p>
      <w:pPr>
        <w:pStyle w:val="2"/>
        <w:spacing w:lineRule="auto" w:line="360"/>
        <w:ind w:left="0" w:firstLine="540"/>
        <w:rPr/>
      </w:pPr>
      <w:r>
        <w:rPr>
          <w:sz w:val="28"/>
          <w:szCs w:val="28"/>
        </w:rPr>
        <w:t>Если в молекуле эфира радикалы разные, то он называется смешанным. Простые эфиры легко окисляются в отличие от сложных. Характерным свойством простых эфиров является их способность образовывать соли с концентрированными кислотами. Это обусловлено тем, что у кислорода простого эфира имеется неподелённая пара электронов, которая притягивает  к  себе  протон  кислоты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48260</wp:posOffset>
                </wp:positionV>
                <wp:extent cx="91440" cy="457200"/>
                <wp:effectExtent l="508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.75pt;margin-top:3.8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935</wp:posOffset>
                </wp:positionH>
                <wp:positionV relativeFrom="paragraph">
                  <wp:posOffset>48260</wp:posOffset>
                </wp:positionV>
                <wp:extent cx="115570" cy="45720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457200"/>
                        </a:xfrm>
                        <a:custGeom>
                          <a:avLst/>
                          <a:gdLst>
                            <a:gd name="textAreaLeft" fmla="*/ 0 w 65520"/>
                            <a:gd name="textAreaRight" fmla="*/ 46080 w 6552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9.05pt;margin-top:3.8pt;width:9.0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48260</wp:posOffset>
                </wp:positionV>
                <wp:extent cx="365760" cy="6400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3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4455</wp:posOffset>
                </wp:positionH>
                <wp:positionV relativeFrom="paragraph">
                  <wp:posOffset>72390</wp:posOffset>
                </wp:positionV>
                <wp:extent cx="1082040" cy="4508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S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5.7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HS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Оксониевые соли подобны аммониевым солям, но в отличие от последних, менее устойчивы и легко разрушаются в присутствии  в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ДИМЕДРОЛ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imedrolum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phengidramine (Diphenhydramin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енгидрам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36068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60680" cy="3429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pt;mso-wrap-distance-left:9.05pt;mso-wrap-distance-right:9.05pt;mso-wrap-distance-top:0pt;mso-wrap-distance-bottom:0pt;margin-top:0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3110</wp:posOffset>
                </wp:positionH>
                <wp:positionV relativeFrom="paragraph">
                  <wp:posOffset>160020</wp:posOffset>
                </wp:positionV>
                <wp:extent cx="150495" cy="5588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88">
                              <a:moveTo>
                                <a:pt x="0" y="0"/>
                              </a:moveTo>
                              <a:lnTo>
                                <a:pt x="237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88" path="m0,0l237,88e" stroked="t" o:allowincell="f" style="position:absolute;margin-left:59.3pt;margin-top:12.6pt;width:11.8pt;height: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7005</wp:posOffset>
                </wp:positionH>
                <wp:positionV relativeFrom="paragraph">
                  <wp:posOffset>125730</wp:posOffset>
                </wp:positionV>
                <wp:extent cx="180340" cy="9017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9pt" to="227.3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6325</wp:posOffset>
                </wp:positionH>
                <wp:positionV relativeFrom="paragraph">
                  <wp:posOffset>125730</wp:posOffset>
                </wp:positionV>
                <wp:extent cx="360680" cy="3606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75pt;margin-top:9.9pt;width:28.35pt;height:28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                                                 CH</w:t>
      </w:r>
      <w:r>
        <w:rPr>
          <w:sz w:val="28"/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3435</wp:posOffset>
                </wp:positionH>
                <wp:positionV relativeFrom="paragraph">
                  <wp:posOffset>125730</wp:posOffset>
                </wp:positionV>
                <wp:extent cx="1893570" cy="36068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 – O – 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8.4pt;mso-wrap-distance-left:9.05pt;mso-wrap-distance-right:9.05pt;mso-wrap-distance-top:0pt;mso-wrap-distance-bottom:0pt;margin-top:9.9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C – O – 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– 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–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8190</wp:posOffset>
                </wp:positionH>
                <wp:positionV relativeFrom="paragraph">
                  <wp:posOffset>32385</wp:posOffset>
                </wp:positionV>
                <wp:extent cx="742315" cy="35369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·  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7.85pt;mso-wrap-distance-left:9.05pt;mso-wrap-distance-right:9.05pt;mso-wrap-distance-top:0pt;mso-wrap-distance-bottom:0pt;margin-top:2.55pt;mso-position-vertical-relative:text;margin-left:2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·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110</wp:posOffset>
                </wp:positionH>
                <wp:positionV relativeFrom="paragraph">
                  <wp:posOffset>69850</wp:posOffset>
                </wp:positionV>
                <wp:extent cx="114300" cy="76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0">
                              <a:moveTo>
                                <a:pt x="0" y="12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0" path="m0,120l180,0e" stroked="t" o:allowincell="f" style="position:absolute;margin-left:59.3pt;margin-top:5.5pt;width:8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3135</wp:posOffset>
                </wp:positionH>
                <wp:positionV relativeFrom="paragraph">
                  <wp:posOffset>136525</wp:posOffset>
                </wp:positionV>
                <wp:extent cx="635" cy="85725"/>
                <wp:effectExtent l="5715" t="5715" r="38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">
                              <a:moveTo>
                                <a:pt x="0" y="0"/>
                              </a:moveTo>
                              <a:lnTo>
                                <a:pt x="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" path="m0,0l0,135e" stroked="t" o:allowincell="f" style="position:absolute;margin-left:75.05pt;margin-top:10.75pt;width:0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7005</wp:posOffset>
                </wp:positionH>
                <wp:positionV relativeFrom="paragraph">
                  <wp:posOffset>101600</wp:posOffset>
                </wp:positionV>
                <wp:extent cx="217805" cy="4445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70">
                              <a:moveTo>
                                <a:pt x="0" y="0"/>
                              </a:moveTo>
                              <a:lnTo>
                                <a:pt x="343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70" path="m0,0l343,70e" stroked="t" o:allowincell="f" style="position:absolute;margin-left:213.15pt;margin-top:8pt;width:17.1pt;height: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3435</wp:posOffset>
                </wp:positionH>
                <wp:positionV relativeFrom="paragraph">
                  <wp:posOffset>167640</wp:posOffset>
                </wp:positionV>
                <wp:extent cx="360680" cy="36068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3.2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3790</wp:posOffset>
                </wp:positionH>
                <wp:positionV relativeFrom="paragraph">
                  <wp:posOffset>10795</wp:posOffset>
                </wp:positionV>
                <wp:extent cx="360680" cy="36068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0.85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ХИМИЧЕСКОЕ  НАЗВАНИЕ:</w:t>
      </w:r>
    </w:p>
    <w:p>
      <w:pPr>
        <w:pStyle w:val="Normal"/>
        <w:jc w:val="both"/>
        <w:rPr/>
      </w:pPr>
      <w:r>
        <w:rPr>
          <w:sz w:val="28"/>
        </w:rPr>
        <w:t>β – диметиламиноэтиловый  эфир  безгидрола  гидрохлори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л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β – диметиламиноэтиловый  эфир  дифенилметанола  г/х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КЛАСС СОЕДИНЕНИЯ:</w:t>
      </w:r>
      <w:r>
        <w:rPr>
          <w:sz w:val="28"/>
        </w:rPr>
        <w:t xml:space="preserve"> средняя соль, образованная сильной минеральной кислотой (хлороводородной) и слабым органическим основанием – простым эфиром, в образовании которого  принимают  участие  два  спирта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3095</wp:posOffset>
                </wp:positionH>
                <wp:positionV relativeFrom="paragraph">
                  <wp:posOffset>130810</wp:posOffset>
                </wp:positionV>
                <wp:extent cx="180340" cy="9017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0.3pt" to="6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1660</wp:posOffset>
                </wp:positionH>
                <wp:positionV relativeFrom="paragraph">
                  <wp:posOffset>368935</wp:posOffset>
                </wp:positionV>
                <wp:extent cx="219075" cy="1143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80">
                              <a:moveTo>
                                <a:pt x="0" y="18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80" path="m0,180l345,0e" stroked="t" o:allowincell="f" style="position:absolute;margin-left:45.8pt;margin-top:29.05pt;width:17.2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C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3265</wp:posOffset>
                </wp:positionH>
                <wp:positionV relativeFrom="paragraph">
                  <wp:posOffset>130810</wp:posOffset>
                </wp:positionV>
                <wp:extent cx="4237990" cy="2705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HOH – </w:t>
                            </w:r>
                            <w:r>
                              <w:rPr>
                                <w:sz w:val="28"/>
                              </w:rPr>
                              <w:t>дифенилметанол  или  бензгидро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21.3pt;mso-wrap-distance-left:9.05pt;mso-wrap-distance-right:9.05pt;mso-wrap-distance-top:0pt;mso-wrap-distance-bottom:0pt;margin-top:10.3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HOH – </w:t>
                      </w:r>
                      <w:r>
                        <w:rPr>
                          <w:sz w:val="28"/>
                        </w:rPr>
                        <w:t>дифенилметанол  или  бензгидро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305</wp:posOffset>
                </wp:positionH>
                <wp:positionV relativeFrom="paragraph">
                  <wp:posOffset>353060</wp:posOffset>
                </wp:positionV>
                <wp:extent cx="180340" cy="9017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7.8pt" to="156.3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5475</wp:posOffset>
                </wp:positionH>
                <wp:positionV relativeFrom="paragraph">
                  <wp:posOffset>172720</wp:posOffset>
                </wp:positionV>
                <wp:extent cx="541020" cy="6311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9.7pt;mso-wrap-distance-left:9.05pt;mso-wrap-distance-right:9.05pt;mso-wrap-distance-top:0pt;mso-wrap-distance-bottom:0pt;margin-top:13.6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5305</wp:posOffset>
                </wp:positionH>
                <wp:positionV relativeFrom="paragraph">
                  <wp:posOffset>124460</wp:posOffset>
                </wp:positionV>
                <wp:extent cx="180340" cy="9017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8pt" to="156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HO –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N              – </w:t>
      </w:r>
      <w:r>
        <w:rPr>
          <w:sz w:val="28"/>
        </w:rPr>
        <w:t>β</w:t>
      </w:r>
      <w:r>
        <w:rPr>
          <w:sz w:val="28"/>
          <w:lang w:val="en-US"/>
        </w:rPr>
        <w:t xml:space="preserve"> – </w:t>
      </w:r>
      <w:r>
        <w:rPr>
          <w:sz w:val="28"/>
        </w:rPr>
        <w:t>диметиламиноэтанол</w:t>
      </w:r>
    </w:p>
    <w:p>
      <w:pPr>
        <w:pStyle w:val="2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 структуре димедрола есть третичный атом азота, придающий соединению основные свойства, так как он имеет неподелённую пару электронов, за счёт которой способен образовывать соли с неорганическими и органическими кислотами.</w:t>
      </w:r>
    </w:p>
    <w:p>
      <w:pPr>
        <w:pStyle w:val="2"/>
        <w:spacing w:lineRule="auto" w:line="360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: ( выполняется  студентами  самостоятельно)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медрол получают взаимодействием бензгидрола (1) и гидрохлорида</w:t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– диметиламиноэтилхлорида (2) в присутствии натрия гидроксида. Полученное основание (3) переводят действием кислоты хлороводородной в гидрохлорид – димедрол.</w:t>
      </w:r>
    </w:p>
    <w:p>
      <w:pPr>
        <w:pStyle w:val="2"/>
        <w:spacing w:lineRule="auto" w:line="240"/>
        <w:ind w:left="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685</wp:posOffset>
                </wp:positionH>
                <wp:positionV relativeFrom="paragraph">
                  <wp:posOffset>168910</wp:posOffset>
                </wp:positionV>
                <wp:extent cx="114300" cy="666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5">
                              <a:moveTo>
                                <a:pt x="0" y="0"/>
                              </a:moveTo>
                              <a:lnTo>
                                <a:pt x="180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5" path="m0,0l180,105e" stroked="t" o:allowincell="f" style="position:absolute;margin-left:31.55pt;margin-top:13.3pt;width:8.9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870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3.15pt" to="238.1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95470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3.15pt" to="346.1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С</w:t>
      </w:r>
      <w:r>
        <w:rPr>
          <w:sz w:val="28"/>
          <w:szCs w:val="28"/>
          <w:lang w:val="en-US"/>
        </w:rPr>
        <w:t>l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685</wp:posOffset>
                </wp:positionH>
                <wp:positionV relativeFrom="paragraph">
                  <wp:posOffset>193040</wp:posOffset>
                </wp:positionV>
                <wp:extent cx="104775" cy="6667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05">
                              <a:moveTo>
                                <a:pt x="0" y="105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05" path="m0,105l165,0e" stroked="t" o:allowincell="f" style="position:absolute;margin-left:31.55pt;margin-top:15.2pt;width:8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048385</wp:posOffset>
                </wp:positionH>
                <wp:positionV relativeFrom="paragraph">
                  <wp:posOffset>88265</wp:posOffset>
                </wp:positionV>
                <wp:extent cx="1781175" cy="635"/>
                <wp:effectExtent l="5715" t="26035" r="0" b="241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1">
                              <a:moveTo>
                                <a:pt x="0" y="0"/>
                              </a:moveTo>
                              <a:lnTo>
                                <a:pt x="2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1" path="m0,0l2805,0e" stroked="t" o:allowincell="f" style="position:absolute;margin-left:82.55pt;margin-top:6.95pt;width:140.2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3870</wp:posOffset>
                </wp:positionH>
                <wp:positionV relativeFrom="paragraph">
                  <wp:posOffset>145415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1.45pt" to="238.1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95470</wp:posOffset>
                </wp:positionH>
                <wp:positionV relativeFrom="paragraph">
                  <wp:posOffset>145415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1.45pt" to="346.1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151765</wp:posOffset>
                </wp:positionV>
                <wp:extent cx="102806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5pt" to="449.9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Н                                            СН – О –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2"/>
        <w:ind w:left="283" w:hanging="283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(1)                       (2)                  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(3)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ind w:left="283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15285</wp:posOffset>
                </wp:positionH>
                <wp:positionV relativeFrom="paragraph">
                  <wp:posOffset>167005</wp:posOffset>
                </wp:positionV>
                <wp:extent cx="108585" cy="9588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51">
                              <a:moveTo>
                                <a:pt x="171" y="0"/>
                              </a:move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51" path="m171,0l0,151e" stroked="t" o:allowincell="f" style="position:absolute;margin-left:229.55pt;margin-top:13.15pt;width:8.5pt;height: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835</wp:posOffset>
                </wp:positionH>
                <wp:positionV relativeFrom="paragraph">
                  <wp:posOffset>177165</wp:posOffset>
                </wp:positionV>
                <wp:extent cx="161925" cy="9525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50">
                              <a:moveTo>
                                <a:pt x="0" y="0"/>
                              </a:moveTo>
                              <a:lnTo>
                                <a:pt x="25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50" path="m0,0l255,150e" stroked="t" o:allowincell="f" style="position:absolute;margin-left:66.05pt;margin-top:13.95pt;width:12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65760" cy="92075"/>
                <wp:effectExtent l="5080" t="2603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1">
                              <a:moveTo>
                                <a:pt x="0" y="0"/>
                              </a:moveTo>
                              <a:lnTo>
                                <a:pt x="2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1" path="m0,0l2805,0e" stroked="t" o:allowincell="f" style="position:absolute;margin-left:0pt;margin-top:-0.35pt;width:28.75pt;height: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5285</wp:posOffset>
                </wp:positionH>
                <wp:positionV relativeFrom="paragraph">
                  <wp:posOffset>115570</wp:posOffset>
                </wp:positionV>
                <wp:extent cx="109220" cy="12128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91">
                              <a:moveTo>
                                <a:pt x="0" y="0"/>
                              </a:moveTo>
                              <a:lnTo>
                                <a:pt x="172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91" path="m0,0l172,191e" stroked="t" o:allowincell="f" style="position:absolute;margin-left:229.55pt;margin-top:9.1pt;width:8.55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8835</wp:posOffset>
                </wp:positionH>
                <wp:positionV relativeFrom="paragraph">
                  <wp:posOffset>134620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0">
                              <a:moveTo>
                                <a:pt x="225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10" path="m225,0l0,210e" stroked="t" o:allowincell="f" style="position:absolute;margin-left:66.05pt;margin-top:10.6pt;width:11.2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Н – О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Cl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>димедрол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283" w:hanging="28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left="283" w:hanging="283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ый кристаллический порошок, без запаха или с едва уловимым  запахом,  горького  вкуса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СВОЙСТВО: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  языке  вызывает  чувство  онемения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ВОРИМОСТЬ: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егко  растворим  в  воде,  спирте,  хлороформе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ДЛИННОСТЬ:</w:t>
      </w:r>
    </w:p>
    <w:p>
      <w:pPr>
        <w:pStyle w:val="2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ОСНОВАНИЕ </w:t>
      </w:r>
      <w:r>
        <w:rPr>
          <w:sz w:val="28"/>
          <w:szCs w:val="28"/>
        </w:rPr>
        <w:t>открывается реакцией образования окрашенных оксониевых солей с концентрированными кислотами.</w:t>
      </w:r>
    </w:p>
    <w:p>
      <w:pPr>
        <w:pStyle w:val="2"/>
        <w:spacing w:lineRule="auto" w:line="24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ГФ – реакция  с  концентрированной  кислотой  серной.</w:t>
      </w:r>
    </w:p>
    <w:p>
      <w:pPr>
        <w:pStyle w:val="2"/>
        <w:spacing w:lineRule="auto" w:line="240" w:before="0" w:after="0"/>
        <w:ind w:left="284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8"/>
          <w:szCs w:val="28"/>
          <w:u w:val="single"/>
        </w:rPr>
        <w:t>Техника  выполнения:</w:t>
      </w:r>
      <w:r>
        <w:rPr>
          <w:sz w:val="28"/>
          <w:szCs w:val="28"/>
        </w:rPr>
        <w:t xml:space="preserve">  капельно  в  выпарительной  чашке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ЛС + 2 кап. конц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>Эффект  реакции: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8"/>
          <w:szCs w:val="28"/>
        </w:rPr>
        <w:t>Жёлтое окрашивание → кирпично-красное окрашивание + 2 кап.</w:t>
      </w:r>
      <w:r>
        <w:rPr/>
        <w:t xml:space="preserve"> </w:t>
      </w:r>
      <w:r>
        <w:rPr>
          <w:sz w:val="28"/>
          <w:szCs w:val="28"/>
        </w:rPr>
        <w:t xml:space="preserve">воды </w:t>
      </w:r>
      <w:r>
        <w:rPr>
          <w:sz w:val="28"/>
          <w:szCs w:val="28"/>
          <w:lang w:val="en-US" w:eastAsia="en-US"/>
        </w:rPr>
        <w:t>→</w:t>
      </w:r>
      <w:r>
        <w:rPr>
          <w:sz w:val="28"/>
          <w:szCs w:val="28"/>
        </w:rPr>
        <w:t xml:space="preserve"> окрашивание  исчезает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ЗМ:</w:t>
      </w:r>
    </w:p>
    <w:p>
      <w:pPr>
        <w:pStyle w:val="2"/>
        <w:spacing w:lineRule="auto" w:line="240"/>
        <w:ind w:left="283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108585" cy="958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51">
                              <a:moveTo>
                                <a:pt x="171" y="0"/>
                              </a:move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51" path="m171,0l0,151e" stroked="t" o:allowincell="f" style="position:absolute;margin-left:207pt;margin-top:18.5pt;width:8.5pt;height: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34950</wp:posOffset>
                </wp:positionV>
                <wp:extent cx="125730" cy="12319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50">
                              <a:moveTo>
                                <a:pt x="0" y="0"/>
                              </a:moveTo>
                              <a:lnTo>
                                <a:pt x="25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50" path="m0,0l255,150e" stroked="t" o:allowincell="f" style="position:absolute;margin-left:45pt;margin-top:18.5pt;width:9.85pt;height: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109220" cy="12128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91">
                              <a:moveTo>
                                <a:pt x="0" y="0"/>
                              </a:moveTo>
                              <a:lnTo>
                                <a:pt x="172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91" path="m0,0l172,191e" stroked="t" o:allowincell="f" style="position:absolute;margin-left:207pt;margin-top:14.4pt;width:8.55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6255</wp:posOffset>
                </wp:positionH>
                <wp:positionV relativeFrom="paragraph">
                  <wp:posOffset>182880</wp:posOffset>
                </wp:positionV>
                <wp:extent cx="169545" cy="1143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0">
                              <a:moveTo>
                                <a:pt x="225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10" path="m225,0l0,210e" stroked="t" o:allowincell="f" style="position:absolute;margin-left:40.65pt;margin-top:14.4pt;width:13.3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 – О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→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252730</wp:posOffset>
                </wp:positionV>
                <wp:extent cx="91440" cy="731520"/>
                <wp:effectExtent l="508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9.9pt;width:7.15pt;height:57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205105</wp:posOffset>
                </wp:positionV>
                <wp:extent cx="91440" cy="731520"/>
                <wp:effectExtent l="63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6.15pt;width:7.15pt;height:57.5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200660</wp:posOffset>
                </wp:positionV>
                <wp:extent cx="108585" cy="9588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51">
                              <a:moveTo>
                                <a:pt x="171" y="0"/>
                              </a:move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51" path="m171,0l0,151e" stroked="t" o:allowincell="f" style="position:absolute;margin-left:252pt;margin-top:15.8pt;width:8.5pt;height: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200660</wp:posOffset>
                </wp:positionV>
                <wp:extent cx="161925" cy="952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50">
                              <a:moveTo>
                                <a:pt x="0" y="0"/>
                              </a:moveTo>
                              <a:lnTo>
                                <a:pt x="25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50" path="m0,0l255,150e" stroked="t" o:allowincell="f" style="position:absolute;margin-left:90pt;margin-top:15.8pt;width:12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</wp:posOffset>
                </wp:positionV>
                <wp:extent cx="109220" cy="12128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91">
                              <a:moveTo>
                                <a:pt x="0" y="0"/>
                              </a:moveTo>
                              <a:lnTo>
                                <a:pt x="172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91" path="m0,0l172,191e" stroked="t" o:allowincell="f" style="position:absolute;margin-left:252pt;margin-top:11.7pt;width:8.55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228600" cy="1333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0">
                              <a:moveTo>
                                <a:pt x="225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10" path="m225,0l0,210e" stroked="t" o:allowincell="f" style="position:absolute;margin-left:81pt;margin-top:11.7pt;width:17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</wp:posOffset>
                </wp:positionV>
                <wp:extent cx="635" cy="57150"/>
                <wp:effectExtent l="5715" t="5080" r="381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">
                              <a:moveTo>
                                <a:pt x="0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" path="m0,0l0,90e" stroked="t" o:allowincell="f" style="position:absolute;margin-left:144pt;margin-top:20.7pt;width:0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→                     </w:t>
      </w:r>
      <w:r>
        <w:rPr>
          <w:sz w:val="28"/>
          <w:szCs w:val="28"/>
        </w:rPr>
        <w:t>СН – 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rPr>
          <w:lang w:val="en-US"/>
        </w:rPr>
      </w:pPr>
      <w:r>
        <w:rPr/>
        <w:t xml:space="preserve">                       </w:t>
      </w:r>
      <w:r>
        <w:rPr/>
        <w:t>оксониевая  соль  димедрола  и  серной  кислоты</w:t>
      </w:r>
    </w:p>
    <w:p>
      <w:pPr>
        <w:pStyle w:val="2"/>
        <w:numPr>
          <w:ilvl w:val="0"/>
          <w:numId w:val="1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 ЛС  1:100  даёт  реакцию  на  </w:t>
      </w:r>
      <w:r>
        <w:rPr>
          <w:b/>
          <w:sz w:val="28"/>
          <w:szCs w:val="28"/>
        </w:rPr>
        <w:t>ХЛОРИД – ИОН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кция основана на способности ЛС осаждаться нитратом серебра с образованием белого творожистого осадка хлорида серебра, который растворяется в растворе аммиака и вновь выпадает  при  добавлении  азотной  кислоты.</w:t>
      </w:r>
    </w:p>
    <w:p>
      <w:pPr>
        <w:pStyle w:val="2"/>
        <w:spacing w:lineRule="auto" w:line="360"/>
        <w:rPr/>
      </w:pPr>
      <w:r>
        <w:rPr>
          <w:sz w:val="28"/>
          <w:szCs w:val="28"/>
          <w:u w:val="single"/>
        </w:rPr>
        <w:t>Техника  выполнения:</w:t>
      </w:r>
      <w:r>
        <w:rPr>
          <w:sz w:val="28"/>
          <w:szCs w:val="28"/>
        </w:rPr>
        <w:t xml:space="preserve">  капельно  или  полумикрометодом.</w:t>
      </w:r>
    </w:p>
    <w:p>
      <w:pPr>
        <w:pStyle w:val="2"/>
        <w:spacing w:lineRule="auto" w:line="240"/>
        <w:ind w:left="283" w:hanging="283"/>
        <w:rPr/>
      </w:pPr>
      <w:r>
        <w:rPr>
          <w:b/>
          <w:sz w:val="28"/>
          <w:szCs w:val="28"/>
        </w:rPr>
        <w:t>ХИМИЗМ:</w:t>
      </w:r>
    </w:p>
    <w:p>
      <w:pPr>
        <w:pStyle w:val="2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[основание  димедрола] ·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 xml:space="preserve">→ </w:t>
      </w:r>
      <w:r>
        <w:rPr>
          <w:sz w:val="28"/>
          <w:szCs w:val="28"/>
        </w:rPr>
        <w:t xml:space="preserve"> [основание  димедрола] ·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↓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AgCl  +  2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OH  </w:t>
      </w:r>
      <w:r>
        <w:rPr>
          <w:sz w:val="28"/>
          <w:szCs w:val="28"/>
          <w:lang w:val="en-US" w:eastAsia="en-US"/>
        </w:rPr>
        <w:t>→</w:t>
      </w:r>
      <w:r>
        <w:rPr>
          <w:sz w:val="28"/>
          <w:szCs w:val="28"/>
          <w:lang w:val="en-US"/>
        </w:rPr>
        <w:t xml:space="preserve">  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Cl  + 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Cl  + 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→  AgCl ↓  +  2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2"/>
        <w:spacing w:lineRule="auto" w:line="240"/>
        <w:ind w:left="283" w:hanging="28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360"/>
        <w:ind w:left="283" w:hanging="28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ЛИЧЕСТВЕННОЕ  ОПРЕДЕЛЕНИЕ:</w:t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рмакопейный метод</w:t>
      </w:r>
      <w:r>
        <w:rPr>
          <w:sz w:val="28"/>
          <w:szCs w:val="28"/>
        </w:rPr>
        <w:t xml:space="preserve"> – метод кислотно-основного титрования  в  неводных  средах. Основан на свойстве соли, образованной  слабым  основанием и сильной  кислотой. </w:t>
      </w:r>
    </w:p>
    <w:p>
      <w:pPr>
        <w:pStyle w:val="2"/>
        <w:spacing w:lineRule="auto" w:line="24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2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 метода: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1003" w:hanging="823"/>
        <w:rPr>
          <w:sz w:val="28"/>
          <w:szCs w:val="28"/>
        </w:rPr>
      </w:pPr>
      <w:r>
        <w:rPr>
          <w:sz w:val="28"/>
          <w:szCs w:val="28"/>
        </w:rPr>
        <w:t>Титрование  прямое;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1003" w:hanging="823"/>
        <w:rPr/>
      </w:pPr>
      <w:r>
        <w:rPr>
          <w:sz w:val="28"/>
          <w:szCs w:val="28"/>
        </w:rPr>
        <w:t xml:space="preserve">Рабочий  раствор – 0,1 М  раствор  кислоты  хлорной  </w:t>
      </w:r>
      <w:r>
        <w:rPr>
          <w:sz w:val="28"/>
          <w:szCs w:val="28"/>
          <w:lang w:val="en-US"/>
        </w:rPr>
        <w:t>HC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1003" w:hanging="823"/>
        <w:rPr/>
      </w:pPr>
      <w:r>
        <w:rPr>
          <w:sz w:val="28"/>
          <w:szCs w:val="28"/>
        </w:rPr>
        <w:t>Индикатор – кристаллический  фиолетовый;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1003" w:hanging="823"/>
        <w:rPr/>
      </w:pPr>
      <w:r>
        <w:rPr>
          <w:sz w:val="28"/>
          <w:szCs w:val="28"/>
        </w:rPr>
        <w:t>Вспомогательные вещества – кислота уксусная ледяная, ацетат  окисной  ртути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Титруют от фиолетовой до голубовато – зеленоватой окраски раствора.</w:t>
      </w:r>
    </w:p>
    <w:p>
      <w:pPr>
        <w:pStyle w:val="2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 выполнения: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Точную навеску ЛС поместить в колбу для титрования, растворить  в  кислоте  уксусной  ледяной,  добавить  ацетат окисной ртути, индикатор и титровать рабочим раствором до голубовато – зеленоватой  окраски  раствора.</w:t>
      </w:r>
    </w:p>
    <w:p>
      <w:pPr>
        <w:pStyle w:val="2"/>
        <w:spacing w:lineRule="auto" w:line="360"/>
        <w:ind w:left="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ЗМ:</w:t>
      </w:r>
    </w:p>
    <w:p>
      <w:pPr>
        <w:pStyle w:val="2"/>
        <w:spacing w:lineRule="auto" w:line="36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[основ. Д] ·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+ 2</w:t>
      </w:r>
      <w:r>
        <w:rPr>
          <w:sz w:val="26"/>
          <w:szCs w:val="26"/>
          <w:lang w:val="en-US"/>
        </w:rPr>
        <w:t>HCl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g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COO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→  2[основ. Д] · </w:t>
      </w:r>
      <w:r>
        <w:rPr>
          <w:sz w:val="26"/>
          <w:szCs w:val="26"/>
          <w:lang w:val="en-US"/>
        </w:rPr>
        <w:t>HCl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g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↓ + 2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COOH</w:t>
      </w:r>
    </w:p>
    <w:p>
      <w:pPr>
        <w:pStyle w:val="2"/>
        <w:spacing w:lineRule="auto" w:line="36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8"/>
          <w:szCs w:val="28"/>
          <w:u w:val="single"/>
        </w:rPr>
        <w:t>Объяснение  конца  титрования:</w:t>
      </w:r>
    </w:p>
    <w:p>
      <w:pPr>
        <w:pStyle w:val="2"/>
        <w:spacing w:lineRule="auto" w:line="360"/>
        <w:ind w:left="180" w:hanging="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чке эквивалентности, когда всё лекарственное средство оттитруется, избыточная капля рабочего раствора изменит реакцию среды и индикатор поменяет  свою  окраску.</w:t>
      </w:r>
    </w:p>
    <w:p>
      <w:pPr>
        <w:pStyle w:val="2"/>
        <w:spacing w:lineRule="auto" w:line="360"/>
        <w:ind w:left="0" w:firstLine="7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Расчётная  формула: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ы: Фаянса,  Фольгарда,  нейтрализации,  вытеснения.</w:t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Е: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. В хорошо укупоренной таре, предохраняющей от действия  света  и  влаги.</w:t>
      </w:r>
    </w:p>
    <w:p>
      <w:pPr>
        <w:pStyle w:val="2"/>
        <w:spacing w:lineRule="auto" w:line="240"/>
        <w:ind w:left="0" w:hanging="0"/>
        <w:rPr/>
      </w:pPr>
      <w:r>
        <w:rPr>
          <w:b/>
          <w:sz w:val="28"/>
          <w:szCs w:val="28"/>
        </w:rPr>
        <w:t>ВРД:  0,1</w:t>
      </w:r>
    </w:p>
    <w:p>
      <w:pPr>
        <w:pStyle w:val="2"/>
        <w:spacing w:lineRule="auto" w:line="240"/>
        <w:ind w:left="0" w:hanging="0"/>
        <w:rPr/>
      </w:pPr>
      <w:r>
        <w:rPr>
          <w:b/>
          <w:sz w:val="28"/>
          <w:szCs w:val="28"/>
        </w:rPr>
        <w:t>ВСД:  0,25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имедрол оказывает местноанестезирующее действие. 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значается  в  сложных  лекарственных  формах.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зьми:</w:t>
      </w:r>
      <w:r>
        <w:rPr>
          <w:sz w:val="28"/>
          <w:szCs w:val="28"/>
        </w:rPr>
        <w:t xml:space="preserve">  Димедрола  </w:t>
        <w:tab/>
        <w:tab/>
        <w:tab/>
        <w:t>0,01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федрина  гидрохлорида  0,1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сла  персикового  </w:t>
        <w:tab/>
        <w:t>10,0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сла  ментолового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капли</w:t>
      </w:r>
    </w:p>
    <w:p>
      <w:pPr>
        <w:pStyle w:val="2"/>
        <w:ind w:left="2410" w:hanging="1276"/>
        <w:rPr/>
      </w:pPr>
      <w:r>
        <w:rPr>
          <w:sz w:val="28"/>
          <w:szCs w:val="28"/>
        </w:rPr>
        <w:t>С. Д. Об.:  Капли  для  носа.  По  2-3 кап. 4 раза в день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Ф предназначается ребёнку 3 месяцев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ть обоснование контроля  качества  и  предложить  химический  анализ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ивогистаминное  лекарственное  средство.</w:t>
      </w:r>
    </w:p>
    <w:p>
      <w:pPr>
        <w:pStyle w:val="2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ля лечения аллергических заболеваний, сопровождающихся  зудом,  крапивницей.</w:t>
      </w:r>
    </w:p>
    <w:p>
      <w:pPr>
        <w:pStyle w:val="2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  снотворный  эффект.</w:t>
      </w:r>
    </w:p>
    <w:p>
      <w:pPr>
        <w:pStyle w:val="2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360" w:before="0" w:after="0"/>
        <w:ind w:left="0" w:hanging="0"/>
        <w:rPr/>
      </w:pPr>
      <w:r>
        <w:rPr>
          <w:b/>
          <w:sz w:val="28"/>
          <w:szCs w:val="28"/>
        </w:rPr>
        <w:t>ФОРМЫ  ВЫПУСКА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рошок, таблетки по 0,02, 0,03, 0,05, свечи по 0,001, 0,005, ампульные  растворы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ТПУСКА:</w:t>
      </w:r>
    </w:p>
    <w:p>
      <w:pPr>
        <w:pStyle w:val="2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рошок, таблетки, свечи, ампульные растворы, растворы для  наружного  и  внутреннего  примен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 ДЛЯ  АКТУАЛИЗАЦИИ ЗНАНИЙ  СТУД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лючевые знания)  по теме «Спирты. Альдегиды. Простые  эфир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писать  общие  формулы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пиртов,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Альдегидов</w:t>
      </w:r>
    </w:p>
    <w:p>
      <w:pPr>
        <w:pStyle w:val="Normal"/>
        <w:ind w:left="1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Дать  латинские  названия лекарственным  субстанциям, содержащие эти  функциональные  группы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На каких свойствах альдегидной группы основан  фармакопейный  анализ формальдегида?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4. В какие химические  реакции вступает  спирт по своей  гидроксильной группе?</w:t>
      </w:r>
    </w:p>
    <w:p>
      <w:pPr>
        <w:pStyle w:val="Normal"/>
        <w:ind w:left="240" w:hanging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 этерификации , межмолекулярной  дигидратации, окисления)</w:t>
      </w:r>
    </w:p>
    <w:p>
      <w:pPr>
        <w:pStyle w:val="Normal"/>
        <w:ind w:left="240" w:hanging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5. Какой  даёт  продукт дает реакция дегидратации спиртов в присутствии  концентрированной серной кислоты ?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6. Какое  сладкое вещество содержится в соке винограда и всех других  ягод? </w:t>
      </w:r>
    </w:p>
    <w:p>
      <w:pPr>
        <w:pStyle w:val="Normal"/>
        <w:ind w:left="1788" w:hanging="17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ПРОСЫ,  ЗАДАВАЕМЫЕ</w:t>
      </w:r>
    </w:p>
    <w:p>
      <w:pPr>
        <w:pStyle w:val="TextBodyIndent"/>
        <w:tabs>
          <w:tab w:val="clear" w:pos="708"/>
          <w:tab w:val="left" w:pos="-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 ПРОЦЕССЕ  ИЗЛОЖЕНИЯ  ЛЕКЦИИ</w:t>
      </w:r>
    </w:p>
    <w:p>
      <w:pPr>
        <w:pStyle w:val="TextBodyIndent"/>
        <w:tabs>
          <w:tab w:val="clear" w:pos="708"/>
          <w:tab w:val="left" w:pos="-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Какие  соединения  называют  простыми  эфирами?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аписать  на  доске  общую  формулу  простых  эфиров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Что  является  реактивом  на  хлорид-ион?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аписать  уравнение  реакции  на  хлорид-ион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Дать  характеристику  метода  Мора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бъяснить признак конца  титрован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Дать  характеристику  метода  Фаянса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бъяснить  конец  титрования  по  методу  Фаянса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бъяснить  конец  титрования  метода  алкалиметрии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сновное  применение  димедро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ДЛЯ  ВЫЯВЛЕНИЯ  УРОВНЯ  ПЕРВИЧНОГО  ЗАПОМИ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ть контроль качества лекарственной  формы  по про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: Димедрола  0,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твора  кислоты борной  2% -10 мл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>Смешай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>Дай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 xml:space="preserve">Обозначь  глазные  кап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предложить  реакции  подлинност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TextBodyIndent"/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ЛЕКАРСТВЕННЫЕ  ФОРМЫ, ИЗГОТОВЛЯЕМЫЕ  В  АПТЕКЕ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Аптеки № 11, 17  ( по  требованиям)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>Р-р глюкозы 5% и 10%</w:t>
        <w:tab/>
        <w:tab/>
        <w:tab/>
        <w:tab/>
        <w:tab/>
        <w:t xml:space="preserve"> -   для   инъекций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          </w:t>
      </w:r>
      <w:r>
        <w:rPr>
          <w:lang w:val="en-US"/>
        </w:rPr>
        <w:t>#</w:t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>Р-р  димедрола 0,02 -250 мл и 10% -60мл</w:t>
        <w:tab/>
        <w:tab/>
        <w:t>-   для инъекций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          </w:t>
      </w:r>
      <w:r>
        <w:rPr>
          <w:lang w:val="en-US"/>
        </w:rPr>
        <w:t>#</w:t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 xml:space="preserve">Р-р  димедрола 1% -200 мл </w:t>
        <w:tab/>
        <w:tab/>
        <w:tab/>
        <w:t xml:space="preserve">           -   внутреннее 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          </w:t>
      </w:r>
      <w:r>
        <w:rPr>
          <w:lang w:val="en-US"/>
        </w:rPr>
        <w:t>#</w:t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>Димедрола 0,05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Р-ра борной кислота 2% 10 мл                               -  наружное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          </w:t>
      </w:r>
      <w:r>
        <w:rPr>
          <w:lang w:val="en-US"/>
        </w:rPr>
        <w:t>#</w:t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>Р-ра</w:t>
      </w:r>
      <w:r>
        <w:rPr>
          <w:lang w:val="en-US"/>
        </w:rPr>
        <w:t xml:space="preserve"> </w:t>
      </w:r>
      <w:r>
        <w:rPr/>
        <w:t>рибофлавина 0,02% -100 мл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Глюкозы</w:t>
        <w:tab/>
        <w:tab/>
        <w:tab/>
        <w:t xml:space="preserve">     2,0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Калия иодида</w:t>
        <w:tab/>
        <w:tab/>
        <w:t xml:space="preserve">      2,0</w:t>
        <w:tab/>
        <w:tab/>
        <w:tab/>
        <w:t xml:space="preserve">   - наружное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#</w:t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>Димедрола             0,03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Натрия  хлорида     0,083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Вода                      10  мл</w:t>
        <w:tab/>
        <w:tab/>
        <w:tab/>
        <w:tab/>
        <w:t xml:space="preserve">  - наружное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#</w:t>
      </w:r>
    </w:p>
    <w:p>
      <w:pPr>
        <w:pStyle w:val="TextBodyIndent"/>
        <w:numPr>
          <w:ilvl w:val="0"/>
          <w:numId w:val="13"/>
        </w:numPr>
        <w:ind w:left="0" w:hanging="0"/>
        <w:rPr/>
      </w:pPr>
      <w:r>
        <w:rPr/>
        <w:t>Р-ра</w:t>
      </w:r>
      <w:r>
        <w:rPr>
          <w:lang w:val="en-US"/>
        </w:rPr>
        <w:t xml:space="preserve"> </w:t>
      </w:r>
      <w:r>
        <w:rPr/>
        <w:t>рибофлавина 0,02% -100 мл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Глюкозы</w:t>
        <w:tab/>
        <w:tab/>
        <w:tab/>
        <w:t xml:space="preserve">     5,5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Кислоты  аскорбиновой     0,2</w:t>
        <w:tab/>
        <w:tab/>
        <w:tab/>
        <w:t xml:space="preserve">   - наружное</w:t>
      </w:r>
    </w:p>
    <w:p>
      <w:pPr>
        <w:pStyle w:val="TextBodyIndent"/>
        <w:pBdr>
          <w:bottom w:val="double" w:sz="6" w:space="1" w:color="000000"/>
        </w:pBdr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По индивидуальным прописям: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medrole</w:t>
      </w:r>
      <w:r>
        <w:rPr>
          <w:sz w:val="28"/>
          <w:szCs w:val="28"/>
        </w:rPr>
        <w:t xml:space="preserve"> 0,02 N. 1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½таблетки 3 раза в день после еды (ребенку 10 лет)</w:t>
      </w:r>
    </w:p>
    <w:p>
      <w:pPr>
        <w:pStyle w:val="TextBodyIndent"/>
        <w:ind w:firstLine="960"/>
        <w:jc w:val="left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p.: Sol. Dimedroli 1 % - 1 ml 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  <w:lang w:val="en-US"/>
        </w:rPr>
        <w:t>D. t. d.   N</w:t>
      </w:r>
      <w:r>
        <w:rPr>
          <w:sz w:val="28"/>
          <w:szCs w:val="28"/>
        </w:rPr>
        <w:t xml:space="preserve">. 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npul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мышечно по 1 мл.2 раза в сутки — утром и вечером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ебенку</w:t>
      </w:r>
      <w:r>
        <w:rPr>
          <w:sz w:val="28"/>
          <w:szCs w:val="28"/>
          <w:lang w:val="en-US"/>
        </w:rPr>
        <w:t xml:space="preserve"> 8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firstLine="1080"/>
        <w:jc w:val="left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p.: Sol. Dimedroli 1 % - 1 ml</w:t>
      </w:r>
    </w:p>
    <w:p>
      <w:pPr>
        <w:pStyle w:val="Normal"/>
        <w:shd w:fill="FFFFFF" w:val="clear"/>
        <w:ind w:firstLine="600"/>
        <w:rPr/>
      </w:pPr>
      <w:r>
        <w:rPr>
          <w:sz w:val="28"/>
          <w:szCs w:val="28"/>
          <w:lang w:val="en-US"/>
        </w:rPr>
        <w:t>D. t. d.  N. 10 in atnpuli.</w:t>
      </w:r>
    </w:p>
    <w:p>
      <w:pPr>
        <w:pStyle w:val="Normal"/>
        <w:shd w:fill="FFFFFF" w:val="clear"/>
        <w:ind w:left="1200" w:hanging="6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Содержимое 2 ампул (2 мл) развести в 15 мл стерильного изотонического раствора натрия хлорида и все количество ввести внутривенно медленно 1 раз в сутки (ребенку 10 лет)</w:t>
      </w:r>
    </w:p>
    <w:p>
      <w:pPr>
        <w:pStyle w:val="TextBodyIndent"/>
        <w:ind w:firstLine="1200"/>
        <w:jc w:val="left"/>
        <w:rPr>
          <w:lang w:val="en-US"/>
        </w:rPr>
      </w:pPr>
      <w:r>
        <w:rPr>
          <w:lang w:val="en-US"/>
        </w:rPr>
        <w:t>#</w:t>
      </w:r>
    </w:p>
    <w:p>
      <w:pPr>
        <w:pStyle w:val="TextBodyIndent"/>
        <w:ind w:firstLine="1200"/>
        <w:jc w:val="lef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medroli</w:t>
      </w:r>
      <w:r>
        <w:rPr>
          <w:sz w:val="28"/>
          <w:szCs w:val="28"/>
        </w:rPr>
        <w:t xml:space="preserve"> 0,2 </w:t>
      </w:r>
      <w:r>
        <w:rPr>
          <w:iCs/>
          <w:sz w:val="28"/>
          <w:szCs w:val="28"/>
        </w:rPr>
        <w:t xml:space="preserve">%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ml</w:t>
      </w:r>
    </w:p>
    <w:p>
      <w:pPr>
        <w:pStyle w:val="TextBodyIndent"/>
        <w:ind w:firstLine="600"/>
        <w:jc w:val="left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. </w:t>
      </w:r>
      <w:r>
        <w:rPr>
          <w:szCs w:val="28"/>
          <w:lang w:val="en-US"/>
        </w:rPr>
        <w:t>S</w:t>
      </w:r>
      <w:r>
        <w:rPr>
          <w:szCs w:val="28"/>
        </w:rPr>
        <w:t xml:space="preserve">. Глазные капли. </w:t>
      </w:r>
    </w:p>
    <w:p>
      <w:pPr>
        <w:pStyle w:val="TextBodyIndent"/>
        <w:ind w:firstLine="1200"/>
        <w:jc w:val="left"/>
        <w:rPr>
          <w:szCs w:val="28"/>
        </w:rPr>
      </w:pPr>
      <w:r>
        <w:rPr>
          <w:szCs w:val="28"/>
        </w:rPr>
        <w:t>Закапывать в каждый глаз по 2 капли 4 раза в сутки (ребенку 6 лет)</w:t>
      </w:r>
    </w:p>
    <w:p>
      <w:pPr>
        <w:pStyle w:val="TextBodyIndent"/>
        <w:ind w:firstLine="1200"/>
        <w:jc w:val="left"/>
        <w:rPr/>
      </w:pPr>
      <w:r>
        <w:rPr/>
        <w:t>#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medroli</w:t>
      </w:r>
      <w:r>
        <w:rPr>
          <w:sz w:val="28"/>
          <w:szCs w:val="28"/>
        </w:rPr>
        <w:t xml:space="preserve"> 0,02 N. 10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½ таблетки 2 раза в день ребенку 4 лет.</w:t>
      </w:r>
    </w:p>
    <w:p>
      <w:pPr>
        <w:pStyle w:val="TextBodyIndent"/>
        <w:ind w:firstLine="1200"/>
        <w:jc w:val="left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shd w:fill="FFFFFF" w:val="clear"/>
        <w:ind w:firstLine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p.: Sol. Dimedroli 1 % — 1 ml </w:t>
      </w:r>
    </w:p>
    <w:p>
      <w:pPr>
        <w:pStyle w:val="Normal"/>
        <w:shd w:fill="FFFFFF" w:val="clear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.t.d. N. 6 in ampull. 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0,5 мл внутримышечно 1—2 раза в день ребенку 4 лет.</w:t>
      </w:r>
    </w:p>
    <w:p>
      <w:pPr>
        <w:pStyle w:val="TextBodyIndent"/>
        <w:ind w:firstLine="960"/>
        <w:jc w:val="left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shd w:fill="FFFFFF" w:val="clear"/>
        <w:ind w:firstLine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p.:  Dimedroli 0,02 </w:t>
      </w:r>
    </w:p>
    <w:p>
      <w:pPr>
        <w:pStyle w:val="Normal"/>
        <w:shd w:fill="FFFFFF" w:val="clear"/>
        <w:ind w:left="600" w:firstLine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cidi borici 0,2 </w:t>
      </w:r>
    </w:p>
    <w:p>
      <w:pPr>
        <w:pStyle w:val="Normal"/>
        <w:shd w:fill="FFFFFF" w:val="clear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q. purificatae 10 ml. 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Глазные капли; по 1 капле 2—3 раза в день.</w:t>
      </w:r>
    </w:p>
    <w:p>
      <w:pPr>
        <w:pStyle w:val="TextBodyIndent"/>
        <w:spacing w:lineRule="auto" w:line="360"/>
        <w:ind w:firstLine="840"/>
        <w:jc w:val="left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shd w:fill="FFFFFF" w:val="clear"/>
        <w:ind w:firstLine="120"/>
        <w:rPr/>
      </w:pPr>
      <w:r>
        <w:rPr>
          <w:sz w:val="28"/>
          <w:szCs w:val="28"/>
          <w:lang w:val="en-US"/>
        </w:rPr>
        <w:t xml:space="preserve">Rp.:  Dimedroli 0,005 </w:t>
      </w:r>
    </w:p>
    <w:p>
      <w:pPr>
        <w:pStyle w:val="Normal"/>
        <w:shd w:fill="FFFFFF" w:val="clear"/>
        <w:ind w:left="600" w:firstLine="120"/>
        <w:rPr/>
      </w:pPr>
      <w:r>
        <w:rPr>
          <w:sz w:val="28"/>
          <w:szCs w:val="28"/>
          <w:lang w:val="en-US"/>
        </w:rPr>
        <w:t xml:space="preserve">Ephedrini hydrochloridi 0,002 </w:t>
      </w:r>
    </w:p>
    <w:p>
      <w:pPr>
        <w:pStyle w:val="Normal"/>
        <w:shd w:fill="FFFFFF" w:val="clear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Euphyllini </w:t>
        <w:tab/>
        <w:tab/>
        <w:tab/>
        <w:t>0,005</w:t>
      </w:r>
    </w:p>
    <w:p>
      <w:pPr>
        <w:pStyle w:val="Normal"/>
        <w:shd w:fill="FFFFFF" w:val="clear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lucosi</w:t>
        <w:tab/>
        <w:tab/>
        <w:tab/>
        <w:t>0,1</w:t>
      </w:r>
    </w:p>
    <w:p>
      <w:pPr>
        <w:pStyle w:val="Normal"/>
        <w:shd w:fill="FFFFFF" w:val="clear"/>
        <w:ind w:firstLine="60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isce ut  fiat pulvis. Dtd</w:t>
      </w:r>
      <w:r>
        <w:rPr>
          <w:sz w:val="28"/>
          <w:szCs w:val="28"/>
        </w:rPr>
        <w:t xml:space="preserve"> № 10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  по 1 пор 3 раза в день.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ИСЦИПЛИНАРНЫЕ     СВЯЗИ   ИЗУЧАЕМОЙ   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0650</wp:posOffset>
                </wp:positionH>
                <wp:positionV relativeFrom="paragraph">
                  <wp:posOffset>161290</wp:posOffset>
                </wp:positionV>
                <wp:extent cx="4584700" cy="11557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.02 «Изготовление лекарственных форм и проведение обязательных видов внутриаптечного контрол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ДК 02.02  Контроль качества  лекарствен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3.3. Контроль  качества лекарственных  средств, производных  углеводов и простых  эфи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91pt;mso-wrap-distance-left:9.05pt;mso-wrap-distance-right:9.05pt;mso-wrap-distance-top:0pt;mso-wrap-distance-bottom:0pt;margin-top:12.7pt;mso-position-vertical-relative:text;margin-left:20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М.02 «Изготовление лекарственных форм и проведение обязательных видов внутриаптечного контроля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ДК 02.02  Контроль качества  лекарственных средств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ема 3.3. Контроль  качества лекарственных  средств, производных  углеводов и простых  эфи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0" t="4445" r="254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65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38800</wp:posOffset>
                </wp:positionH>
                <wp:positionV relativeFrom="paragraph">
                  <wp:posOffset>137160</wp:posOffset>
                </wp:positionV>
                <wp:extent cx="762000" cy="571500"/>
                <wp:effectExtent l="3175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0.8pt" to="503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64135</wp:posOffset>
                </wp:positionV>
                <wp:extent cx="2599690" cy="46609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ЯЩИЕ (обеспечиваемые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5.05pt;mso-position-vertical-relative:text;margin-left:8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ХОДЯЩИЕ (обеспечиваемые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20155</wp:posOffset>
                </wp:positionH>
                <wp:positionV relativeFrom="paragraph">
                  <wp:posOffset>3175</wp:posOffset>
                </wp:positionV>
                <wp:extent cx="2523490" cy="35179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ЯЩИЕ (обеспечивающ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0.25pt;mso-position-vertical-relative:text;margin-left:49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ЯЩИЕ (обеспечивающ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457200" cy="685800"/>
                <wp:effectExtent l="0" t="3175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75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77200</wp:posOffset>
                </wp:positionH>
                <wp:positionV relativeFrom="paragraph">
                  <wp:posOffset>635</wp:posOffset>
                </wp:positionV>
                <wp:extent cx="381000" cy="685800"/>
                <wp:effectExtent l="4445" t="254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0pt" to="66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457200" cy="403225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209.9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457200" cy="403225"/>
                <wp:effectExtent l="3175" t="3810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45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523490" cy="103759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Химия орга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3. Спирты. Простые эфи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4.1  Углеводо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Химия орга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ма 3.3. Спирты. Простые эфир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ма 4.1  Углеводо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4955</wp:posOffset>
                </wp:positionH>
                <wp:positionV relativeFrom="paragraph">
                  <wp:posOffset>48260</wp:posOffset>
                </wp:positionV>
                <wp:extent cx="2447290" cy="115189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Химия ана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ма 2.6 Качественные  реакции на анион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ой аналитической групп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2  Методы кислотно-основного тит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ма 3.4  Методы  оса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90.7pt;mso-wrap-distance-left:9.05pt;mso-wrap-distance-right:9.05pt;mso-wrap-distance-top:0pt;mso-wrap-distance-bottom:0pt;margin-top:3.8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Химия аналитиче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ма 2.6 Качественные  реакции на анионы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  <w:szCs w:val="20"/>
                        </w:rPr>
                        <w:t xml:space="preserve"> –ой аналитической группы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ма 3.2  Методы кислотно-основного титрова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ма 3.4  Методы  осаж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34355</wp:posOffset>
                </wp:positionH>
                <wp:positionV relativeFrom="paragraph">
                  <wp:posOffset>41275</wp:posOffset>
                </wp:positionV>
                <wp:extent cx="1761490" cy="80899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ДК 02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Технология изготовления лекарственных фор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1 РАСТВ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3.7pt;mso-wrap-distance-left:9.05pt;mso-wrap-distance-right:9.05pt;mso-wrap-distance-top:0pt;mso-wrap-distance-bottom:0pt;margin-top:3.2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ДК 02.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Технология изготовления лекарственных фор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ма 3.1 РАСТВ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15555</wp:posOffset>
                </wp:positionH>
                <wp:positionV relativeFrom="paragraph">
                  <wp:posOffset>41275</wp:posOffset>
                </wp:positionV>
                <wp:extent cx="2066290" cy="80899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ДК 01.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Лекарствове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. Н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Гистаминоблок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3.2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ДК 01.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Лекарствове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ма. Н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-Гистаминоблок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62200</wp:posOffset>
                </wp:positionH>
                <wp:positionV relativeFrom="paragraph">
                  <wp:posOffset>84455</wp:posOffset>
                </wp:positionV>
                <wp:extent cx="304800" cy="228600"/>
                <wp:effectExtent l="3175" t="4445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65pt" to="209.95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67000</wp:posOffset>
                </wp:positionH>
                <wp:positionV relativeFrom="paragraph">
                  <wp:posOffset>84455</wp:posOffset>
                </wp:positionV>
                <wp:extent cx="304800" cy="228600"/>
                <wp:effectExtent l="3175" t="4445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5pt" to="233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7355</wp:posOffset>
                </wp:positionH>
                <wp:positionV relativeFrom="paragraph">
                  <wp:posOffset>18415</wp:posOffset>
                </wp:positionV>
                <wp:extent cx="2523490" cy="103759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ДК 02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Технология изготовления лекарственных фор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. 2.1  ПОРО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1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ДК 02.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Технология изготовления лекарственных фор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ма. 2.1  ПОРО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371090" cy="108331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МДК 01 0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тпуск лекарственных средств 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товаров  аптечного ассорти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85.3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МДК 01 0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тпуск лекарственных средств 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товаров  аптечного ассорти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2.02. «Контроль качества лекарственных форм»</w:t>
      </w:r>
    </w:p>
    <w:p>
      <w:pPr>
        <w:pStyle w:val="Normal"/>
        <w:shd w:fill="FFFFFF" w:val="clear"/>
        <w:spacing w:lineRule="exact" w:line="480" w:before="499" w:after="0"/>
        <w:ind w:left="3557" w:hanging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Основные 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480"/>
        <w:rPr>
          <w:spacing w:val="-26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осударственная фармакопея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, Москва. "Медицина", 2007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480" w:before="5" w:after="0"/>
        <w:rPr>
          <w:spacing w:val="-12"/>
          <w:sz w:val="28"/>
          <w:szCs w:val="28"/>
        </w:rPr>
      </w:pPr>
      <w:r>
        <w:rPr>
          <w:sz w:val="28"/>
          <w:szCs w:val="28"/>
        </w:rPr>
        <w:t>Н.Н. Глущенко,   Т.В.   Плетнева,   В.А.   Попков   «Фармацевтическая</w:t>
      </w:r>
    </w:p>
    <w:p>
      <w:pPr>
        <w:pStyle w:val="Normal"/>
        <w:shd w:fill="FFFFFF" w:val="clear"/>
        <w:spacing w:lineRule="exact" w:line="480"/>
        <w:ind w:left="538" w:hanging="0"/>
        <w:rPr>
          <w:sz w:val="28"/>
          <w:szCs w:val="28"/>
        </w:rPr>
      </w:pPr>
      <w:r>
        <w:rPr>
          <w:sz w:val="28"/>
          <w:szCs w:val="28"/>
        </w:rPr>
        <w:t>химия», Москва. Академия. 2009 го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480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ашковский М.Д. «Лекарственные средства» - Медицина, Москва 2008 г.</w:t>
      </w:r>
    </w:p>
    <w:p>
      <w:pPr>
        <w:pStyle w:val="Normal"/>
        <w:shd w:fill="FFFFFF" w:val="clear"/>
        <w:spacing w:lineRule="exact" w:line="480" w:before="979" w:after="0"/>
        <w:ind w:left="3158" w:hanging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480" w:before="5" w:after="0"/>
        <w:ind w:left="24" w:hanging="0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Государственная фармакопе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Москва, Медицина, 1961 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480"/>
        <w:ind w:left="24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Государственная фармакопея </w:t>
      </w:r>
      <w:r>
        <w:rPr>
          <w:spacing w:val="-1"/>
          <w:sz w:val="28"/>
          <w:szCs w:val="28"/>
          <w:lang w:val="en-US"/>
        </w:rPr>
        <w:t>XI</w:t>
      </w:r>
      <w:r>
        <w:rPr>
          <w:spacing w:val="-1"/>
          <w:sz w:val="28"/>
          <w:szCs w:val="28"/>
        </w:rPr>
        <w:t xml:space="preserve">, выпуск 1, Москва, Медицина, 1987 г., </w:t>
      </w:r>
      <w:r>
        <w:rPr>
          <w:sz w:val="28"/>
          <w:szCs w:val="28"/>
        </w:rPr>
        <w:t>выпуск 2, Москва, Медицина, 1990 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480"/>
        <w:ind w:left="24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Чекрышкина Л.А., Эвич Н.И. Учебное пособие по государственной системе   контроля качества,   эффективности,   безопасности   лекарств. Пермь, 2006 год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480" w:before="14" w:after="0"/>
        <w:ind w:left="24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Л.А., Эвич Н.И. Учебное пособие « Методы титриметрического анализа лекарственных веществ», Пермь, 2006 год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499"/>
        <w:ind w:left="24" w:right="518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Л.А., Эвич Н.И. Учебное пособие «Инструментальные методы в фармацевтическом анализе», Пермь, 2006 год,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15" w:after="0"/>
        <w:ind w:left="53" w:hanging="0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едеральный закон РФ. «О лекарственных средствах»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13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27:00Z</dcterms:created>
  <dc:creator>Admin</dc:creator>
  <dc:description/>
  <dc:language>en-US</dc:language>
  <cp:lastModifiedBy>Admin</cp:lastModifiedBy>
  <cp:lastPrinted>2015-11-05T14:54:00Z</cp:lastPrinted>
  <dcterms:modified xsi:type="dcterms:W3CDTF">2016-01-15T06:12:00Z</dcterms:modified>
  <cp:revision>40</cp:revision>
  <dc:subject/>
  <dc:title/>
</cp:coreProperties>
</file>