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74"/>
        <w:gridCol w:w="3356"/>
        <w:gridCol w:w="1276"/>
        <w:gridCol w:w="1275"/>
        <w:gridCol w:w="1985"/>
        <w:gridCol w:w="5103"/>
      </w:tblGrid>
      <w:tr>
        <w:trPr>
          <w:trHeight w:val="268" w:hRule="atLeast"/>
        </w:trPr>
        <w:tc>
          <w:tcPr>
            <w:tcW w:w="1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 29 ч.</w:t>
            </w:r>
          </w:p>
        </w:tc>
      </w:tr>
      <w:tr>
        <w:trPr>
          <w:trHeight w:val="36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Б.  на занятиях по лыжной подготовке. Температурный реж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</w:t>
              <w:softHyphen/>
              <w:t>нять упражнения на развитие физи</w:t>
              <w:softHyphen/>
              <w:t xml:space="preserve">ческих качеств (силы, быстроты, выносливости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знакомит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авилами пове</w:t>
              <w:softHyphen/>
              <w:t>дения на уроках и способами ис</w:t>
              <w:softHyphen/>
              <w:t>пользования спортинвентар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ходьбе на лыжах. Познакомитс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историей зарож</w:t>
              <w:softHyphen/>
              <w:t>дения лыжного спорт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планирование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</w:t>
              <w:softHyphen/>
              <w:t>ставлять план и последовательность действий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информационные 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и выделять необходимую ин</w:t>
              <w:softHyphen/>
              <w:t xml:space="preserve">формацию из различных источник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управление ком</w:t>
              <w:softHyphen/>
              <w:t>муникаци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общеучеб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— само</w:t>
              <w:softHyphen/>
              <w:t>стоятельно выделять и формулировать познавательную цель; осознанно и про-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вольно строить сообщения в устной и письменной форме. Коммуникативные: планирование учебного сотрудничества - задавать вопросы, строить высказывание</w:t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портинвен</w:t>
              <w:softHyphen/>
              <w:t>таря для заня</w:t>
              <w:softHyphen/>
              <w:t>тий на лы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ступающим шагом. Повороты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передвижения ступающим шагом. Повороты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скользящим шагом .Повороты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наде</w:t>
              <w:softHyphen/>
              <w:t>вать лыжные бо</w:t>
              <w:softHyphen/>
              <w:t>тинки, вставлять в крепления и пра</w:t>
              <w:softHyphen/>
              <w:t>вильно подбирать лыжные палки; характеризовать роль и значение прогулок на све</w:t>
              <w:softHyphen/>
              <w:t>жем воздухе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опреде</w:t>
              <w:softHyphen/>
              <w:t>лять и узнавать температурный режим и при какой температуре можно заниматься лыжной подготовкой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стро</w:t>
              <w:softHyphen/>
              <w:t>иться в шеренгу и колонну с лыжа</w:t>
              <w:softHyphen/>
              <w:t>ми, передвигаться к месту занятий; соблюдать правила поведения во вре</w:t>
              <w:softHyphen/>
              <w:t>мя занятий физи</w:t>
              <w:softHyphen/>
              <w:t>ческими упражне</w:t>
              <w:softHyphen/>
              <w:t>ниями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выпол</w:t>
              <w:softHyphen/>
              <w:t>нять повороты на лыжах пересту- панием вправо или влево; ориентиро</w:t>
              <w:softHyphen/>
              <w:t>ваться в понятии «физическая под</w:t>
              <w:softHyphen/>
              <w:t>готовка»; характе</w:t>
              <w:softHyphen/>
              <w:t>ризовать основ</w:t>
              <w:softHyphen/>
              <w:t>ные физические качеств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- вносить необходимые дополнения и изменения в план действий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осоз</w:t>
              <w:softHyphen/>
              <w:t>нанно и произвольно строить сообще</w:t>
              <w:softHyphen/>
              <w:t>ния в устной форме. Коммуникативные: планирование учебного сотрудничества - определять общую цель и пути ее достижени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оценка -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узна</w:t>
              <w:softHyphen/>
              <w:t>вать, называть и определять объекты и явления окружающей действительно</w:t>
              <w:softHyphen/>
              <w:t>сти в соответствии с содержанием учебных предметов. Коммуникативные: взаимодействие - слушать собеседника; формулировать собственное мнение и задавать вопросы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рогнозирование - пред</w:t>
              <w:softHyphen/>
              <w:t>видеть возможности получения конкрет</w:t>
              <w:softHyphen/>
              <w:t>ного результата при решении задачи. Познавательные: информационные - получать и обрабатывать информацию; общеучебные - ставить и формулиро</w:t>
              <w:softHyphen/>
              <w:t>вать проблемы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формулировать собственное мнение и позицию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— адекватно воспринимать предложения учителей, родителей и других людей по исправле</w:t>
              <w:softHyphen/>
              <w:t>нию ошибок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амо</w:t>
              <w:softHyphen/>
              <w:t>стоятельно выделять и формулировать познавательную цель; выбирать действия в соответствии с поставленной задачей и условиями ее реализации. Коммуникативные: инициативное со</w:t>
              <w:softHyphen/>
              <w:t>трудничество - обращаться за помо</w:t>
              <w:softHyphen/>
              <w:t>щью, формулировать свои затруднения</w:t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 передвижения скользящим шагом .Повороты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ск в низкой стойки. Подъем «Лесен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пуска в низкой стойке. Подъем «Ёлоч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еременный двухшажный 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 попеременного двух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пооче</w:t>
              <w:softHyphen/>
              <w:t>редно поднимать носки лыж и при</w:t>
              <w:softHyphen/>
              <w:t>жимать пятки,со</w:t>
              <w:softHyphen/>
              <w:t>вершая продвиже</w:t>
              <w:softHyphen/>
              <w:t>ние вперед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сколь</w:t>
              <w:softHyphen/>
              <w:t>зить на одной лы</w:t>
              <w:softHyphen/>
              <w:t>же (если правая нога впереди, то левая рука выносится вперед и наоборот)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выпол</w:t>
              <w:softHyphen/>
              <w:t>нять упражнение толчка правой и левой ногой с поочередным выносом рук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пере</w:t>
              <w:softHyphen/>
              <w:t>двигаться на лы</w:t>
              <w:softHyphen/>
              <w:t>жах, преодолевая маленькие склоны, встречающиеся на дистан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- контроли</w:t>
              <w:softHyphen/>
              <w:t>ровать и оценивать процесс и результат деятельности; коррекция - устанавли</w:t>
              <w:softHyphen/>
              <w:t>вать соответствие полученного резуль</w:t>
              <w:softHyphen/>
              <w:t>тата поставленной цели. Познавательные: общеучебные - уметь применять полученные знания в раз</w:t>
              <w:softHyphen/>
              <w:t>личных вариантах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инициативное со</w:t>
              <w:softHyphen/>
              <w:t>трудничество - обращаться за помо</w:t>
              <w:softHyphen/>
              <w:t>щью и задавать вопросы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- адекватно воспринимать предложения учителей и товарищей, родителей и других людей по исправлению допущенных ошибок. Познавательные: общеучебные - самостоятельно создавать алгоритмы деятельности при решении проблем различного характера. Коммуникативные: взаимодействие — слушать собеседника, задавать вопросы, строить монологическое высказывание</w:t>
            </w:r>
          </w:p>
          <w:p>
            <w:pPr>
              <w:pStyle w:val="Normal"/>
              <w:spacing w:lineRule="exact" w:line="25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- вносить необходимые изменения в действие по</w:t>
              <w:softHyphen/>
              <w:t>сле его завершения на основе оценки учета сделанных ошибок; оценка - ус</w:t>
              <w:softHyphen/>
              <w:t>танавливать соответствие полученного результата поставленной цели. Познавательные: общеучебные — использовать общие приемы решения задач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управление ком</w:t>
              <w:softHyphen/>
              <w:t>муникацией - координировать и прини</w:t>
              <w:softHyphen/>
              <w:t>мать различные позиции во взаимодей</w:t>
              <w:softHyphen/>
              <w:t>ствии, контролировать и оценивать процесс и результат действи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приме</w:t>
              <w:softHyphen/>
              <w:t>нять установленные правила в планиро</w:t>
              <w:softHyphen/>
              <w:t>вании способа решений; предвидеть уровень усвоения знаний. Познавательные: общеучебные - ста</w:t>
              <w:softHyphen/>
              <w:t>вить и формулировать проблемы; выби</w:t>
              <w:softHyphen/>
              <w:t>рать наиболее эффективные способы решения задачи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ного сотрудничества — задавать вопросы, необходимые для организации собственной деятельности и сотрудни</w:t>
              <w:softHyphen/>
              <w:t>чества с партнером</w:t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временный одно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одновременного одно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ск в основной стойки. Торможение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 спуска в основной стойки. Торможение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ски в сред</w:t>
              <w:softHyphen/>
              <w:t>ней стойке с прокатом в высокой ст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пере</w:t>
              <w:softHyphen/>
              <w:t>двигаться на лы</w:t>
              <w:softHyphen/>
              <w:t>жах; выполнять спуск в средней стойке, не падая на снег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пра</w:t>
              <w:softHyphen/>
              <w:t>вильно и быстро надевать и сни</w:t>
              <w:softHyphen/>
              <w:t>мать лыжи и пе</w:t>
              <w:softHyphen/>
              <w:t>реносить их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планирование - вы</w:t>
              <w:softHyphen/>
              <w:t>бирать действия в соответствии с по</w:t>
              <w:softHyphen/>
              <w:t>ставленной задачей и условиями ее реализации; целеполагание - преобра</w:t>
              <w:softHyphen/>
              <w:t>зовывать практическую задачу в по</w:t>
              <w:softHyphen/>
              <w:t>знавательную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само</w:t>
              <w:softHyphen/>
              <w:t>стоятельно выделять и формулировать познавательную цель. Коммуникативные: планирование учебного сотрудничества - задавать вопросы, необходимые для организации собственной деятельности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использовать установленные правила в контроле способа решения. Познавательные: общеучебные - ори</w:t>
              <w:softHyphen/>
              <w:t>ентироваться в разнообразии способов решения задач; самостоятельно созда</w:t>
              <w:softHyphen/>
              <w:t>вать алгоритмы деятельности при ре</w:t>
              <w:softHyphen/>
              <w:t>шении проблем различного характера. Коммуникативные: управление ком</w:t>
              <w:softHyphen/>
              <w:t>муникацией - оказывать в сотрудниче</w:t>
              <w:softHyphen/>
              <w:t>стве взаимопомощь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нтроль и самокон</w:t>
              <w:softHyphen/>
              <w:t>троль 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информационные - искать и выделять необходимую ин</w:t>
              <w:softHyphen/>
              <w:t>формацию из различных источников в разных формах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управление ком</w:t>
              <w:softHyphen/>
              <w:t>муникацией - прогнозировать возникно</w:t>
              <w:softHyphen/>
              <w:t>вение конфликтов при наличии разных точек зрения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саморегуляция - стаби</w:t>
              <w:softHyphen/>
              <w:t>лизировать эмоциональное состояние для решения различных задач. Познавательные: общеучебные - само</w:t>
              <w:softHyphen/>
              <w:t>стоятельно создавать фон деятельности для решения проблем или ситуаций раз</w:t>
              <w:softHyphen/>
              <w:t>личного характера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взаимодействие - формировать собственное мнение и по</w:t>
              <w:softHyphen/>
              <w:t>зицию; координировать и принимать различные позиции во взаимодействии</w:t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уски на лыжах в различных стой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ороты переступанием на месте и в движении. Торможение пал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эстафеты. Сочетание лыжных 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 техники попеременного двух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 быстро снимать и наде</w:t>
              <w:softHyphen/>
              <w:t>вать лыжи и пал</w:t>
              <w:softHyphen/>
              <w:t>ки, передвигаться на лыжах</w:t>
            </w:r>
          </w:p>
          <w:p>
            <w:pPr>
              <w:pStyle w:val="Normal"/>
              <w:spacing w:lineRule="exact" w:line="25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пере</w:t>
              <w:softHyphen/>
              <w:t>двигаться на лыжах; быстро пре</w:t>
              <w:softHyphen/>
              <w:t>одолевать дистан</w:t>
              <w:softHyphen/>
              <w:t>цию и передавать эстафету своему напарнику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пере</w:t>
              <w:softHyphen/>
              <w:t>двигаться на лы</w:t>
              <w:softHyphen/>
              <w:t>жах; выполнять поворот для об</w:t>
              <w:softHyphen/>
              <w:t>ратного движения вокруг флажка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назы</w:t>
              <w:softHyphen/>
              <w:t>вать лыжный ин</w:t>
              <w:softHyphen/>
              <w:t>вентарь; передви</w:t>
              <w:softHyphen/>
              <w:t>гаться па лыжах; выполнять шаг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15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временный без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коррекция - вносить необходимые дополнения и изменения в план и способ действия во время эс</w:t>
              <w:softHyphen/>
              <w:t>тафеты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логические - подво</w:t>
              <w:softHyphen/>
              <w:t>дить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планирование учебного сотрудничества - определять общую цель и пути ее достижения; строить высказывание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осуществление учебных действий - выполнять учебные дейст</w:t>
              <w:softHyphen/>
              <w:t>вия; использовать речь для регуляции своего действия.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общеучебные - кон</w:t>
              <w:softHyphen/>
              <w:t>тролировать и оценивать процесс и ре</w:t>
              <w:softHyphen/>
              <w:t>зультат деятельности.. Коммуникативные: взаимодействие - строить понятные для партнера выска</w:t>
              <w:softHyphen/>
              <w:t xml:space="preserve">зывания, слушать собеседника задавать 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просы; формулировать собственное мнение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 одновременного без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20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дование шагов и ходов во время передвижение по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 на месте     и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передвижения ступающим шагом. Повороты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передвижения скользящим шагом. Повороты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1000м. игры на лы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1500м. лыжные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13:00Z</dcterms:created>
  <dc:creator>Андрей</dc:creator>
  <dc:description/>
  <dc:language>en-US</dc:language>
  <cp:lastModifiedBy>Андрей</cp:lastModifiedBy>
  <cp:lastPrinted>2015-09-21T21:55:00Z</cp:lastPrinted>
  <dcterms:modified xsi:type="dcterms:W3CDTF">2017-09-13T14:13:00Z</dcterms:modified>
  <cp:revision>2</cp:revision>
  <dc:subject/>
  <dc:title/>
</cp:coreProperties>
</file>