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11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к  математики во 2 классе по программе </w:t>
      </w:r>
    </w:p>
    <w:p>
      <w:pPr>
        <w:pStyle w:val="Normal"/>
        <w:spacing w:lineRule="auto" w:line="240"/>
        <w:ind w:hanging="11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Начальная школ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» 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: «Во сколько раз больше или меньше?»</w:t>
      </w:r>
    </w:p>
    <w:p>
      <w:pPr>
        <w:pStyle w:val="Normal"/>
        <w:spacing w:before="0" w:after="0"/>
        <w:ind w:left="-113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урок усвоения новых знаний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: Создать условия для  формирования представлений о кратном сравнении чисел; знакомства с практическими приёмами сравнения чисел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действовать закреплению знаний таблицы умножения и деления, совершенствованию умения решать текстовые задачи; содействовать развитию вычислительных навыков, памяти, внимания, математической речи, умению логически мыслить, расширению кругозора учащихся; 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: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ичностные: </w:t>
      </w: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умения   принимать учебные цели, проявлять желание учиться; признавать собственные ошибки. Сопоставлять собственную оценку своей деятельности с оценкой её товарищами, учителем.</w:t>
      </w:r>
    </w:p>
    <w:p>
      <w:pPr>
        <w:pStyle w:val="Normal"/>
        <w:spacing w:lineRule="auto" w:line="240" w:before="0" w:after="0"/>
        <w:ind w:left="-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гулятивные: </w:t>
      </w:r>
      <w:r>
        <w:rPr>
          <w:rFonts w:cs="Times New Roman" w:ascii="Times New Roman" w:hAnsi="Times New Roman"/>
          <w:sz w:val="24"/>
          <w:szCs w:val="24"/>
        </w:rPr>
        <w:t>Самостоятельно организовывать своё рабочее место; определять цель учебной деятельности с помощью учителя; осуществлять само- и взаимопроверку работ;</w:t>
      </w:r>
    </w:p>
    <w:p>
      <w:pPr>
        <w:pStyle w:val="Normal"/>
        <w:spacing w:lineRule="auto" w:line="240" w:before="0" w:after="0"/>
        <w:ind w:left="-113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Ориентироваться в учебниках (система обозначений, структура текста, рубрики, словарь, содержание наблюдать и самостоятельно делать простые выводы.   </w:t>
      </w:r>
    </w:p>
    <w:p>
      <w:pPr>
        <w:pStyle w:val="Normal"/>
        <w:spacing w:lineRule="auto" w:line="240" w:before="0" w:after="0"/>
        <w:ind w:left="-113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УД: Выполнять задания по аналогии.</w:t>
      </w:r>
    </w:p>
    <w:p>
      <w:pPr>
        <w:pStyle w:val="Normal"/>
        <w:spacing w:lineRule="auto" w:line="240" w:before="0" w:after="0"/>
        <w:ind w:left="-113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ммуникативные: </w:t>
      </w:r>
      <w:r>
        <w:rPr>
          <w:rFonts w:cs="Times New Roman" w:ascii="Times New Roman" w:hAnsi="Times New Roman"/>
          <w:sz w:val="24"/>
          <w:szCs w:val="24"/>
        </w:rPr>
        <w:t xml:space="preserve">Участвовать в диалоге; слушать и понимать других, реагировать на реплики, задавать вопросы, высказывать свою точку зрения, выслушивать партнёра, договариваться и приходить к общему решению, работая в паре. </w:t>
      </w:r>
    </w:p>
    <w:p>
      <w:pPr>
        <w:pStyle w:val="Normal"/>
        <w:spacing w:lineRule="auto" w:line="240" w:before="0" w:after="0"/>
        <w:ind w:left="-113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учебник «Математика» (В.Рудницкая, Т.Юдачёва), печатная тетрадь № 2 (В.Рудницкая, Т.Юдачёва), карт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10535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3728"/>
        <w:gridCol w:w="7"/>
        <w:gridCol w:w="2175"/>
        <w:gridCol w:w="2071"/>
      </w:tblGrid>
      <w:tr>
        <w:trPr>
          <w:trHeight w:val="15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приемы организации деятельности</w:t>
            </w:r>
          </w:p>
        </w:tc>
      </w:tr>
      <w:tr>
        <w:trPr>
          <w:trHeight w:val="15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рганизационный момен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Прежде чем начать урок математики, давайте настроимся на хорошую, дружную работу, улыбнёмся, пожелаем, друг другу удачи, успеха и тихо сядем за парты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тетради, запишите число и классная работа. Сегодня у нас 1 марта.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й настрой на уро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тный сч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Работа в пар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адайтесь, какие числа нужно вставить в «окошки»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34210" cy="10972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842" t="6393" r="9606" b="28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ьте себя. Что надо знать, чтобы выполнить работу быстро и  без ошибок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ешение задач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оправа для очков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Оправа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–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это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стройство для удерживания линз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чков в правильном положении относительно гл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готовили 9 оправ для очков. Сколько потребуется стёкол, чтобы изготовить оч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ам известно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узнали?</w:t>
            </w:r>
          </w:p>
          <w:p>
            <w:pPr>
              <w:pStyle w:val="Style17"/>
              <w:autoSpaceDE w:val="false"/>
              <w:spacing w:lineRule="auto" w:line="252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autoSpaceDE w:val="false"/>
              <w:spacing w:lineRule="auto" w:line="252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сли разложить пирожные в коробки по 6 штук, потребуется 8 коробок. Сколько всего пирожных?</w:t>
            </w:r>
          </w:p>
          <w:p>
            <w:pPr>
              <w:pStyle w:val="Style17"/>
              <w:autoSpaceDE w:val="false"/>
              <w:spacing w:lineRule="auto" w:line="252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ам известно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узнали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карточки, заполняют «окош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 стё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х 9 =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 пир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 х 8 =4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числ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, высказывают свое мнение.</w:t>
            </w:r>
          </w:p>
        </w:tc>
      </w:tr>
      <w:tr>
        <w:trPr>
          <w:trHeight w:val="211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амоопределение к деятельности: постановка цели и задач урока. Мотивация учебной деятельности учащихс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ите рисунок на доске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17015" cy="31178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17071" r="-783" b="55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015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х фигур больше?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колько  кругов больше, чем треугольников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узнали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х фигур меньше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колько треугольников меньше, чем кругов?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теперь ответьте на вопрос: Во сколько раз больше кругов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 сколько раз меньше треугольников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не смогли ответить на последние два вопроса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называется тема урока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откроем оглавление учебника и найдем тему нашего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у мы сегодня будем учиться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задачи поставим перед собой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у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уг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тему и цели под руководством учител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 сколько раз больше или меньш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ное сравнение чисел. Решение задач на нахождение числа, большего или меньшего данного в несколько раз. Практические приемы сравнения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ктуализация опорных знаний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откройте содержание учебника и найдите тему нашего урока (с.64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ботаем с рисунк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олько синих воздушных шариков нарисовал художник? (дв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сколько раз по два он нарисовал красных шариков? (з раза по 2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мы можем сказать о красных шариках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о синих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ожения де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х шариков больше чем синих. Их в три раза больше, чем синих, потому что их 3 раза по столько сколько синих. О синих шариках можно сказать, что их в три раза меньше, чем красн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иком. </w:t>
            </w:r>
          </w:p>
        </w:tc>
      </w:tr>
      <w:tr>
        <w:trPr>
          <w:trHeight w:val="15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ервичное усвоение новых знаний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стр.6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предметы изображены на 1 рисунке?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олько всего мячей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ратите внимание, что кубики сложены в башенки. Сколько кубиков в каждой башенке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олько всего башенок по три кубика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сделаем вывод (значит кубиков 4 раза по столько, сколько мячиков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можно сделать вывод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стр.6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что изображено на втором рисун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всего ежиков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мотрите, грибы нарисованы группами. По сколько грибов в каждой группе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мы можем сделать вывод? (То есть в каждой группе по столько грибов, сколько всего ежиков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сколько всего групп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т грибов 2 раза по столько, сколько еж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попробуем сделать выв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пишем в тетрадь №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убиков Больше чем мячиков в 4 р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Ежиков меньше чем грибов в 2 р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лив больше чем груш в 5 раз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 обратите внимание на восклицательный знак (обрати внима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е правило нам нужно запомнить?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и предположения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, с. 6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 Используют цветные фиш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оваривают правило несколько раз.</w:t>
            </w:r>
          </w:p>
        </w:tc>
      </w:tr>
      <w:tr>
        <w:trPr>
          <w:trHeight w:val="15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изкультминутк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ыстро встаньте, улыбнитес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ше, выше подтянитес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у-ка, плечи распрямит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нимите, опустит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лево, вправо повернулис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ели, встали, сели, встал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 на месте побежали.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ервичное закрепление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rFonts w:ascii="Tahoma" w:hAnsi="Tahoma" w:cs="Tahoma"/>
              </w:rPr>
            </w:pPr>
            <w:r>
              <w:rPr/>
              <w:t>4) Если книг в 3 раза больше, чем тетрадей, то тетрадей …..</w:t>
            </w:r>
          </w:p>
          <w:p>
            <w:pPr>
              <w:pStyle w:val="Style18"/>
              <w:shd w:fill="FFFFFF" w:val="clear"/>
              <w:rPr>
                <w:rFonts w:ascii="Tahoma" w:hAnsi="Tahoma" w:cs="Tahoma"/>
              </w:rPr>
            </w:pPr>
            <w:r>
              <w:rPr/>
              <w:t>Если цветков в 5 раз больше, чем бабочек, то бабочек…..</w:t>
            </w:r>
          </w:p>
          <w:p>
            <w:pPr>
              <w:pStyle w:val="Style18"/>
              <w:shd w:fill="FFFFFF" w:val="clear"/>
              <w:rPr>
                <w:rFonts w:ascii="Tahoma" w:hAnsi="Tahoma" w:cs="Tahoma"/>
              </w:rPr>
            </w:pPr>
            <w:r>
              <w:rPr/>
              <w:t>Если ложек в 4 раза меньше, чем вилок, то вилок …..</w:t>
            </w:r>
          </w:p>
          <w:p>
            <w:pPr>
              <w:pStyle w:val="Style18"/>
              <w:shd w:fill="FFFFFF" w:val="clear"/>
              <w:rPr>
                <w:rFonts w:ascii="Tahoma" w:hAnsi="Tahoma" w:cs="Tahoma"/>
              </w:rPr>
            </w:pPr>
            <w:r>
              <w:rPr/>
              <w:t>Если львов в 7 раз меньше, чем тигров,</w:t>
            </w:r>
          </w:p>
          <w:p>
            <w:pPr>
              <w:pStyle w:val="Style18"/>
              <w:shd w:fill="FFFFFF" w:val="clear"/>
              <w:rPr/>
            </w:pPr>
            <w:r>
              <w:rPr/>
              <w:t>то тигров…</w:t>
            </w:r>
          </w:p>
          <w:p>
            <w:pPr>
              <w:pStyle w:val="Style18"/>
              <w:shd w:fill="FFFFFF" w:val="clear"/>
              <w:rPr/>
            </w:pPr>
            <w:r>
              <w:rPr>
                <w:color w:val="000000"/>
              </w:rPr>
              <w:t xml:space="preserve">5) </w:t>
            </w:r>
            <w:r>
              <w:rPr>
                <w:color w:val="000000"/>
                <w:shd w:fill="FFFFFF" w:val="clear"/>
              </w:rPr>
              <w:t>Какие действия надо выполнить, чтобы узнать: во сколько раз 15 больше 5. На сколько 15 больше 5, на сколько 5 меньше 15, во сколько раз 5 меньше 15? Выполни вычис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посмотрите на рисунок. На нем изображены синий и красный отрез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колько частей точками разбит синий отрезок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ите измерения и выясните, чему равна длина каждой такой част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т, синий отрезок разбит на 5 равных отрезков длиной 2 с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рьте длину красного отрез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олько раз красный отрезок будет «укладываться» в синем отрез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ем вывод: синий отрезок в 5 длиннее красного, а красный отрезок в 5 раз короче сине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правило нам помогло при решении этого упражнения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 Учащиеся проговаривают ответы друг друг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6. Работа с учебни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</w:t>
            </w:r>
          </w:p>
        </w:tc>
      </w:tr>
      <w:tr>
        <w:trPr>
          <w:trHeight w:val="58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нформация о домашнем задании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6. С.6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тог урока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я полученные знания, давайте с вами составим новые предложения со словами «больше в..» , «меньше в…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игнализируйте с помощью смайликов, как вы оцениваете свою работу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22:42:00Z</dcterms:created>
  <dc:creator>User</dc:creator>
  <dc:description/>
  <cp:keywords/>
  <dc:language>en-US</dc:language>
  <cp:lastModifiedBy>Юлия</cp:lastModifiedBy>
  <cp:lastPrinted>2017-02-26T20:34:00Z</cp:lastPrinted>
  <dcterms:modified xsi:type="dcterms:W3CDTF">2017-03-20T19:28:00Z</dcterms:modified>
  <cp:revision>7</cp:revision>
  <dc:subject/>
  <dc:title/>
</cp:coreProperties>
</file>