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ный конкурс «Мое первое перышко»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ссе « Моя малая родина – самый живописный уголок Республики Тыва»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21155" cy="11715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52855" cy="11430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вспоминаешь не страну большую,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ую ты изъездил и узнал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вспоминаешь родину – такую,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ой ее ты в детстве увидал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.Симонов.</w:t>
      </w:r>
    </w:p>
    <w:p>
      <w:pPr>
        <w:pStyle w:val="Normal"/>
        <w:ind w:left="-900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2422525" cy="21323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ые удивительные места…Местечко «Тоолайт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из нас есть дорогие сердцу места, где мы родились,  учимся и начинаем свой жизненный путь. Это наша малая Родина, которая всегда остаётся в нашей душе. Нет ничего, что может заменить место, где ты родился, сделал первые шаги, сказал первое слов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еня моей малой Родиной является маленькое село со странным, как покажется многим, названием –Моген-Бурен. Некоторые  удивляются имени моего села, строят предположения, что оно дано в честь  реки, которая течет рядом. Но в основном все догадываются или знают, что это имя монгольское, потому что наши предки жили рядышком в мире и согласии с монгольцами. Действительно, Моген-Бурен  в переводе с монгольского «много рыбы».  А рыба-хариус  водится  у нас везд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ногие километры протянулась река.  Именно в ней и в других мелких горных речушках водятся рыбы, которые дали и имя селу. Это неизменный хариус. Моген-Бурен – одно из любимых мест детей, которые обожают купаться здесь жарким летом, а зимой – сражаться в ледовых хоккейных баталиях. Наше село надёжной стеной опоясали горы Чихачевского хребта. Прекрасны его гольцы с  хрустальными озёрами, быстрыми многочисленными горными речушками, окружёнными вековой тайгой. Тайга – тайник, который раскрывает свои тайны только тому, кто бережно использует её богатства. А богатства есть, у нас  много редких и нуждающихся в охране растений и животных. Растения находят применение в народной медицине, в том числе восточной, тибетской. Наиболее ценные - радиола розовая, лук алтайский, иван-чай, ревень, золотой корень.  Интересны для гостей животные: барс, архар, сурок (тарбаган), знаменитый монгун-тайгинский як (сарлык).  А какие  у нас  родники!  У подножия гор из-под земли вытекают они словно из золотой чаши с целебной силой. Мы их называем аржаанами(целебные источники). Почти рядом с селом, у подножия священных гор Малая Монгун-Тайга ,Аспаты, Ала-Тайга,  бьют эти источники и дарят свою чудодейственную силу, лечат от разных болезн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человека, который однажды соприкоснувшись с Моген-Буреном, не был очарован её раздольем, богатством тайги, целительным воздухом и чудодейственными источниками  и поэтому наш сумон называют краем легенд и преданий. А какие живописные места есть, не сосчитать – это многочисленные реки и озера и в каждом из них кишит рыба!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  у нас  трудолюбив, талантлив и гостеприимен. Много веков  бок о бок живут на прекрасной земле  тувинцы, алтайцы и монгольцы. Бережно хранят они свои национальные традиции и обыча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 национальности тувинка из рода Иргит.  Кроме того, что я знаю свой родной язык, традиции и обычаи своего народа, я владею и тувинским, и русским языками, чту их традиц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 интересно и многолюдно наши национальные праздники. Такие ,как Шагаа- встреча нового года по восточному календарю и Наадым-праздник животноводов, ведь наш район -животноводческий. Настоящим праздником для взрослых и детей становятся спортивные состязания по национальным видам спорта: бег-состязание скакунов, зрелищная национальная  борьба «Хуреш». Также наш ГУП «Моген-Бурен» вот уже несколько лет плодотворно руководит Ооржак Ошку-Саар Аракчааевна. Благодаря Ошку-Саар Аракчааевне у нас праздник животноводов проходит живо и интерес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ой мы все провожаем матушку зиму, проводится широкое гулянье - проводы зимы. Идёт бойкая продажа булочек, национальных блюд, пирожков и, конечно же, блинов. Проходят игры: перетягивание каната, хуреш. Звучат песни. Мне и вправду кажется, что  в этот день уходит зима, а вместе с ней уходит зло, что в новом году все будет хорошо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насыщенной и интересной является моё село Моген-Бурен, где каждый чтит  традиции и обычаи народов, живущих здесь (у нас в сумоне живут много алтайцев, интернациональные семьи). Я горжусь своей малой Родиной, ее природой, историей и людьми и  называю   долиной любви и согласия, счастья и крас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265" cy="29171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это мой сумон – Моген-Бурен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чу окончить свое эссе синквейном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ен-Бурен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ященная, неотразим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щищает, лечит, живет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красивый уголок Тув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-м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3:00Z</dcterms:created>
  <dc:creator>putnik</dc:creator>
  <dc:description/>
  <cp:keywords/>
  <dc:language>en-US</dc:language>
  <cp:lastModifiedBy>Admin</cp:lastModifiedBy>
  <cp:lastPrinted>2010-04-27T23:53:00Z</cp:lastPrinted>
  <dcterms:modified xsi:type="dcterms:W3CDTF">2017-09-12T04:06:00Z</dcterms:modified>
  <cp:revision>25</cp:revision>
  <dc:subject/>
  <dc:title/>
</cp:coreProperties>
</file>