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Arial" w:hAnsi="Arial" w:cs="Arial"/>
          <w:b/>
          <w:b/>
          <w:bCs/>
          <w:i/>
          <w:i/>
          <w:iCs/>
          <w:color w:val="56514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565145"/>
          <w:sz w:val="32"/>
          <w:szCs w:val="32"/>
        </w:rPr>
        <w:t>Один год до школы. Речевая готовность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Уже через год ваш малыш станет первоклассником. Задайте себе наивный вопрос: "Умеет ли он говорить?" - и дайте на него правильный ответ. Возможно, вам придется задуматься... Ведь ответ на этот вопрос не так прост, как кажется на первый взгляд..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Готовность или неготовность ребенка к началу школьного обучения определяется уровнем его речевого развития: именно при помощи речи ему предстоит усваивать (и усвоить) всю систему знаний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Человеческую речь можно поделить на устную и письменную. Если устной речью шести - семилетний малыш овладел до школы, то письменной (а точнее чтением и письмом) - ему еще только предстоит овладеть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Простая закономерность: чем лучше развита у ребенка ко времени поступления в школу устная речь, тем легче ему овладеть чтением и письмом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У детей довольно часто наблюдается нерезко выраженное отставание в речевом развитии, которое в дошкольном возрасте обычно не привлекает к себе особого внимания, но в дальнейшем значительно затрудняет овладение письмом и приводит к появлению специфических ошибок. Поэтому очень важно выявить даже самые незначительные отклонения в развитии речи дошкольника и успеть их преодолеть до начала обучения грамоте. Иногда требуется помощь специалистов, например психолога и логопеда,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Как  же определить: Насколько высока речевая готовность к школе у  Вашего ребенка? Есть ли какие-то трудности и проблемы, которые за год до поступления в школу, можно и нужно скорректировать? Нужна ли ребенку помощь логопеда? Чтобы ответить на этот вопрос нужно оценить речь ребенка по нескольких параметрам.       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•    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Правильность произношения. До начала обучения грамоте ребенок должен научиться правильно и четко произносить все звуки. Недопустимо наличие в его речи полных звуковых замен (СОЛНЫСКО вместо СОЛНЫШКО, ПАЛТА вместо ПАРТА). Такого рода дефекты в произношении звуков обычно отражаются на письме, и тогда в тетрадях Вашего малыша будет множество ошибок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•    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Наличие фонематического слуха. Фонематический (речевой слух) - умение слышать и различать, дифференцировать звуки родного языка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Для его оценки предложите ребенку записать несколько слов - не буквами, а кружочками. Сколько звуков в слове - столько и кружков. Например, слово "дом" надо изобразить тремя кружками, слово "мама" - четырьмя. Проверьте, правильно ли ребенок понял задание, а затем диктуйте ребенку слова, чтобы он записывал их в виде кружков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•    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Умение различать звуки. Четкое различение на слух всех звуков речи является одной из необходимых предпосылок овладения грамотой. Запись любого слова предполагает умение определить каждый входящий в его состав звук и обозначить его соответствующей буквой. Если некоторые звуки кажутся ребенку одинаковыми, во время письма он неизбежно будет затрудняться при выборе соответствующих этим звукам букв (и делать ошибки)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Например, если малыш не различает на слух звуки Б и П, он не будет знать, какая первая буква (Б или П) должна быть написана в слове БАЛКА или в слове ПАЛКА. Исследование слуховой дифференциации звуков проводится по специально подобранным картинкам (названия предметов, изображенных на них, различаются только одним проверяемым звуком)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•    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Дети должны знать и правильно употреблять термины «звук», «слог», «слово», «предложение», звуки гласный, согласный, звонкий, глухой, твердый, мягкий. Оцениваются умение работать со схемой слова, разрезной азбукой, навыки послогового чтения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Состояние словарного запаса. У ребенка старшего дошкольного возраста словарный запас должен составлять не менее 2000 слов (у некоторых детей он превышает 5000 слов). В нем должны быть представлены основные части речи: существительные, глаголы, прилагательные, числительные, местоимения, наречия, предлоги, сочинительные и подчинительные союзы.</w:t>
      </w:r>
    </w:p>
    <w:p>
      <w:pPr>
        <w:pStyle w:val="Style15"/>
        <w:jc w:val="both"/>
        <w:rPr/>
      </w:pPr>
      <w:r>
        <w:rPr>
          <w:rFonts w:cs="Arial" w:ascii="Arial" w:hAnsi="Arial"/>
          <w:color w:val="565145"/>
          <w:sz w:val="18"/>
          <w:szCs w:val="18"/>
        </w:rPr>
        <w:t>•    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Сформированность грамматических систем. Это, по сути, выяснение вопроса, овладел ли ребенок существующими в языке закономерностями словоизменения и словообразования. Грамматической системой словоизменения ребенок с нормально развивающейся речью обычно овладевает к четырем годам, а системой словообразования - к семи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Эти сроки довольно условны. Иногда даже семилетний малыш говорит: "доехал метром", "под пальтом - свитер", "горячее кофе", "ложить карандаш", "бежи быстрее", "пурганистый день", "велосипедник - человек, который едет на велосипеде" и т. д. (Если родители сами говорят правильно, такого практически не бывает)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Проверка сформированности у ребенка грамматических систем важна потому, что даже очень большой словарный запас не решает проблему полноценности устной речи. Важно также умение активно пользоваться имеющимися словами, строить из них предложения и связные высказывания, поскольку лишь при этом условии можно достаточно ясно выражать свои мысли. А для правильного построения предложений необходимо умение грамматически верно согласовывать слова между собой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•    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Владение связной речью. Под связной речью принято понимать такие развернутые (состоящие из нескольких предложений) высказывания, которые позволяют четко и последовательно излагать свои мысли. Без свободного владения связной речью процесс школьного обучения немыслим (вспомните хотя бы об обычных ответах на уроке), поэтому о ее развитии у ребенка необходимо беспокоиться уже в дошкольном возрасте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Рассказы принято подразделять на фактические и творческие. Первые, как показывает название, передают реальные события (факты) - на основе их непосредственного восприятия, или по памяти. Вторые строятся при активном участии творческого воображения, благодаря чему могут дополняться какими-то деталями, не существовавшими в реальной ситуации. По форме рассказы могут быть описательными и сюжетными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Наличие у первоклассников даже слабых отклонений в фонематическом и лексико-грамматическом развитии ведет к серьезным проблемам в усвоении программ общеобразовательной школы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Как же этого избежать?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Во-первых, конечно, регулярно водить ребенка в детский сад, даже, если  Вы  считаете, что у вашего малыша нет никаких отклонений в развитии речи. Развитие речи ребенка, посещающего детский сад, происходит непроизвольно во время игровой деятельности, в любых режимных моментах, а так же на занятиях. Для этого в подготовительной к школе группе проводятся такие виды организованной деятельности, как развитие связной речи, чтение художественной литературы, а так же занятия по обучению грамоте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Ну, и второе — что вы можете сделать для своего малыша и его речевого развития — это  заниматься с ним  дома. Особенно нам, воспитателям и логопедам, не обойтись без вашей помощи, если малыш имеет нарушения речи и посещает логопедическую группу.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Отличительной особенностью логопедических групп является лишь то, что занятия по обучению грамоте и развитию речи проводит специалист — логопед. Кроме этого, существуют и дополнительные коррекционные занятия, как индивидуальные, так и подгрупповые, на которых происходит развитие всех составляющих языковой системы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Необходимым  условием полноценного речевого развития дошкольников является Взаимодействие детского сада и семьи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Любых  занятий в детском саду будет недостаточно, если ребенок не будет чувствовать вашего участия и поддержки. Поэтому не ленитесь выполнять все рекомендации логопеда, которые он дает вам в тетрадях для домашних заданий и в логопедических уголках. Находите для ребенка время в течении 10-15 минут ежедневно, чтобы закрепить правильное произношение только что поставленного звука, или сыграть в игру по развитию фонематического слуха и т.п. Помощь родителей принесет неоценимую пользу для речевого развития вашего малыша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 </w:t>
      </w:r>
      <w:r>
        <w:rPr>
          <w:rFonts w:eastAsia="Arial" w:cs="Arial" w:ascii="Arial" w:hAnsi="Arial"/>
          <w:color w:val="565145"/>
          <w:sz w:val="18"/>
          <w:szCs w:val="18"/>
        </w:rPr>
        <w:t xml:space="preserve"> </w:t>
      </w:r>
      <w:r>
        <w:rPr>
          <w:rFonts w:cs="Arial" w:ascii="Arial" w:hAnsi="Arial"/>
          <w:color w:val="565145"/>
          <w:sz w:val="18"/>
          <w:szCs w:val="18"/>
        </w:rPr>
        <w:t>Правильная речь — это заслуга не только воспитателя и логопеда, а, прежде всего, Вас — родителей, тех, кому подражают Ваши крохи, для кого Вы — пример, пример не только в данный момент, а на всю жизнь. Ребёнок  дошкольного возраста обладает огромными возможностями развития и способностями познавать.  Помогите ему развивать и реализовывать свои возможности. Проявляйте истинный интерес ко всему, что связано с обучением, будьте терпеливы, доброжелательны.  Хвалите,  подбадривайте ребёнка  и  вместе с ним радуйтесь его успехам.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</w:t>
      </w:r>
    </w:p>
    <w:p>
      <w:pPr>
        <w:pStyle w:val="Style15"/>
        <w:jc w:val="both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565145"/>
          <w:sz w:val="18"/>
          <w:szCs w:val="18"/>
        </w:rPr>
      </w:pPr>
      <w:r>
        <w:rPr>
          <w:rFonts w:cs="Arial" w:ascii="Arial" w:hAnsi="Arial"/>
          <w:color w:val="56514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2:57:00Z</dcterms:created>
  <dc:creator>Marina</dc:creator>
  <dc:description/>
  <cp:keywords/>
  <dc:language>en-US</dc:language>
  <cp:lastModifiedBy>Marina</cp:lastModifiedBy>
  <dcterms:modified xsi:type="dcterms:W3CDTF">2017-09-13T22:58:00Z</dcterms:modified>
  <cp:revision>1</cp:revision>
  <dc:subject/>
  <dc:title>Один год до школы</dc:title>
</cp:coreProperties>
</file>