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  <w:t>План физкультурно - оздоровительной работы.</w:t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  <w:t>(средняя группа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 нед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 нед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 недел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4 недел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риучать детей ходить и бегать небольшими группами за педагогом, учить ходить между двумя линиями сохраняя равновеси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чить детей ходить и бегать всей группой в прямом направлении, подпрыгивать на двух ногах на месте.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знакомить детей с ходьбой и бегом в колонне небольшими группами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учить энергично отталкивать мяч двумя руками, при катании друг другу, выдерживая направление</w:t>
            </w:r>
            <w:r>
              <w:rPr>
                <w:rFonts w:cs="Arial" w:ascii="Arial" w:hAnsi="Arial"/>
                <w:sz w:val="22"/>
                <w:szCs w:val="22"/>
              </w:rPr>
              <w:t xml:space="preserve"> движения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чить детей ходить и бегать колонной по одному и всей группой, подлезать под шнур 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чить детей ходить и бегать по кругу, сохранять устойчивое равновесие в ходьбе и беге по ограниченной плоскости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подпрыгивании на двух ногах на месте 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чить детей во время ходьбы и бега останавливаться на сигнал педагога, при перепрыгивании приземляться на полусогнутые ноги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прокатывании мячей 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Закреплять умение ходить и бегать по кругу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чить энергичному отталкиванию мяча при прокатывании друг другу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упражнять в ползании на четвереньках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ходьбе колонной по одному, выполнять задания педагога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закреплять умение подлезать под дугу на четвереньках, сохранять равновесие при ходьбе по уменьшенной площади опор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детей в ходьбе и беге поочередно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чить сохранять устойчивое равновесие в ходьбе по уменьшенной площади, легко приземляться в прыжках.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ходьбе колонной по одному, выполняя задание по указанию инструктора, в прыжках из обруча в обруч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чить приземляться на полусогнутые ноги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прокатывании мяча друг другу 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Упражнять детей в ходьбе и беге по одному в колонне, ловить мяч ,брошенный педагогом и бросать его обратно, ползать на четвереньках (с опорой на ладони и колени) в прямом направлен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чить детей останавливаться во время бега и ходьбы по сигналу педагога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одлезать под шнур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равновесии при ходьбе по уменьшенной площади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Закреплять умение ходить и бегать в рассыпную , используя всю площадь зала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сохранять устойчивое равновесие при ходьбе по доске, в прыжках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приземлении на полусогнутые ног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ходьбе и беге по кругу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чить мягкому спрыгиванию на полусогнутые ноги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прокатывании мяч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Закреплять умение ходить и бегать врассыпную, выдерживая направление, подлезать под дугу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ходьбе и беге по кругу не держась за руки, подлезать под шнур. не касаясь руками пола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сохранять равновесие при ходьбе по доске.</w:t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ознакомить детей с построением  и ходьбой парами, сохранять устойчивое равновесие при ходьбе по доске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прыжках продвигаясь вперед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Закреплять у детей умение ходить и бегать врассыпную, при спрыгивании  продолжать учить мягкому приземлению на полусогнутые ноги, прокатывать мяч вокруг предм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Упражнять в ходьбе парами и беге врассыпную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рокатывать мяч друг другу, не касаясь руками по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ходьбе и беге врассыпную с остановкой по сигналу педагога, подлезать под шнур, не касаясь руками пола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формировать правильную осанку при ходьбе по доск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Упражнять в ходьбе и беге по кругу, сохранять устойчивое равновесие при ходьбе по уменьшенной поверхности, мягко приземляться в прыжках с движением вперед.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Упражнять в ходьбе и беге колонной по одному, выполняя задание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ри спрыгивании  учить приземляться на полусогнутые ноги.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прокатывании мяча друг другу.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Упражнять в ходьбе переменным шагом ( через шнуры), беге  врассыпную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бросать мяч через шнур, подлезать под шнур не касаясь руками пол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Упражнять в ходьбе парами и беге врассыпную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упражнять в ходьбе через бруски.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Упражнять в ходьбе и беге в рассыпную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чить ходить переменным шагом через шнуры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упражнять в прыжках из обруча в обруч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Упражнять в ходьбе и беге парами и беге в рассыпную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ознакомить с прыжками в длину с места (основное внимание уделить приземлению на обе ноги ), прокатывать мяч между предметам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Закреплять у детей умение ходить и бегать по кругу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чить бросать мяч о землю и ловить его двумя руками, упражнять в ползании по скамейке (на ладонях и коленях )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Упражнять в ходьбе колонной по одному, выполняя задания, и беге  врассыпную, пролезать в обруч. не касаясь руками пола.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ходьбе через бруски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Упражнять в ходьбе и беге с остановкой по сигналу воспитателя, сохранять устойчивое равновесие при ходьбе на повышенной опоре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прыжках в длину с места.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Развивать у детей умение ходить колонной по одному, бегать врассыпную, в прыжках в длину с места.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закреплять умение приземляться одновременно на обе ноги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бросании мяча о пол.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Закреплять умение детей ходить и бегать врассыпную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чить бросать мяч вверх и ловить его двумя руками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ползании по доск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Упражнять в ходьбе и беге колонной по одному,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ть правильную осанку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Закреплять умение ходить и бегать по кругу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сохранять равновесие при ходьбе на повышенной опоре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перепрыгивании через шну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Развивать у детей умение ходить и бегать врассыпную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чить приземляться на носочки в прыжках в длину с места,</w:t>
            </w:r>
          </w:p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подбрасывании мяча ввер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Продолжать учить ходить колонной по одному, выполняя задания по сигналу инструктора, учить подбрасывать мяч вверх и ловить его, упражнять в ползании по скамейке на ладонях и коленях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пражнять в ходьбе отрабатывая  переменный шаг и координацию движений  и беге врассыпную.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eastAsia="Calibri" w:cs="Calibri" w:ascii="Calibri" w:hAnsi="Calibri"/>
          <w:sz w:val="56"/>
          <w:szCs w:val="5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3:10:00Z</dcterms:created>
  <dc:creator>ТАТЬЯНА</dc:creator>
  <dc:description/>
  <cp:keywords/>
  <dc:language>en-US</dc:language>
  <cp:lastModifiedBy>ТАТЬЯНА</cp:lastModifiedBy>
  <dcterms:modified xsi:type="dcterms:W3CDTF">2017-09-15T13:33:00Z</dcterms:modified>
  <cp:revision>2</cp:revision>
  <dc:subject/>
  <dc:title/>
</cp:coreProperties>
</file>