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гласовано»:</w:t>
      </w:r>
    </w:p>
    <w:p>
      <w:pPr>
        <w:pStyle w:val="Normal"/>
        <w:rPr/>
      </w:pPr>
      <w:r>
        <w:rPr>
          <w:sz w:val="28"/>
          <w:szCs w:val="28"/>
        </w:rPr>
        <w:t>Заместитель по УВР___Т.В.Кудрявц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детей к школе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видение, видео, компьютер: плюсы 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ы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родительское собра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 №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детей к школе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видение, видео, компьютер: плюсы 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ы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родительское собра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 №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детей к школе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видение, видео, компьютер: плюсы 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ы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родительское собра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 группа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юбимые книги наших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азания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 группа №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е книги наших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азания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группа№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жизн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русская сторонка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18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группа№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жизн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русская сторонка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младшая   группа№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ие разные обыкновенные дети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е страхи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л.группа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к детскому саду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и игрушки наших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дительских собр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18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л.группа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к детскому саду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и игрушки наших детей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2:00Z</dcterms:created>
  <dc:creator>Аня</dc:creator>
  <dc:description/>
  <dc:language>en-US</dc:language>
  <cp:lastModifiedBy>Админ</cp:lastModifiedBy>
  <dcterms:modified xsi:type="dcterms:W3CDTF">2017-09-13T07:12:00Z</dcterms:modified>
  <cp:revision>2</cp:revision>
  <dc:subject/>
  <dc:title>План родительских собраний</dc:title>
</cp:coreProperties>
</file>