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партамент образования мэрии города Новосиби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правление общественных связей мэрии города Новосибир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ородской центр развития образования» (ГЦР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У ДПО НСО «Новосибирский институт повышения квалификации и переподготовки работников образования» (НИПКиПР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 культурологического и религиовед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«Гимназия  № 13 имени Э.А. Бык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ального округа г. Новосиби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i/>
          <w:sz w:val="28"/>
          <w:szCs w:val="28"/>
        </w:rPr>
        <w:t xml:space="preserve">Положение о городском конкурсе на лучшую учебно-методическую разработку </w:t>
      </w:r>
      <w:r>
        <w:rPr>
          <w:b/>
          <w:bCs/>
          <w:i/>
          <w:sz w:val="28"/>
          <w:szCs w:val="28"/>
        </w:rPr>
        <w:t xml:space="preserve">в рамках реализации курса «Основы религиозных культур и светской этики» и предметной области «Основы духовно-нравственной культуры народов России» </w:t>
      </w:r>
      <w:r>
        <w:rPr>
          <w:b/>
          <w:i/>
          <w:sz w:val="28"/>
          <w:szCs w:val="28"/>
        </w:rPr>
        <w:t>-2017</w:t>
      </w:r>
    </w:p>
    <w:p>
      <w:pPr>
        <w:pStyle w:val="Default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Default"/>
        <w:spacing w:lineRule="auto" w:line="276"/>
        <w:ind w:firstLine="708"/>
        <w:jc w:val="center"/>
        <w:rPr/>
      </w:pPr>
      <w:r>
        <w:rPr/>
        <w:t xml:space="preserve">1.1. Настоящее Положение определяет порядок проведения городского конкурса (далее Конкурс) на лучшую учебно-методическую разработку </w:t>
      </w:r>
      <w:r>
        <w:rPr>
          <w:bCs/>
        </w:rPr>
        <w:t xml:space="preserve">в рамках реализации курса «Основы религиозных культур и светской этики» (далее ОРКСЭ) и предметной области «Основы духовно-нравственной культуры народов России» (далее ОДНКНР) </w:t>
      </w:r>
      <w:r>
        <w:rPr/>
        <w:t>-2017.</w:t>
      </w:r>
    </w:p>
    <w:p>
      <w:pPr>
        <w:pStyle w:val="Default"/>
        <w:spacing w:lineRule="auto" w:line="276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 Организатором конкурса является ГАУ ДПО НСО Новосибирский институт повышения квалификации и переподготовки работников образования, Центр культурологического и религиоведческого образования и МБОУ «Гимназия  № 13 имени Э.А. Быкова» Центрального округа г. Новосибирск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дел по взаимодействию с религиозными организациями и национально-культурными автономиями и организациями,</w:t>
      </w:r>
      <w:r>
        <w:rPr>
          <w:rFonts w:cs="Times New Roman" w:ascii="Times New Roman" w:hAnsi="Times New Roman"/>
          <w:color w:val="262F38"/>
          <w:sz w:val="24"/>
          <w:szCs w:val="24"/>
          <w:shd w:fill="FFFFFF" w:val="clear"/>
        </w:rPr>
        <w:t xml:space="preserve"> Управления общественных связей мэрии города Новосибирска</w:t>
      </w:r>
      <w:r>
        <w:rPr>
          <w:rFonts w:cs="Times New Roman" w:ascii="Times New Roman" w:hAnsi="Times New Roman"/>
          <w:sz w:val="24"/>
          <w:szCs w:val="24"/>
        </w:rPr>
        <w:t>, МКУ ДПО г. Новосибирска «Городской центр развития образования» (ГЦРО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Конкурс проводится в целях стимулирования творчества педагогов по проектированию содержания, форм и методов духовно-нравственного воспитания школьников средствами курса ОРКСЭ и предметной области ОДНКНР, создания банка методических разработок и диссеминации лучших образцов инновационной практики в образовательной системе г. Новосибирска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4. Задачи конкурса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выявление передового педагогического опыта учителей по созданию планов, сценариев, методических разработок уроков (занятий, праздников);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создание банка методических разработок и диссеминации лучших образцов инновационной практики в Новосибирской области;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поддержка, поощрение и распространение этого опыта;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повышение уровня методической культуры учителя;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формирование методического обеспечения; 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стимулирование творчества педагогов по проектированию содержания, форм и методов духовно-нравственного воспитания школьников средствами курса;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методической и информационной поддержки педагогов в поиске эффективных методов и приемов проведения уроков по курсу ОРКСЭ и предметной области ОДНКНР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распространения педагогического опыта учителей-предметников и взаимного обогащения идеями в моделировании учебных занятий по курсу ОРКСЭ и предметной области ОДНКНР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учителей к созданию и накоплению дидактического материала для уроков по курсу ОРКСЭ и предметной области ОДНКН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 Координацию проведения и консультирование участников Конкурса по вопросам его проведения и оформления работ осуществляет;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МО по курсу ОРКСЭ Центрального округа </w:t>
      </w:r>
      <w:r>
        <w:rPr>
          <w:rFonts w:cs="Times New Roman" w:ascii="Times New Roman" w:hAnsi="Times New Roman"/>
          <w:b/>
          <w:sz w:val="24"/>
          <w:szCs w:val="24"/>
        </w:rPr>
        <w:t>Бобинова Светлана Вячеславовна</w:t>
      </w:r>
      <w:r>
        <w:rPr>
          <w:rFonts w:cs="Times New Roman" w:ascii="Times New Roman" w:hAnsi="Times New Roman"/>
          <w:sz w:val="24"/>
          <w:szCs w:val="24"/>
        </w:rPr>
        <w:t xml:space="preserve">: тел. </w:t>
      </w:r>
      <w:r>
        <w:rPr>
          <w:rFonts w:cs="Times New Roman" w:ascii="Times New Roman" w:hAnsi="Times New Roman"/>
          <w:b/>
          <w:sz w:val="24"/>
          <w:szCs w:val="24"/>
        </w:rPr>
        <w:t>8-913-711-20-62</w:t>
      </w:r>
      <w:r>
        <w:rPr>
          <w:rFonts w:cs="Times New Roman" w:ascii="Times New Roman" w:hAnsi="Times New Roman"/>
          <w:sz w:val="24"/>
          <w:szCs w:val="24"/>
        </w:rPr>
        <w:t xml:space="preserve"> e-mail: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bobinova@yandex.ru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ловия участия в Конкурс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Конкурсе могут принимать участие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реализующие курс «Основы религиозных культур и светской этики» в образовательных организациях г. Новосибирска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разовательных организаций, методисты и специалисты ИМЦ, курирующие курс ОРКСЭ и ОДНКН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Для участия в Конкурсе необходимо до </w:t>
      </w:r>
      <w:r>
        <w:rPr>
          <w:rFonts w:cs="Times New Roman" w:ascii="Times New Roman" w:hAnsi="Times New Roman"/>
          <w:b/>
          <w:sz w:val="24"/>
          <w:szCs w:val="24"/>
        </w:rPr>
        <w:t>15 октября 2017 г.</w:t>
      </w:r>
      <w:r>
        <w:rPr>
          <w:rFonts w:cs="Times New Roman" w:ascii="Times New Roman" w:hAnsi="Times New Roman"/>
          <w:sz w:val="24"/>
          <w:szCs w:val="24"/>
        </w:rPr>
        <w:t xml:space="preserve"> отправить заявку </w:t>
      </w:r>
      <w:r>
        <w:rPr>
          <w:rFonts w:cs="Times New Roman" w:ascii="Times New Roman" w:hAnsi="Times New Roman"/>
          <w:b/>
          <w:sz w:val="24"/>
          <w:szCs w:val="24"/>
        </w:rPr>
        <w:t xml:space="preserve">Бобиновой С.В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bobinov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форма заявки в Приложении 1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Конкурсные материалы могут быть представлены в электронном вид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Конкурсные материалы необходимо до </w:t>
      </w:r>
      <w:r>
        <w:rPr>
          <w:rFonts w:cs="Times New Roman" w:ascii="Times New Roman" w:hAnsi="Times New Roman"/>
          <w:b/>
          <w:sz w:val="24"/>
          <w:szCs w:val="24"/>
        </w:rPr>
        <w:t>5 ноября 2017 г.</w:t>
      </w:r>
      <w:r>
        <w:rPr>
          <w:rFonts w:cs="Times New Roman" w:ascii="Times New Roman" w:hAnsi="Times New Roman"/>
          <w:sz w:val="24"/>
          <w:szCs w:val="24"/>
        </w:rPr>
        <w:t xml:space="preserve"> отправить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</w:rPr>
        <w:t xml:space="preserve">Бобиновой С.В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bobinova@yandex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с пометкой «Конкурс ОРКСЭ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Заявка и конкурсные материалы, полученные организаторами </w:t>
      </w:r>
      <w:r>
        <w:rPr>
          <w:rFonts w:cs="Times New Roman" w:ascii="Times New Roman" w:hAnsi="Times New Roman"/>
          <w:b/>
          <w:sz w:val="24"/>
          <w:szCs w:val="24"/>
        </w:rPr>
        <w:t>после 5 ноября 2017 г</w:t>
      </w:r>
      <w:r>
        <w:rPr>
          <w:rFonts w:cs="Times New Roman" w:ascii="Times New Roman" w:hAnsi="Times New Roman"/>
          <w:sz w:val="24"/>
          <w:szCs w:val="24"/>
        </w:rPr>
        <w:t>. не рассматриваю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 Конкурс принимаются работы, выполненные как индивидуально, так и коллективом авт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Заявитель может принять участие в нескольких номинациях и представить несколько работ по каждой номин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 Участие в Конкурсе предполагает согласие автора на публикацию представленных материалов на сайте института. Представленные на Конкурс материалы не возвращаются. Конкурсная комиссия гарантирует соблюдение авторского права конкурсантов на все предоставленные материал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Кон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этап – прием конкурсных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(05.10.2017г. – 05.11.2017 г.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– подведение итогов Конкурса, работа жюри и размещение работ победителей на сайте ГАУ ДПО НСО Новосибирский институт повышения квалификации и переподготовки работников образования Центр культурологического и религиоведческ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Конкурс проводится по номинациям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ок по курсу ОРКСЭ и предметной области ОДНКНР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идактические материалы: система заданий; система оценивания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еурочное занятие по курсу ОРКСЭ и предметной области ОДНКНР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оценивания конкурсных материалов создается конкурсная комиссия. Состав конкурсной комиссии определяется организаторами Конкурса. Возглавляет жюри и обладает правом решающего голоса председатель конкурсной комисс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Конкурсные работы по номинации «Урок по курсу ОРКСЭи предметной области ОДНКНР оцениваются конкурсной комиссией по следующим критериям: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ветствие конкурсных материалов целям и задачам конкурса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ветствие содержания работы требованиям к конкурсным материалам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целесообразность используемых методов и технологии обучения, форм организации познавательной деятельности учащихся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ветствие содержания урока заявленным целям и задачам, достижимость заявленных учебных результатов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ческая грамотность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гинальность разработки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зможность практического применения представленных материалов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оступность изложения содержания и логичность его представления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чество и грамотность оформления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Конкурсные работы по номинации «Дидактические материалы» оцениваются жюри Конкурса по следующим критериям: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ветствие конкурсных материалов целям и задачам Конкурса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ветствие содержания работы требованиям к конкурсным материалам в заявленной номинации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целесообразность используемых методов и технологии обучения, форм организации познавательной деятельности учащихся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снованность методических рекомендаций по применению дидактических материалов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ческая грамотность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гинальность представленных материалов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зможность практического применения представленных материалов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оступность изложения содержания и логичность его представления;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чество и грамотность оформления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 Конкурс считается несостоявшимся, если количество работ, представленных в номинации, не превышает 4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рядок подачи материалов на Конкур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Материалы, представляемые на Конкурс в номинации «Урок по курсу ОРКСЭ и предметной области ОДНКНР» должен представлять собой разработку урока по определенной теме и содержать следующие структурные элементы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яснительную записку (с указанием класса, названия модуля, темы урока, количеством часов, предусмотренных для проведения урока, </w:t>
      </w:r>
      <w:r>
        <w:rPr>
          <w:rFonts w:cs="Times New Roman" w:ascii="Times New Roman" w:hAnsi="Times New Roman"/>
          <w:i/>
          <w:sz w:val="24"/>
          <w:szCs w:val="24"/>
        </w:rPr>
        <w:t>цели и задач урока</w:t>
      </w:r>
      <w:r>
        <w:rPr>
          <w:rFonts w:cs="Times New Roman" w:ascii="Times New Roman" w:hAnsi="Times New Roman"/>
          <w:sz w:val="24"/>
          <w:szCs w:val="24"/>
        </w:rPr>
        <w:t>, используемых методов и технологии обучения, форм организации познавательной деятельности учащихся, необходимых технических средств и нагляд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жидаемые учебные результа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нспект уро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ехнологическую кар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номинации «Дидактические материалы» необходимо представить на Конкурс материалы по </w:t>
      </w:r>
      <w:r>
        <w:rPr>
          <w:rFonts w:cs="Times New Roman" w:ascii="Times New Roman" w:hAnsi="Times New Roman"/>
          <w:sz w:val="24"/>
          <w:szCs w:val="24"/>
          <w:u w:val="single"/>
        </w:rPr>
        <w:t>одной</w:t>
      </w:r>
      <w:r>
        <w:rPr>
          <w:rFonts w:cs="Times New Roman" w:ascii="Times New Roman" w:hAnsi="Times New Roman"/>
          <w:sz w:val="24"/>
          <w:szCs w:val="24"/>
        </w:rPr>
        <w:t xml:space="preserve"> определенной теме курса ОРКСЭ и предметной области ОДНКНР. Дидактические материалы должны содержать следующие структурные элемент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яснительную записку (с указанием класса, названия модуля, необходимых технических средств, обоснованием целесообразности использования данных дидактических материал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дические рекомендации по использованию представленных дидактических материалов (в том числе описание рекомендуемых методов и технологии обучения, форм организации познавательной деятельности учащих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едставленные на Конкурс уроки и дидактические материалы могут содержать собственные разработки заявителя и/или разработки других авторов. В последнем случае обязательны ссылки на использованные источники. За достоверность ссылок и цитат ответственность несет заявите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стовые документы оформляются на основе использования текстового редактора Microsoft Office 2003 (2007), презентационные – Power Point 2003 (2007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должен быть напечатан с полуторным межстрочным интервалом. Все поля текста – по 2 см., переплёт – 0. Все страницы должны быть пронумерованы. При наборе текста необходимо использовать шрифт «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». Размер шрифта: для заголовков статей – 14, Ф.И.О. авторов – 12, подзаголовков – 12, текста – 12, сносок – 8. межстрочный интервал – 1.5. Цветное выделение текста не рекомендуется. В таблицах следует использовать только один стиль границ – сплошную линию. Если в тексте имеются гиперссылки, их необходимо оформить как обычный текст, выделив синим цветом. Список литературы (если в нем есть необходимость) следует разместить в конце документа. В тексте ссылки на литературу оформляются в квадратных скобках [1].</w:t>
      </w:r>
    </w:p>
    <w:p>
      <w:pPr>
        <w:pStyle w:val="Normal"/>
        <w:ind w:right="1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Cs/>
          <w:sz w:val="24"/>
          <w:szCs w:val="24"/>
        </w:rPr>
        <w:t>Подведение итогов Конкур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По итогам Конкурса в каждой номинации определяются победители, занявшие 1, 2 и 3 место. Победители Конкурса получают дипломы 1, 2 и 3 степе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участники Конкурса получают сертификаты об участ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 сроках проведения награждения будет объявлено дополнительно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Конкурс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лучшую учебно-методическую разработку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мках реализации курса «Основы религиозных культур и светской этики» (далее ОРКСЭ) и предметной области «Основы духовно-нравственной культуры народов России» (далее ОДНКНР) </w:t>
      </w:r>
      <w:r>
        <w:rPr>
          <w:rFonts w:cs="Times New Roman" w:ascii="Times New Roman" w:hAnsi="Times New Roman"/>
          <w:sz w:val="24"/>
          <w:szCs w:val="24"/>
        </w:rPr>
        <w:t xml:space="preserve">-20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курсе на лучшую учебно-методическую разрабо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курсу ОРКСЭ и предметной области ОДНКНР 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028"/>
        <w:gridCol w:w="6644"/>
      </w:tblGrid>
      <w:tr>
        <w:trPr>
          <w:trHeight w:val="240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автора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сокращений)</w:t>
            </w:r>
          </w:p>
        </w:tc>
      </w:tr>
      <w:tr>
        <w:trPr>
          <w:trHeight w:val="364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чреждения (организации) по Уставу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й предмет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e-mail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кодом города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овый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образовательного учрежде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, регион, район. город/поселок, улица. дом </w:t>
            </w:r>
          </w:p>
        </w:tc>
      </w:tr>
      <w:tr>
        <w:trPr>
          <w:trHeight w:val="303" w:hRule="atLeast"/>
          <w:cantSplit w:val="true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курсной работ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я данную заявку, я</w:t>
            </w:r>
          </w:p>
        </w:tc>
      </w:tr>
      <w:tr>
        <w:trPr>
          <w:trHeight w:val="54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, что я ознакомлен (а) с правилами и условиями участия в конкурсе и соглашаюсь их выполнять</w:t>
            </w:r>
          </w:p>
        </w:tc>
      </w:tr>
      <w:tr>
        <w:trPr>
          <w:trHeight w:val="45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на размещение представленных мною конкурсных материалов на сайте ГАУ ДПО НСО НИПКиПР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Sjwidgetpoweredbybrand1">
    <w:name w:val="sj-widget-powered-by-brand1"/>
    <w:qFormat/>
    <w:rPr>
      <w:strike w:val="false"/>
      <w:dstrike w:val="false"/>
      <w:color w:val="71B087"/>
      <w:u w:val="none"/>
    </w:rPr>
  </w:style>
  <w:style w:type="character" w:styleId="Additionmoretext5">
    <w:name w:val="addition-moretext5"/>
    <w:qFormat/>
    <w:rPr>
      <w:rFonts w:ascii="Arial" w:hAnsi="Arial" w:cs="Arial"/>
      <w:b/>
      <w:bCs/>
      <w:caps/>
      <w:vanish w:val="false"/>
      <w:color w:val="777777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info">
    <w:name w:val="er_info"/>
    <w:basedOn w:val="Normal"/>
    <w:qFormat/>
    <w:pPr>
      <w:spacing w:lineRule="auto" w:line="240" w:before="40" w:after="40"/>
    </w:pPr>
    <w:rPr>
      <w:rFonts w:ascii="Times New Roman" w:hAnsi="Times New Roman" w:eastAsia="Times New Roman" w:cs="Times New Roman"/>
      <w:b/>
      <w:bCs/>
    </w:rPr>
  </w:style>
  <w:style w:type="paragraph" w:styleId="Buyfreshnumnew">
    <w:name w:val="buy_freshnum_new"/>
    <w:basedOn w:val="Normal"/>
    <w:qFormat/>
    <w:pPr>
      <w:shd w:fill="2E8B57" w:val="clear"/>
      <w:spacing w:lineRule="auto" w:line="240" w:before="280" w:after="36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inova@yandex.ru" TargetMode="External"/><Relationship Id="rId3" Type="http://schemas.openxmlformats.org/officeDocument/2006/relationships/hyperlink" Target="mailto:bobinova@yandex.ru" TargetMode="External"/><Relationship Id="rId4" Type="http://schemas.openxmlformats.org/officeDocument/2006/relationships/hyperlink" Target="mailto:bobinova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19:00Z</dcterms:created>
  <dc:creator>Admin</dc:creator>
  <dc:description/>
  <cp:keywords/>
  <dc:language>en-US</dc:language>
  <cp:lastModifiedBy>БСВ</cp:lastModifiedBy>
  <cp:lastPrinted>2017-09-12T10:20:00Z</cp:lastPrinted>
  <dcterms:modified xsi:type="dcterms:W3CDTF">2017-09-12T04:24:00Z</dcterms:modified>
  <cp:revision>13</cp:revision>
  <dc:subject/>
  <dc:title/>
</cp:coreProperties>
</file>