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кл бесед для педагогов и родителей по профориентационной работе со школьниками:</w:t>
      </w:r>
    </w:p>
    <w:p>
      <w:pPr>
        <w:pStyle w:val="Normal"/>
        <w:numPr>
          <w:ilvl w:val="0"/>
          <w:numId w:val="3"/>
        </w:numPr>
        <w:ind w:left="709" w:hanging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фориентация учащихся на современном этап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Духовная культура личности. Понятие о духовной культуре личности и проблемы её формирования на современном этап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Выбор профессии как показатель духовной культуры личност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Элементы духовной культуры, которые возможно формировать в процессе профессиональной ориент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ориентация учащихся на современном этап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современном этапе остаются неизменными основные требования к общеобразовательной школе - это развитие индивидуальных способностей учащихся, расширение дифференцированного обучения в соответствии с их запросами и склонностями, обеспечение соответствия уровня среднего образования требованиям научно-технического прогрес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еализация современных требований, предъявляемых к общеобразовательной школе, на сегодняшнем этапе экономического кризис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 вновь активизировала разработку практических проблем профориентации. Можно выделить ряд направлений, способствующих решению практических вопросов профессионального самоопределения подрастающего поколения. К ним относятся: система профориентации, вооружающая школьников необходимыми знаниями для ориентации в мире востребованных сегодня профессий, умениями объективно оценивать свои индивидуальные особ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ако, несмотря на некоторые положительные результаты, профориентация в современных условиях не достигает своих главных целей – формирования у учащихся профессионального самоопределения, соответствующего индивидуальным особенностям каждой личности и запросам общества в кадрах, его требованиям к современному труженику .Существенным тормозом развития профориентации является то, что она, как правило, рассчитана  на некоторого усредненного ученика; отсутствует индивидуальный, дифференцированный подход к личности выбирающего профессию; используются в основном словесные, декларативные методы, без предоставления возможности каждому попробовать себя в различных видах деятельности, в том числе и в избираемой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 низкой результативности профориентационной работы со школьниками свидетельствуют и противоречия, связанные с профессиональным самоопределением учащихся: между их склонностями, способностями и требованиями избираемой профессии; осознанием уровня своего общего развития и возможностью менее квалифицированной работы; их притязаниями и реальными возможностями заполнения вакантных мест; склонностью и представлениям о престиже профессии; желанием заранее попробовать себя в избираемой профессиональной деятельности и отсутствием таковой возможности в школе и ближайшем её окружении; несоответствием здоровья, характера, привычек требованиям, предъявляемым профессией и др. Данные  противоречия можно отнести к группе внутренних, личностно-психологически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о не менее значимы и противоречия социально – экономические: между возросшими требованиями к современному специалисту и действующими формами и методами, сложившимися на основе представлений об экстенсивных путях развития народного хозяйства, его  кадрового обеспечения; профессиональными планами молодежи с высоким уровнем образования и экономической необходимостью заполнить вакантные рабочие места с тяжелым физическим трудом; потребностью общеобразовательной школы и других социальных институтов в специалистах – профориентаторах и отсутствием стабильной комплексной подготовки их в вузах страны; необходимостью координации и интеграции профориентированных  воздействий и решением её узковедомственными путями и средств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нализ накопленного опыта в области теории и практики  профориентации,  выявленных противоречий, путей их развития и решения позволяет следующим образом сформулировать определение профориентации : это многоаспектная , целостная система научно – практической деятельности общественных институтов, ответственных за подготовку подрастающего поколения к выбору профессии и решающих комплекс социально – экономических, психолого – педагогических и медико – физиологических задач по формированию у школьников профессионального самоопределения, соответствующего индивидуальным особенностям каждой личности и запросам общества в кадрах высокой квалифик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истема профориентации является подсистемой общей системы трудовой подготовки школьников, непрерывного образования и воспитания, цель которых – всестороннее развитие личности, гармоническое раскрытие всех творческих сил и способностей, формирование духовной культуры подрастающего поколения. Она реализуется решением комплекса вышеназванных задач, обеспечивающих профессиональное самоопределение учащих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ориентация, являясь целостной системой, состоит из взаимосвязанных подсистем (компонентов), объединенных общностью целей, задач и единством функций. Организационно – функциональная подсистема - деятельность различных социальных институтов, ответственных за подготовку школьников к сознательному выбору профессии, выполняющих свои задачи и функциональные обязанности на основе принципа координ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огико-содержательная подсистема – профессиональное просвещение учащихся, развитие их интересов и склонностей, максимально приближенных к профессиональным; профессиональная консультация, профессиональный подбор, социально – профессиональная адаптац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ичностная подсистема – личность школьника рассматривается в качестве субъекта развития профессионального самоопределения. Последнее характеризуется активной позицией, т.е. стремлением к творческой деятельности, самовыражением и самоутверждением в профессиональной деятельности; направленностью, т.е. устойчивой доминирующей системой мотивов, убеждений, интересов, отношением к усваиваемым знаниям и умениям, социальным нормам и ценностям; уровнем нравственной и эстетической культуры; развитием самосознания; представлением о себе, своих способностях, особенностях характ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цесс профессионального самоопределения обусловлен расширением и углублением творческой, общественно – значимой (трудовой, познавательной, игровой, коммуникативной) деятельности учащихся, формированием нравственной, эстетической и экологической куль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правленческая подсистема предполагает сбор и обработку информации о процессах, явлениях или состоянии системы профориентации, выработку программы действий, регулирование процесса реализации и разработку рекомендаций по её совершенствованию. Программа управления профориентацией школ является составной частью управления социально-экономическим развитием района, города, реги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се подсистемы профориентации взаимосвязаны между собой и в этой взаимосвязи приобретают новые, интегративные качества. Система профориентации выполняет диагностическую, обучающую, формирующую и развивающую фун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фориентация является непрерывным процессом и осуществляется целенаправленно на всех возрастных этап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Духовная культура личности. Понятие о духовной культуре личности и проблемы её формирования на современном этап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нализ проблем духовной жизни общества, вопросов, связанных с его культурой, во многом зависят от особенностей подхода к определению последней. Ныне существует более 360 определений этого понятия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История разработки философских теоретических проблем культуры восходит к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Шеллинг, Гегель, Шопенгауэр, Гердер, многие другие философы рассматривали культуру в русле классического идеализм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рмирование духовного мира всесторонне, гармонично развитой личности предполагает использование комплексного и системного подходов в процессе её воспитания. Комплексное и планомерное воздействие на все факторы формирования духовной культуры – от социально – экономических отношений до окружающей воспитуемого морально – психологической атмосферы – необходимо в процессе профессиональной ориентации школьник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рмирование культуры личности, включающее в себя действие как объективных так и субъективных факторов, взаимодействующих между собой, происходит не только в результате сознательного и целенаправленного на неё воздействия, но и стихийно, под влиянием объективных условий жизни люд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тим объясняется значение комплексного, системного характера формирования духовной культуры учащихся. Данный процесс должен строго отвечать требованиям социальной жизни, представляющей собой целостную систем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ступая качественным показателем духовной жизни общества, духовная культура по своей структуре идентична структуре духовной сферы общественной жизни, которая в качестве системы представляет собой единство таких компонентов, как духовная деятельность, духовные потребности, духовное потребление, социальные институты, духовные отношения и общ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содержанию духовное восприятие в процессе профориентации учащихся есть единство прежде всего морально-нравственного, экологического и трудового воспит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о из преимуществ системного подхода заключается в том, что он даёт возможность исследовать в единстве и взаимосвязи все компоненты духовной культуры, проанализировать процессы, обуславливающие формирование духовного мира школьников в условиях страны, перестройки всех сфер общественной жизни, раскрыть закономерности становления гармонически развитой, общественно активной л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ыбор профессии как показатель духовной культуры лич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Цели профориентации продиктованы обществом, его задачами, потребностями. Ведущей целью в деятельности учителя является подготовка школьников к сознательному выбору профессии. На основе общей стратегической цели и главных задач профориентации учитель ставит перед собой задачу и более близкие, конкретные цели: вооружение учащихся определёнными знаниями, формирование умений и навыков, раскрытие творческих возможностей и потребностей, воспитание эстетического сознания, нравственности и т.д. В результате это определит уровень развития личностных качеств школьников. В зависимости от степени воспитанности учеников их цели могут быть направлены на решение близких и более отдалённых, как социально значимых, так и личных целей. Деятельность, ограниченная постановкой и реализацией эгоистических целей, приобретает потребительский характер, а не созидательный, тем самым ограничивая развитие полноценной лич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воеобразными оказываются результаты деятельности педагогов и воспитанников в процессе профориентации. Продукт деятельности педагога воплощается в психическом облике школьников – в их знаниях, умениях, навыках, чертах личности, мировоззрении, духовных потребностях. Создание ценностей предметного и идеального характера, осознание собственного роста (интеллектуального, нравственного, эстетического, творческого и т.д.), стремление к более сложной и совершенной деятельности – результат деятельности ребен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дукт деятельности школьников – конкретный выбор профессии, в котором реализуются их знания, умения, познавательные возможности. Они должны осознавать вместе с учителем, что выполняемая трудовая подготовка в школе должна быть не имитационной вне личностного участия и заинтересова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еобходимо помочь школьнику выбрать именно ту профессию, чтобы требования, которые она предъявляет к работающему, совпадали с его личностными качествами и возможностями. Неоценимую помощь человеку ответить на важнейшие вопросы: кто я? чего я хочу? что я могу? - окажет психодиагностика – одно из самых молодых направлений в псих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т главные принципы этой области знаний.</w:t>
      </w:r>
    </w:p>
    <w:p>
      <w:pPr>
        <w:pStyle w:val="Normal"/>
        <w:jc w:val="both"/>
        <w:rPr/>
      </w:pPr>
      <w:r>
        <w:rPr>
          <w:sz w:val="24"/>
          <w:szCs w:val="24"/>
        </w:rPr>
        <w:t>1. Всеобщая талантливость. Бесталанных нет, а есть занятые не своим делом.</w:t>
      </w:r>
    </w:p>
    <w:p>
      <w:pPr>
        <w:pStyle w:val="Normal"/>
        <w:jc w:val="both"/>
        <w:rPr/>
      </w:pPr>
      <w:r>
        <w:rPr>
          <w:sz w:val="24"/>
          <w:szCs w:val="24"/>
        </w:rPr>
        <w:t>2. Взаимное превосходство. Если у вас что-то получается хуже, чем у других, - значит, что-то должно получиться лучше. Ищите.</w:t>
      </w:r>
    </w:p>
    <w:p>
      <w:pPr>
        <w:pStyle w:val="Normal"/>
        <w:jc w:val="both"/>
        <w:rPr/>
      </w:pPr>
      <w:r>
        <w:rPr>
          <w:sz w:val="24"/>
          <w:szCs w:val="24"/>
        </w:rPr>
        <w:t>3. Неизбежность перемен. Ни одно суждение о человеке не может считаться окончательным. Хотя бы потому, что если сегодня у вас есть возможность узнать что-то новое, то завтра вы уже будете чуточку други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тоды психодиагностики позволяют делать выводы с помощью тестов. Один из первых психологических тестов описан в Библии, в книге Судей. Войскам полководца Гедеона, уставшим после изнурительного перехода, предстояла тяжелая битва с маданитянами. Чтобы отобрать наиболее стойких бойцов, полководец велел им напиться из источника. Часть уставших бойцов, став на четвереньки, жадно пили воду. Другие, не теряя достоинства, черпали её ладонями. Они-то и составили потом отборный отря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рошлом веке английский учёный Ф. Гальтон впервые использовал тесты для измерения умственных способностей человека. С тех пор было создано около 10 тысяч тестов, с помощью которых их авторы надеялись выяснить все что угодно – от профессиональной пригодности работника до степени его искр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Жизнь отчетливо указывает на две категории людей – художников и мыслителей – писал И.П.Павлов. – Между ними резкая разница. Одни – художники во всех их родах: писатели, музыканты, живописцы и т.д. – захватывают действительность целиком, сплошь, сполна, живую действительность, без всякого дробления, без всякого разъединения. Другие – мыслители – именно дробят её и тем самым как бы умерщвляют её, делая из неё какой-то временный скелет, и затем только постепенно как бы снова собирают её на части и стараются таким образом оживить, что вполне им всё-таки и не удаётся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яснить свою принадлежность к художникам или мыслителям по биологическим признакам поможет несложный экспресс анализ (см. приложение 1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мнению авторов этого теста, совпадающие результаты тестирования разных людей говорят о психологической совместимости личностей, в то время как полные антиподы совместимы очень редк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четание ЛЛЛЛ соответствует художественному типу, а ПППП присуще мыслителям. Но поскольку в чистом виде эти типы встречаются нечасто, то остальные сочетания в какой-то мере отражают существующее многообразие психологических структур. Предложенная классификация – лишь первый шаг к познанию самого себ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ветив на вопросы (приложение 2), пользуясь одиннадцатибальной системой, можно также определить к какому типу относится ребён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оворить кто из них умнее, нет смысла, поскольку речь идёт лишь о двух специфических особенностях человеческого восприятия мира. Мыслитель со слабыми художественными задатками вряд ли добьётся успехов в науке. Верно и другое: если художественный тип заметно преобладает над мыслительным, то прежде чем посвятить себя точным наукам, стоит серьёзно подумать. Не следует, конечно, делать вывод, будто человеку на роду написано быть художником, если у него на первом месте этот тип мышления. Зато небесполезно знать, что подавляющее большинство художников, скульпторов, музыкантов, актеров имеют более или менее выраженные черты этого ти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Элементы духовной культуры, которые возможно формировать в процессе профессиональной ори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сестороннее развитие личности, формирование эстетических, экологических, нравственных и творческих элементов духовной культуры у школьников – одна из задач профориентационной работы в школе. И задача педагогических работников – воспитать будущих молодых рабочих и специалистов так, чтобы, выйдя из школы они были способны вносить красоту в жизнь, в труд, в отношения людей. Основные элементы духовной культуры невозможно формировать каждый в отдельности. Они тесно взаимосвязаны между собой. Говоря об экологии, отношении человека к окружающей среде, нельзя не упомянуть о красоте живого и неживого мира, о чести и долге людей перед природой. И сразу же возникает творческий аспект. Необходимо научиться жить на Земле, не мешая другим обитателям, не калеча, не разрушая сотворённое нашей планетой и великим космосом, а разумно и гармонично дополнять своими творениями и облагораживать её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равственная культура.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Посеешь поступок – пожнёшь привычку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ешь привычку – пожнёшь характер,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Посеешь характер – пожнёшь судьбу.»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(Восточная пословица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Огромное значение нравственного воспитания в развитии и формировании личности осознавалось в педагогике с древних времён. Многие выдающиеся педагоги прошлого отмечали, что подготовка доброжелательного человека не может сводиться только к его образованию и умственному развитию, и на первый план в воспитании выдвигали нравственное формирование. В своём трактате «Наставление нравов» чешский педагог Я.А.Коменский цитировал древнеримского философа Сенеку, который писал: «Научись сперва добрым нравам, а затем мудрости. Ибо без первой трудно научиться последней». Там же он приводил известное народное изречение: «Кто успевает в науках, но отстаёт в добрых нравах, тот больше отстаёт, чем успевает».</w:t>
      </w:r>
    </w:p>
    <w:p>
      <w:pPr>
        <w:pStyle w:val="TextBody"/>
        <w:ind w:firstLine="720"/>
        <w:rPr/>
      </w:pPr>
      <w:r>
        <w:rPr>
          <w:szCs w:val="24"/>
        </w:rPr>
        <w:t>Большую роль отводил нравственному воспитанию выдающийся швейцарский педагог-демократ Песталоцци. Нравственное воспитание он считал главной задачей детского воспитания. По его мнению, только оно формирует добродетельный характер, стойкость в жизненных невзгодах и сочувственное отношение к людя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днако из педагогов – классиков прошлого наиболее полно и ярко характеризовал преобразующую роль нравственного воспитания в развитии личности К.Д. Ушинский. Он писал: «Конечно, образование ума и обогащение его познаниями много принесёт пользы, но увы, я никак не полагаю, чтобы ботанические или зоологические познания… могли сделать гоголевского городничего честным человеком, и совершенно убеждён, что будь Павел Иванович Чичиков посвящён во все тайны органической химии или политической экономии, он останется тем же весьма вредным для общества пронырой.</w:t>
      </w:r>
    </w:p>
    <w:p>
      <w:pPr>
        <w:pStyle w:val="TextBody"/>
        <w:ind w:firstLine="360"/>
        <w:rPr/>
      </w:pPr>
      <w:r>
        <w:rPr>
          <w:szCs w:val="24"/>
        </w:rPr>
        <w:t>…</w:t>
      </w:r>
      <w:r>
        <w:rPr>
          <w:szCs w:val="24"/>
        </w:rPr>
        <w:t>Нет одного ума и одних познаний ещё не достаточно для укоренения в нас того нравственного чувства, того общественного цемента, который иногда согласно с рассудком, а часто и в противоречие с ним, связывает людей в честное, дружное общество». (К.Д. Ушинский «О нравственном элементе в воспитании».)</w:t>
      </w:r>
    </w:p>
    <w:p>
      <w:pPr>
        <w:pStyle w:val="TextBodyIndent"/>
        <w:rPr/>
      </w:pPr>
      <w:r>
        <w:rPr>
          <w:szCs w:val="24"/>
        </w:rPr>
        <w:t>На огромную роль нравственного воспитания в процессе обучения и формирования личности указывал В. Г. Белинский. Он отмечал, что образование и приобретаемые человеком знания и умения принесут большую или меньшую пользу в зависимости от того, какую нравственность он усвоит.</w:t>
      </w:r>
    </w:p>
    <w:p>
      <w:pPr>
        <w:pStyle w:val="TextBody"/>
        <w:ind w:firstLine="360"/>
        <w:rPr/>
      </w:pPr>
      <w:r>
        <w:rPr>
          <w:szCs w:val="24"/>
        </w:rPr>
        <w:t>Ребёнок находится в состоянии тихой, скрытой от посторонних глаз душевной работы – работы роста и развития. Под дождём, градом так же, как под палящими лучами солнца, плохо растёт молодое деревце. Так и ребёнку вредны для нормального развития постоянные эмоциональные встряски, в том числе разносы и неумеренные похвалы.</w:t>
      </w:r>
    </w:p>
    <w:p>
      <w:pPr>
        <w:pStyle w:val="TextBody"/>
        <w:ind w:firstLine="360"/>
        <w:rPr/>
      </w:pPr>
      <w:r>
        <w:rPr>
          <w:szCs w:val="24"/>
        </w:rPr>
        <w:t>У болгарского писателя Павла Вежинова есть фантастический рассказ «Синие бабочки». На далёкой планете живут бабочки и гусеницы. Бабочки наделены только утончённо-эмоциональным, а гусеницы – только умственным началом. Бабочки живут возвышенно -легкомысленно, в конечном счёте их жизнь сводиться лишь к продолжению рода. Они лёгкие, стройные, изящные, их тело словно обтянуто нежной, мягкой, переливающейся тканью. Они смотрят на космонавтов с любопытством, волнением и живым интересом, слетаясь на музыку, звучащую из магнитофона, словно зачарованные. Кроткие и доверчивые, они приближались к магнитофону ближе и ближе, забыв обо всём на свете, их волновали музыка, природа, любовь. Гусеницы же слепые, глухонемые, они лишены эмоций и страстей, ведут тусклое и безрадостное существование. Они слепы к чуду, которое их окружает, они не слышат голоса истины. Лёд сковал их сердца. У них холодный разум и мёртвое сердце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Жизнь и тех и других лишена творчества, потому что для него нужна гармония ума и чувства.</w:t>
      </w:r>
    </w:p>
    <w:p>
      <w:pPr>
        <w:pStyle w:val="TextBody"/>
        <w:ind w:firstLine="360"/>
        <w:rPr/>
      </w:pPr>
      <w:r>
        <w:rPr>
          <w:szCs w:val="24"/>
        </w:rPr>
        <w:t>В той же сказке есть робот Дирак, летевший с космонавтами в звездолёте. Он не проявлял никакого интереса к прекрасной планете: он был лишен способности чувствовать. Всё окружающее для него было только поводом для умозаключений. Попав на новую планету, робот прежде всего убил бабочку, чтобы увезти диковинный экземпляр на Землю; он не хотел принимать во внимание, что это, не насекомое, а разумное существо.</w:t>
      </w:r>
    </w:p>
    <w:p>
      <w:pPr>
        <w:pStyle w:val="TextBody"/>
        <w:ind w:firstLine="360"/>
        <w:rPr/>
      </w:pPr>
      <w:r>
        <w:rPr>
          <w:szCs w:val="24"/>
        </w:rPr>
        <w:t xml:space="preserve">Лишь единство интеллектуального, эмоционального, нравственного развития делает человека способным к прекрасным, возвышенным формам душевного состояния, которые нужно сохранять в ребёнке и лелеять, это чувства патриотизма, любви к природе, людям, Родине. </w:t>
        <w:tab/>
      </w:r>
    </w:p>
    <w:p>
      <w:pPr>
        <w:pStyle w:val="TextBody"/>
        <w:ind w:firstLine="360"/>
        <w:rPr/>
      </w:pPr>
      <w:r>
        <w:rPr>
          <w:szCs w:val="24"/>
        </w:rPr>
        <w:t>Нравственное воспитание начинается с упражнений в нравственных поступках, с проявлений чувств любви, благодарности, а не путём обучения нравственным истинам. Разговоры о долге, поучения, если они предшествуют нравственным поступкам, - как тени, появляющиеся при закате солнца раньше действительных вещей, утверждал Песталоцци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Развитые нравственные и умственные запросы побуждают ребёнка к прилежанию в труде.</w:t>
      </w:r>
    </w:p>
    <w:p>
      <w:pPr>
        <w:pStyle w:val="TextBody"/>
        <w:ind w:firstLine="360"/>
        <w:rPr/>
      </w:pPr>
      <w:r>
        <w:rPr>
          <w:szCs w:val="24"/>
        </w:rPr>
        <w:t>Исключительно важная задача учителя – волевое развитие каждого школьника. Не будет сформирована воля – человек вырастет пустоцветом, ни к чему не пригодным существом. Все его благие порывы будут разбиваться об его же собственное малодушие, трусость и лень.</w:t>
      </w:r>
    </w:p>
    <w:p>
      <w:pPr>
        <w:pStyle w:val="TextBody"/>
        <w:ind w:firstLine="360"/>
        <w:rPr/>
      </w:pPr>
      <w:r>
        <w:rPr>
          <w:szCs w:val="24"/>
        </w:rPr>
        <w:t>В процессе профориентации школьникам можно предложить ответить на анкету, позволяющую оценить уровень развития волевых качеств.</w:t>
      </w:r>
    </w:p>
    <w:p>
      <w:pPr>
        <w:pStyle w:val="TextBody"/>
        <w:ind w:firstLine="360"/>
        <w:rPr/>
      </w:pPr>
      <w:r>
        <w:rPr>
          <w:szCs w:val="24"/>
        </w:rPr>
        <w:t>Именно достижение цели, преодоление препятствий на пути к ней свидетельствуют о сильной воле. Однако следует различать волю и упрямство. Бывает, что стремление добиться чего-либо, настоять на своём «я» приобретает болезненный характер и становиться более важным, чем конечный результат задуманной деятельности. Вспомните главных героев Гоголя – Ивана Ивановича и Ивана Никифоровича – настоящих упрямцев. Упрямство – нецелесообразная настойчивость – отрицательное качество личности. Развивая волю, надо обязательно помнить об одном из самых важных законов жизни – законе целесообразности.</w:t>
      </w:r>
    </w:p>
    <w:p>
      <w:pPr>
        <w:pStyle w:val="TextBody"/>
        <w:ind w:firstLine="360"/>
        <w:rPr/>
      </w:pPr>
      <w:r>
        <w:rPr>
          <w:szCs w:val="24"/>
        </w:rPr>
        <w:t>Проводимые в школе факультативы этики и эстетики, позволяют учащимся более глубоко изучить историю культуры поведения человека в обществе и в быту, узнать о чести и долге, справедливости и о манере общения.</w:t>
      </w:r>
    </w:p>
    <w:p>
      <w:pPr>
        <w:pStyle w:val="TextBody"/>
        <w:ind w:firstLine="360"/>
        <w:rPr/>
      </w:pPr>
      <w:r>
        <w:rPr>
          <w:szCs w:val="24"/>
        </w:rPr>
        <w:t>Необходимо учащимся знать, что придя в трудовой коллектив, первое впечатление о его характере у коллег сложиться по манере общения с окружающими. Для этого нужно научить школьников организовывать своё общение, соблюдая следующие правила.</w:t>
      </w:r>
    </w:p>
    <w:p>
      <w:pPr>
        <w:pStyle w:val="TextBody"/>
        <w:ind w:firstLine="360"/>
        <w:rPr/>
      </w:pPr>
      <w:r>
        <w:rPr>
          <w:szCs w:val="24"/>
        </w:rPr>
        <w:t>1.Важно научиться слушать другого человека, не перебивая его во время разговора.</w:t>
      </w:r>
    </w:p>
    <w:p>
      <w:pPr>
        <w:pStyle w:val="TextBody"/>
        <w:ind w:firstLine="360"/>
        <w:rPr/>
      </w:pPr>
      <w:r>
        <w:rPr>
          <w:szCs w:val="24"/>
        </w:rPr>
        <w:t>2.Важно понимать другого человека. Индусские философы придумали такое правило спора. Каждый собеседник должен сначала изложить мысль своего противника в споре и, только получив от него подтверждение, что его мысль понята, может её опровергать. Этим правилом очень полезно пользоваться хотя бы в тех случаях, когда спорящие вкладывают разный смысл в одни и те же слова.</w:t>
      </w:r>
    </w:p>
    <w:p>
      <w:pPr>
        <w:pStyle w:val="TextBody"/>
        <w:ind w:firstLine="360"/>
        <w:rPr/>
      </w:pPr>
      <w:r>
        <w:rPr>
          <w:szCs w:val="24"/>
        </w:rPr>
        <w:t>3.Нужно научиться искренне ценить людей. Культурный и развитый человек всегда найдёт в другом хорошие качества.</w:t>
      </w:r>
    </w:p>
    <w:p>
      <w:pPr>
        <w:pStyle w:val="TextBody"/>
        <w:rPr/>
      </w:pPr>
      <w:r>
        <w:rPr>
          <w:szCs w:val="24"/>
        </w:rPr>
        <w:t>Важно быть щедрым на похвалу высоко оценивать истинные достоинства людей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4.Нужно быть внимательным к людям. Говорят: лучше лишить человека пищи, чем внимания.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>5.Общение – это воспитание полезных привычек, тренировка поступков, достойного поведения. Поэтому в общении всё важно: как вы одеты, как сидите, как ходите, танцуете, разговариваете с соседям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Всё это и многое другое формирует детский характер.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>Анализ вышесказанного показывает, что с социально – эстетической точки зрения содержание воспитания нравственной культуры должно прежде всего включать в себя вовлечение учащихся в такие виды деятельности, как общественно- политическая, патриотическая, трудовая, материальная, природоохранительная и общение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ворчество</w:t>
      </w:r>
    </w:p>
    <w:p>
      <w:pPr>
        <w:pStyle w:val="TextBody"/>
        <w:ind w:firstLine="720"/>
        <w:rPr/>
      </w:pPr>
      <w:r>
        <w:rPr>
          <w:szCs w:val="24"/>
        </w:rPr>
        <w:t>Тот факт, что в истории существовали творческие эпохи и творческие общества, что в наших школах первоклассники обладают более ярко выраженными творческими способностями, чем десятиклассники, говорит о том, что социальные, в том числе школьные, условия могут быть благоприятными и неблагоприятными для творческого воспитания.</w:t>
      </w:r>
    </w:p>
    <w:p>
      <w:pPr>
        <w:pStyle w:val="TextBody"/>
        <w:ind w:firstLine="720"/>
        <w:rPr/>
      </w:pPr>
      <w:r>
        <w:rPr>
          <w:szCs w:val="24"/>
        </w:rPr>
        <w:t>Когда-то давно в Московском Доме научно-технической пропаганды на семинаре по научному и техническому творчеству была дана рекомендация родителям, как у детей «вытравить» творческую продуктивность. Эта шутливая рекомендация имеет вполне серьёзную основу, так как даёт представление, что не надо делать. Итак, чтобы сделать нетворческую личность, необходимо очень сильно привязать ребёнка к себе, не позволять играть одному, больше держать при взрослых, но при этом никогда не брать с собой на работу, в гости, в командировки, оставляя на попечение других взрослых, разработать строгий режим и распорядок дня и придерживаться его с точностью до минуты, определить ребёнка в школу с продлённым днём и каждое лето на две смены отправлять в детский лагерь.</w:t>
      </w:r>
    </w:p>
    <w:p>
      <w:pPr>
        <w:pStyle w:val="TextBody"/>
        <w:ind w:firstLine="720"/>
        <w:rPr/>
      </w:pPr>
      <w:r>
        <w:rPr>
          <w:szCs w:val="24"/>
        </w:rPr>
        <w:t>Во взрослой жизни творческая продуктивность продолжается подавляться рутинным и сильно зарегламентированным трудом, гонением новаторов.</w:t>
      </w:r>
    </w:p>
    <w:p>
      <w:pPr>
        <w:pStyle w:val="TextBody"/>
        <w:ind w:firstLine="720"/>
        <w:rPr/>
      </w:pPr>
      <w:r>
        <w:rPr>
          <w:szCs w:val="24"/>
        </w:rPr>
        <w:t>Творческое воспитание – это прежде всего борьба с рутиной: один день не должен быть похож на другие дни, ни один урок – на другие уроки. День ребёнка планируется таким образом, чтобы не было времени на ничегонеделание, а всё время – чередование дел: плановых, необходимых, неплановых необходимых и по выбору.</w:t>
      </w:r>
    </w:p>
    <w:p>
      <w:pPr>
        <w:pStyle w:val="TextBody"/>
        <w:ind w:firstLine="720"/>
        <w:rPr/>
      </w:pPr>
      <w:r>
        <w:rPr>
          <w:szCs w:val="24"/>
        </w:rPr>
        <w:t>Каждый человек по своему темпераменту имеет норму «одиночества» – большую или маленькую, и каждый свою норму должен выполнить: побыть одному, собраться с мыслями, пофантазировать, пообщаться с товарищами, поиграть в абстрактные игрушки, кубики, пуговицы, гайки, превратить их силой своего воображения в реальные предметы.</w:t>
      </w:r>
    </w:p>
    <w:p>
      <w:pPr>
        <w:pStyle w:val="TextBody"/>
        <w:ind w:firstLine="720"/>
        <w:rPr/>
      </w:pPr>
      <w:r>
        <w:rPr>
          <w:szCs w:val="24"/>
        </w:rPr>
        <w:t>Если ребёнок сильно склонен к уединению, воспитатель время от времени организует ему общение со сверстниками и взрослыми. Если наоборот – ребёнка приучают какое-то время проводить в одиночестве – с игрой, с книгой, с рисунком.</w:t>
      </w:r>
    </w:p>
    <w:p>
      <w:pPr>
        <w:pStyle w:val="TextBody"/>
        <w:ind w:firstLine="720"/>
        <w:rPr/>
      </w:pPr>
      <w:r>
        <w:rPr>
          <w:szCs w:val="24"/>
        </w:rPr>
        <w:t>На этой основе проводится собственно творческое воспитание. Прививается вероятностно – статистическое мироощущение: не делить всё на чёрное и белое, плохое и хорошее, неправильное и правильное: стремиться не к максимуму, а к оптимуму, делая выбор из множества вариантов, при этом проигрывая в одном и выигрывая в другом; рассчитывать вероятность возможных событий, понимая, что 0 % и 100 % - гарантии никогда не бывает; а для этого следует смотреть в мир глазами статиста. Это значит, что есть авторитеты, но нет непререкаемых авторитетов; нельзя делить литературных героев на абсолютно положительных и абсолютно отрицательных: новая идея всегда необычна, спорна, противоречит старой идее, и когда она победит, появится ещё более новая идея, которая будет противоречить ей и в свою очередь победит, - такова диалектика природы развития.</w:t>
      </w:r>
    </w:p>
    <w:p>
      <w:pPr>
        <w:pStyle w:val="TextBody"/>
        <w:rPr/>
      </w:pPr>
      <w:r>
        <w:rPr>
          <w:szCs w:val="24"/>
        </w:rPr>
        <w:tab/>
        <w:t>У человека важно выработать привычку приподниматься с «четверенек» текущих дел, оглядываться, смотреть на дела сверху, связывать их с глобальными делами, задумываться, продумывать и выдумывать. Для этого в обычных вещах постараться увидеть необычное: резко изменить масштаб (как это проделал Свифт), наделить необычными свойствами, поместить в необычную обстановку, сделать их таинственными и смешными.</w:t>
      </w:r>
    </w:p>
    <w:p>
      <w:pPr>
        <w:pStyle w:val="TextBody"/>
        <w:rPr/>
      </w:pPr>
      <w:r>
        <w:rPr>
          <w:szCs w:val="24"/>
        </w:rPr>
        <w:tab/>
        <w:t>Ещё до того, как подросток или старшеклассник вплотную приступит к решению вопроса: «Кем быть?», у него должно быть сформировано прочное убеждение относительно того, каким надлежит быть в любой профессии (добросовестным, дисциплинированным, неустанно совершенствуя своё мастерство)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Заключение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Сегодня школы представляют своеобразные учебные комбинаты, куда ребёнок приходит, чтобы изучить физику, химию, биологию … и уходит. Школа перестала быть воспитательным учреждением. Поэтому необходимо внести в школу искусство – в разных пропорциях, видах и формах. Вся идеология школьной работы, и профориентационной, в том числе, должна строиться, в первую очередь, на культуре, традициях, эстетическом воспитании и художественном развитии. </w:t>
      </w:r>
    </w:p>
    <w:p>
      <w:pPr>
        <w:pStyle w:val="TextBody"/>
        <w:rPr/>
      </w:pPr>
      <w:r>
        <w:rPr>
          <w:szCs w:val="24"/>
        </w:rPr>
        <w:tab/>
        <w:t>«Красота спасёт мир» – с надеждой цитируем из Достоевского.</w:t>
      </w:r>
    </w:p>
    <w:p>
      <w:pPr>
        <w:pStyle w:val="TextBody"/>
        <w:rPr/>
      </w:pPr>
      <w:r>
        <w:rPr>
          <w:szCs w:val="24"/>
        </w:rPr>
        <w:t>А некоторые – и с привычной иждивенческой ноткой: есть на кого свалить заботу – красота спасёт и вытянет нас из болота, в котором мы сидим по своей лености и нетребовательности духа. Но ведь красоте тоже нужна помощь! Человека и страну спасёт только дело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ложение № 1.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Экспресс-анализ.</w:t>
      </w:r>
    </w:p>
    <w:p>
      <w:pPr>
        <w:pStyle w:val="TextBody"/>
        <w:rPr/>
      </w:pPr>
      <w:r>
        <w:rPr>
          <w:szCs w:val="24"/>
        </w:rPr>
        <w:t>А. Переплетите пальцы рук. Сверху оказался большой палец левой руки (Л) или правой (П)? Запишите результат.</w:t>
      </w:r>
    </w:p>
    <w:p>
      <w:pPr>
        <w:pStyle w:val="TextBody"/>
        <w:rPr/>
      </w:pPr>
      <w:r>
        <w:rPr>
          <w:szCs w:val="24"/>
        </w:rPr>
        <w:t>Б. Сделайте в листе бумаги небольшое отверстие и посмотрите сквозь него двумя глазами на какой-либо предмет. Поочерёдно закрывайте то один, то другой глаз. Предмет смещается, если вы закрываете правый глаз или левый,</w:t>
      </w:r>
    </w:p>
    <w:p>
      <w:pPr>
        <w:pStyle w:val="TextBody"/>
        <w:rPr/>
      </w:pPr>
      <w:r>
        <w:rPr>
          <w:szCs w:val="24"/>
        </w:rPr>
        <w:t>В. Станьте в «позу Наполеона», скрестив руки на груди. Какая рука оказалась сверху?</w:t>
      </w:r>
    </w:p>
    <w:p>
      <w:pPr>
        <w:pStyle w:val="TextBody"/>
        <w:rPr/>
      </w:pPr>
      <w:r>
        <w:rPr>
          <w:szCs w:val="24"/>
        </w:rPr>
        <w:t>Г. Попробуйте  изобразить «бурные аплодисменты». Какая ладонь сверху?</w:t>
      </w:r>
    </w:p>
    <w:p>
      <w:pPr>
        <w:pStyle w:val="TextBody"/>
        <w:rPr/>
      </w:pPr>
      <w:r>
        <w:rPr>
          <w:szCs w:val="24"/>
        </w:rPr>
        <w:tab/>
        <w:t>Теперь посмотрите, что у вас получилос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ППП – обладатель такой характеристики консервативен, предпочитает общепринятые</w:t>
      </w:r>
    </w:p>
    <w:p>
      <w:pPr>
        <w:pStyle w:val="TextBody"/>
        <w:rPr>
          <w:szCs w:val="24"/>
        </w:rPr>
      </w:pPr>
      <w:r>
        <w:rPr>
          <w:szCs w:val="24"/>
        </w:rPr>
        <w:t>Нормы поведения.</w:t>
      </w:r>
    </w:p>
    <w:p>
      <w:pPr>
        <w:pStyle w:val="TextBody"/>
        <w:rPr>
          <w:szCs w:val="24"/>
        </w:rPr>
      </w:pPr>
      <w:r>
        <w:rPr>
          <w:szCs w:val="24"/>
        </w:rPr>
        <w:t>ПППЛ – темперамент слабый, преобладает нерешительность.</w:t>
      </w:r>
    </w:p>
    <w:p>
      <w:pPr>
        <w:pStyle w:val="TextBody"/>
        <w:rPr/>
      </w:pPr>
      <w:r>
        <w:rPr>
          <w:szCs w:val="24"/>
        </w:rPr>
        <w:t>ППЛП – характер сильный, энергичный, артистический. При общении с таким человеком не мешают решительность и чувство юмора.</w:t>
      </w:r>
    </w:p>
    <w:p>
      <w:pPr>
        <w:pStyle w:val="TextBody"/>
        <w:rPr/>
      </w:pPr>
      <w:r>
        <w:rPr>
          <w:szCs w:val="24"/>
        </w:rPr>
        <w:t>ППЛЛ – характер близок к предыдущему типу, но более мягок, контактен, медленнее привыкает к новой обстановке. Встречается довольно редко.</w:t>
      </w:r>
    </w:p>
    <w:p>
      <w:pPr>
        <w:pStyle w:val="TextBody"/>
        <w:rPr/>
      </w:pPr>
      <w:r>
        <w:rPr>
          <w:szCs w:val="24"/>
        </w:rPr>
        <w:t>ПЛПП- аналитический склад ума, основная черта – мягкость, осторожность. Избегает конфликтов, терпим и расчётлив, в отношениях предпочитает дистанцию.</w:t>
      </w:r>
    </w:p>
    <w:p>
      <w:pPr>
        <w:pStyle w:val="TextBody"/>
        <w:rPr>
          <w:szCs w:val="24"/>
        </w:rPr>
      </w:pPr>
      <w:r>
        <w:rPr>
          <w:szCs w:val="24"/>
        </w:rPr>
        <w:t>ПЛПЛ – слабый тип, встречается только среди женщин. Характерны подверженность различным влияниям, беззащитность, но вместе с тем способность идти на конфликт.</w:t>
      </w:r>
    </w:p>
    <w:p>
      <w:pPr>
        <w:pStyle w:val="TextBody"/>
        <w:rPr/>
      </w:pPr>
      <w:r>
        <w:rPr>
          <w:szCs w:val="24"/>
        </w:rPr>
        <w:t>ПЛЛП – артистизм, некоторое непостоянство, склонность к новым впечатлениям.</w:t>
      </w:r>
    </w:p>
    <w:p>
      <w:pPr>
        <w:pStyle w:val="TextBody"/>
        <w:rPr/>
      </w:pPr>
      <w:r>
        <w:rPr>
          <w:szCs w:val="24"/>
        </w:rPr>
        <w:t>В общении смел, умеет избегать конфликтов и переключаться на новый тип поведения. Среди женщин встречается примерно вдвое чаще, чем среди мужчин.</w:t>
      </w:r>
    </w:p>
    <w:p>
      <w:pPr>
        <w:pStyle w:val="TextBody"/>
        <w:rPr/>
      </w:pPr>
      <w:r>
        <w:rPr>
          <w:szCs w:val="24"/>
        </w:rPr>
        <w:t>ПЛЛЛ – а этот тип, наоборот, более характерен для мужчин. Отличается независимостью, непостоянством и аналитическим складом ума.</w:t>
      </w:r>
    </w:p>
    <w:p>
      <w:pPr>
        <w:pStyle w:val="TextBody"/>
        <w:rPr/>
      </w:pPr>
      <w:r>
        <w:rPr>
          <w:szCs w:val="24"/>
        </w:rPr>
        <w:t>ЛППП – один из наиболее распространённых типов. Он эмоционален, легко контактирует практически со всеми. Однако недостаточно настойчив, подвержен чужому влиянию.</w:t>
      </w:r>
    </w:p>
    <w:p>
      <w:pPr>
        <w:pStyle w:val="TextBody"/>
        <w:rPr/>
      </w:pPr>
      <w:r>
        <w:rPr>
          <w:szCs w:val="24"/>
        </w:rPr>
        <w:t>ЛППЛ – похож на предыдущий тип, но ещё менее настойчив, мягок и наивен. Требует особо бережного отношения к себе.</w:t>
      </w:r>
    </w:p>
    <w:p>
      <w:pPr>
        <w:pStyle w:val="TextBody"/>
        <w:rPr/>
      </w:pPr>
      <w:r>
        <w:rPr>
          <w:szCs w:val="24"/>
        </w:rPr>
        <w:t>ЛПЛП – это самый сильный тип характера. Настойчив, энергичен, трудно поддаётся убеждению. Несколько консервативен из-за того, что нередко пренебрегает чужим мнением.</w:t>
      </w:r>
    </w:p>
    <w:p>
      <w:pPr>
        <w:pStyle w:val="TextBody"/>
        <w:rPr/>
      </w:pPr>
      <w:r>
        <w:rPr>
          <w:szCs w:val="24"/>
        </w:rPr>
        <w:t>ЛПЛЛ – характер сильный, но ненавязчивый. Внутренняя агрессивность прикрыта внешней мягкостью. Способен к быстрому взаимодействию, но взаимопонимание при этом отстаёт.</w:t>
      </w:r>
    </w:p>
    <w:p>
      <w:pPr>
        <w:pStyle w:val="TextBody"/>
        <w:rPr/>
      </w:pPr>
      <w:r>
        <w:rPr>
          <w:szCs w:val="24"/>
        </w:rPr>
        <w:t>ЛЛПП – характерны дружелюбие, простота, некоторая разбросанность интересов.</w:t>
      </w:r>
    </w:p>
    <w:p>
      <w:pPr>
        <w:pStyle w:val="TextBody"/>
        <w:rPr/>
      </w:pPr>
      <w:r>
        <w:rPr>
          <w:szCs w:val="24"/>
        </w:rPr>
        <w:t>ЛЛПЛ – простодушие, мягкость, доверчивость – вот его основные черты. Очень редкий тип, у мужчин практически не встречается.</w:t>
      </w:r>
    </w:p>
    <w:p>
      <w:pPr>
        <w:pStyle w:val="TextBody"/>
        <w:rPr/>
      </w:pPr>
      <w:r>
        <w:rPr>
          <w:szCs w:val="24"/>
        </w:rPr>
        <w:t>ЛЛЛП – эмоциональность в сочетании с решительностью приводит к непродуманным поступкам. Энергичен.</w:t>
      </w:r>
    </w:p>
    <w:p>
      <w:pPr>
        <w:pStyle w:val="TextBody"/>
        <w:rPr>
          <w:szCs w:val="24"/>
        </w:rPr>
      </w:pPr>
      <w:r>
        <w:rPr>
          <w:szCs w:val="24"/>
        </w:rPr>
        <w:t>ЛЛЛЛ – обладает способностью по-новому взглянуть на вещи. Ярко выраженная эмоциональность сочетается с индивидуализмом, упорством и некоторой замкнутостью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ложение № 2.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Художник или мыслитель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Ответьте на следующие вопросы. Категорическому отрицанию соответствует 0 баллов, безоговорочному согласию – 10. Но если, например, первый же вопрос поставит вас в тупик, поскольку вы не относите себя к мрачным личностям, но в тоже время не торопитесь пополнить ряды счастливых оптимистов, то в вашем распоряжении все остальные баллы – от 1 до 9. Постарайтесь поставить себе  справедливую оценку “ за настроение”.</w:t>
      </w:r>
    </w:p>
    <w:p>
      <w:pPr>
        <w:pStyle w:val="TextBody"/>
        <w:rPr>
          <w:szCs w:val="24"/>
        </w:rPr>
      </w:pPr>
      <w:r>
        <w:rPr>
          <w:szCs w:val="24"/>
        </w:rPr>
        <w:t>1.У меня преобладает хорошее настроение.</w:t>
      </w:r>
    </w:p>
    <w:p>
      <w:pPr>
        <w:pStyle w:val="TextBody"/>
        <w:rPr/>
      </w:pPr>
      <w:r>
        <w:rPr>
          <w:szCs w:val="24"/>
        </w:rPr>
        <w:t>2.Я помню то, чему учился несколько лет назад.</w:t>
      </w:r>
    </w:p>
    <w:p>
      <w:pPr>
        <w:pStyle w:val="TextBody"/>
        <w:rPr/>
      </w:pPr>
      <w:r>
        <w:rPr>
          <w:szCs w:val="24"/>
        </w:rPr>
        <w:t>3.Прослушав раз-другой мелодию, я могу правильно воспроизвести её.</w:t>
      </w:r>
    </w:p>
    <w:p>
      <w:pPr>
        <w:pStyle w:val="TextBody"/>
        <w:rPr>
          <w:szCs w:val="24"/>
        </w:rPr>
      </w:pPr>
      <w:r>
        <w:rPr>
          <w:szCs w:val="24"/>
        </w:rPr>
        <w:t>4.Когда я слушаю рассказ, то представляю его в образах.</w:t>
      </w:r>
    </w:p>
    <w:p>
      <w:pPr>
        <w:pStyle w:val="TextBody"/>
        <w:rPr>
          <w:szCs w:val="24"/>
        </w:rPr>
      </w:pPr>
      <w:r>
        <w:rPr>
          <w:szCs w:val="24"/>
        </w:rPr>
        <w:t>5.Я считаю, что эмоции в разговоре только мешают.</w:t>
      </w:r>
    </w:p>
    <w:p>
      <w:pPr>
        <w:pStyle w:val="TextBody"/>
        <w:rPr>
          <w:szCs w:val="24"/>
        </w:rPr>
      </w:pPr>
      <w:r>
        <w:rPr>
          <w:szCs w:val="24"/>
        </w:rPr>
        <w:t>6. Мне трудно даётся алгебра.</w:t>
      </w:r>
    </w:p>
    <w:p>
      <w:pPr>
        <w:pStyle w:val="TextBody"/>
        <w:rPr>
          <w:szCs w:val="24"/>
        </w:rPr>
      </w:pPr>
      <w:r>
        <w:rPr>
          <w:szCs w:val="24"/>
        </w:rPr>
        <w:t>7.Я легко запоминаю незнакомые лица.</w:t>
      </w:r>
    </w:p>
    <w:p>
      <w:pPr>
        <w:pStyle w:val="TextBody"/>
        <w:rPr>
          <w:szCs w:val="24"/>
        </w:rPr>
      </w:pPr>
      <w:r>
        <w:rPr>
          <w:szCs w:val="24"/>
        </w:rPr>
        <w:t>8.В группе приятелей я первым начинаю разговор.</w:t>
      </w:r>
    </w:p>
    <w:p>
      <w:pPr>
        <w:pStyle w:val="TextBody"/>
        <w:rPr>
          <w:szCs w:val="24"/>
        </w:rPr>
      </w:pPr>
      <w:r>
        <w:rPr>
          <w:szCs w:val="24"/>
        </w:rPr>
        <w:t>9. Если обсуждают чьи-то идеи, то я требую аргументов.</w:t>
      </w:r>
    </w:p>
    <w:p>
      <w:pPr>
        <w:pStyle w:val="TextBody"/>
        <w:rPr>
          <w:szCs w:val="24"/>
        </w:rPr>
      </w:pPr>
      <w:r>
        <w:rPr>
          <w:szCs w:val="24"/>
        </w:rPr>
        <w:t>10. У меня преобладает плохое настроение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Подсчитайте отдельно сумму баллов по строкам 1,2,5,8,9 (левое полушарие) и 3,4,6,7,10 (правое полушарие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Если ваш “левополушарный“ (Л) результат более, чем на 5 баллов превышает “правополушарный” (П), то значит, вы принадлежите к логическому типу мышления. Вы в общем-то, оптимист и считаете, что большую часть своих проблем решите самостоятельно.</w:t>
      </w:r>
    </w:p>
    <w:p>
      <w:pPr>
        <w:pStyle w:val="TextBody"/>
        <w:ind w:left="360" w:hanging="0"/>
        <w:rPr/>
      </w:pPr>
      <w:r>
        <w:rPr>
          <w:szCs w:val="24"/>
        </w:rPr>
        <w:t xml:space="preserve">Как правило, вы без особого труда вступаете в контакт с людьми. В работе и житейских делах больше полагаетесь на расчёт, чем на интуицию. Испытываете больше доверия к информации, полученной из печати, чем к собственным впечатлениям.     </w:t>
      </w:r>
    </w:p>
    <w:p>
      <w:pPr>
        <w:pStyle w:val="TextBody"/>
        <w:ind w:left="360" w:hanging="0"/>
        <w:rPr/>
      </w:pPr>
      <w:r>
        <w:rPr>
          <w:szCs w:val="24"/>
        </w:rPr>
        <w:t>Вам легче даются виды деятельности, требующие логического мышления. Если профессия, к которой вы стремитесь, требует именно логических способностей, то вам повезло. Вы можете стать хорошим математиком, преподавателем точных наук, конструктором, организатором производства, программистом ЭВМ, пилотом, водителем, чертёжником…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П больше Л. Это означает, что вы человек художественного склада. Представитель этого типа склонен к некоторому пессимизму. Предпочитает полагаться больше на собственные чувства, чем на   логический анализ событий, и при этом зачастую не обманывается Не очень общителен, но зато может продуктивно работать даже в неблагоприятных условиях (шум, различные помехи и т.п.). Его ожидает успех в таких областях деятельности, где требуются способности к образному мышлению,-художник, актёр, архитектор, врач, воспитател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Перед человеком, в равной степени сочетающим в себе признаки логического и художественного мышления, открывается широкое поле деятельности. Зоны его успеха там, где требуется умение быть последовательным в работе и одновременно образно, цельно воспринимать события, быстро и тщательно продумывать свои поступки даже в экстремальной ситуации. Управленец и испытатель сложных технических систем, лектор и полководец – все эти профессии требуют гармоничного взаимодействия противоположных типов мышл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240" w:hanging="0"/>
        <w:rPr>
          <w:b/>
          <w:b/>
          <w:szCs w:val="24"/>
        </w:rPr>
      </w:pPr>
      <w:r>
        <w:rPr>
          <w:b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jc w:val="both"/>
        <w:rPr/>
      </w:pPr>
      <w:r>
        <w:rPr>
          <w:bCs/>
          <w:sz w:val="24"/>
          <w:szCs w:val="24"/>
        </w:rPr>
        <w:t>Береснева, Н. В. Классный час "В поисках своего призвания": </w:t>
      </w:r>
      <w:r>
        <w:rPr>
          <w:sz w:val="24"/>
          <w:szCs w:val="24"/>
        </w:rPr>
        <w:t>по теме "мир профессий и твое место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в нём" / Н. В. Береснева // Последний звонок. - 2008.- № 8.-  С. 11-12.</w:t>
      </w:r>
    </w:p>
    <w:p>
      <w:pPr>
        <w:pStyle w:val="TextBody"/>
        <w:numPr>
          <w:ilvl w:val="0"/>
          <w:numId w:val="2"/>
        </w:numPr>
        <w:ind w:left="1077" w:hanging="357"/>
        <w:rPr/>
      </w:pPr>
      <w:r>
        <w:rPr>
          <w:szCs w:val="24"/>
        </w:rPr>
        <w:t>Бондарев В.П. Выбор профессии: Из опыта работы центра профориентации молодёжи Ленинграда, М. Педагогика, 1989.</w:t>
      </w:r>
    </w:p>
    <w:p>
      <w:pPr>
        <w:pStyle w:val="TextBody"/>
        <w:numPr>
          <w:ilvl w:val="0"/>
          <w:numId w:val="2"/>
        </w:numPr>
        <w:ind w:left="1077" w:hanging="357"/>
        <w:rPr/>
      </w:pPr>
      <w:r>
        <w:rPr>
          <w:szCs w:val="24"/>
        </w:rPr>
        <w:t>Бондаревский В., Формирование нравственного сознания старшеклассников. М., Просвещение,1978.</w:t>
      </w:r>
    </w:p>
    <w:p>
      <w:pPr>
        <w:pStyle w:val="TextBody"/>
        <w:numPr>
          <w:ilvl w:val="0"/>
          <w:numId w:val="2"/>
        </w:numPr>
        <w:ind w:left="1077" w:hanging="357"/>
        <w:rPr/>
      </w:pPr>
      <w:r>
        <w:rPr>
          <w:szCs w:val="24"/>
        </w:rPr>
        <w:t>Воробьёв Г.Г. Школа будущего начинается сегодня. М., Просвещение,1991.</w:t>
      </w:r>
    </w:p>
    <w:p>
      <w:pPr>
        <w:pStyle w:val="TextBody"/>
        <w:numPr>
          <w:ilvl w:val="0"/>
          <w:numId w:val="2"/>
        </w:numPr>
        <w:ind w:left="1077" w:hanging="357"/>
        <w:rPr>
          <w:szCs w:val="24"/>
        </w:rPr>
      </w:pPr>
      <w:r>
        <w:rPr>
          <w:szCs w:val="24"/>
        </w:rPr>
        <w:t>Дейл Карнеги. Путь к счастью. Киевская книжная фабрика.1991.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jc w:val="both"/>
        <w:rPr/>
      </w:pPr>
      <w:r>
        <w:rPr>
          <w:bCs/>
          <w:sz w:val="24"/>
          <w:szCs w:val="24"/>
        </w:rPr>
        <w:t>7.Загашев, И. Формы и методы профориентационной работы в школьной библиотеке.</w:t>
      </w:r>
      <w:r>
        <w:rPr>
          <w:sz w:val="24"/>
          <w:szCs w:val="24"/>
        </w:rPr>
        <w:t> Лекция 5: личностные и биографические факторы выбора профессии. / И. Загашев // Библиотека в шк.: Прил. к газ. "Первое сент."- 2005. - № 21 / 1-15 нояб.-  С. 40-47.</w:t>
      </w:r>
    </w:p>
    <w:p>
      <w:pPr>
        <w:pStyle w:val="TextBody"/>
        <w:numPr>
          <w:ilvl w:val="0"/>
          <w:numId w:val="2"/>
        </w:numPr>
        <w:ind w:left="1077" w:hanging="357"/>
        <w:rPr>
          <w:szCs w:val="24"/>
        </w:rPr>
      </w:pPr>
      <w:r>
        <w:rPr>
          <w:szCs w:val="24"/>
        </w:rPr>
        <w:t>Опыт профориентации школ в условиях дифференцированного обучения. Школа и производство № 1, 1991.</w:t>
      </w:r>
    </w:p>
    <w:p>
      <w:pPr>
        <w:pStyle w:val="TextBody"/>
        <w:numPr>
          <w:ilvl w:val="0"/>
          <w:numId w:val="2"/>
        </w:numPr>
        <w:ind w:left="1077" w:hanging="357"/>
        <w:rPr>
          <w:szCs w:val="24"/>
        </w:rPr>
      </w:pPr>
      <w:r>
        <w:rPr>
          <w:szCs w:val="24"/>
        </w:rPr>
        <w:t>Прошицкая Е.Н. Выбирайте профессию. М., Просвещение,1991.</w:t>
      </w:r>
      <w:r>
        <w:rPr>
          <w:bCs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ind w:left="1077" w:hanging="357"/>
        <w:rPr/>
      </w:pPr>
      <w:r>
        <w:rPr>
          <w:bCs/>
          <w:szCs w:val="24"/>
        </w:rPr>
        <w:t>Резапкина, Г. Уроки самоопределения</w:t>
      </w:r>
      <w:r>
        <w:rPr>
          <w:szCs w:val="24"/>
        </w:rPr>
        <w:t>: профориентационные занятия в 8-9-х классах / Г. Резапкина // Классное руководство и воспитание школьников (Первое сентября - 2007. - № 23.- С. 43-47.</w:t>
      </w:r>
    </w:p>
    <w:p>
      <w:pPr>
        <w:pStyle w:val="TextBody"/>
        <w:numPr>
          <w:ilvl w:val="0"/>
          <w:numId w:val="2"/>
        </w:numPr>
        <w:ind w:left="1077" w:hanging="357"/>
        <w:rPr>
          <w:szCs w:val="24"/>
        </w:rPr>
      </w:pPr>
      <w:r>
        <w:rPr>
          <w:bCs/>
          <w:szCs w:val="24"/>
        </w:rPr>
        <w:t>Филимонова, О.Г. Как научиться выбирать профессию?: Программа занятий для развития профессионального самоопределения учащихся 9-х классов </w:t>
      </w:r>
      <w:r>
        <w:rPr>
          <w:szCs w:val="24"/>
        </w:rPr>
        <w:t>/О.Г. Филимонова //Библиотечка «Первого сентября». Школьный психолог. – М.: Чистые пруды, 2008. -№ 2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1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25:00Z</dcterms:created>
  <dc:creator>User</dc:creator>
  <dc:description/>
  <cp:keywords/>
  <dc:language>en-US</dc:language>
  <cp:lastModifiedBy>Алёшка</cp:lastModifiedBy>
  <dcterms:modified xsi:type="dcterms:W3CDTF">2017-05-02T06:25:00Z</dcterms:modified>
  <cp:revision>2</cp:revision>
  <dc:subject/>
  <dc:title>I  Введение</dc:title>
</cp:coreProperties>
</file>