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 бюджетное 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новная общеобразовательная  школа»   пгт. Троицко – Печорск Р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  <w:tab/>
        <w:tab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законопослушного поведения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филактика  правонаруш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5 – 2019 г.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. Троицко-Печ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г.</w:t>
      </w:r>
    </w:p>
    <w:p>
      <w:pPr>
        <w:pStyle w:val="Heading2"/>
        <w:jc w:val="left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ПАСПОРТ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Формирование законопослушного поведения школьников и профилактика  правонаруш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Основной разработчик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Куртесова Ольга Петровна, заместитель директора  по воспитательной работе, Рогачева Вера Валерьяновна, социальный педаго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конодательная баз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Всеобщая декларация прав человека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венция о правах ребенка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ституция Российской Федераци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деральный Закон «Об образовании в Российской Федерации»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Федеральная целевая программа развития образования на 2016-2020 гг. </w:t>
            </w:r>
          </w:p>
          <w:p>
            <w:pPr>
              <w:pStyle w:val="Style13"/>
              <w:numPr>
                <w:ilvl w:val="0"/>
                <w:numId w:val="4"/>
              </w:numPr>
              <w:rPr/>
            </w:pPr>
            <w:r>
              <w:rPr/>
              <w:t xml:space="preserve">Концепция духовно-нравственного развития и воспитания личности гражданина Росси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Гигиенические требования к условиям обучения школьников в современных образовательных учреждениях различного вида (Сан ПиН 2.4.2.1178-02); </w:t>
            </w:r>
          </w:p>
          <w:p>
            <w:pPr>
              <w:pStyle w:val="Style13"/>
              <w:numPr>
                <w:ilvl w:val="0"/>
                <w:numId w:val="4"/>
              </w:numPr>
              <w:rPr/>
            </w:pPr>
            <w:r>
              <w:rPr/>
              <w:t>Программа развития  школ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Устав ОО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Локальные акты О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законопослушного поведения школьников и профилактики  правонаруш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rPr/>
              <w:t>Предупреждение безнадзорности, беспризорности, правонарушений, антиобщественных действий несовершеннолетних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rPr/>
              <w:t>Выявление и устранение причин и условий, способствующих этому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rPr/>
              <w:t>Обеспечение защиты прав и законных интересов несовершеннолетних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rPr/>
              <w:t>координация и взаимодействие учительского, ученического и родительского коллективов,  общественных организаций по работе с детьми группы риска и с неблагополучными семь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выполнение Закона «Об образовании в РФ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организация индивидуальной работы с учащимися, родителям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bCs/>
              </w:rPr>
              <w:t>привлечение заинтересованных структур по формированию законопослушного поведения учащихся, на профилактику правонарушений среди несовершеннолетни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Принципы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инцип учета возрастных, гендерных и индивидуальных особенностей школьников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инцип совместности деятельности педагогов и школьников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инцип гуманистической направленности воспитан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иродосообразность воспитания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культуросообразность воспитания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инцип системной организации воспитания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Этапы и 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I этап </w:t>
            </w:r>
            <w:r>
              <w:rPr>
                <w:color w:val="000000"/>
                <w:sz w:val="22"/>
                <w:szCs w:val="22"/>
              </w:rPr>
              <w:t>ориентировочный</w:t>
            </w:r>
            <w:r>
              <w:rPr>
                <w:sz w:val="22"/>
                <w:szCs w:val="22"/>
              </w:rPr>
              <w:t xml:space="preserve"> (май- июнь, 2015 год)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II этап </w:t>
            </w:r>
            <w:r>
              <w:rPr>
                <w:color w:val="000000"/>
                <w:sz w:val="22"/>
                <w:szCs w:val="22"/>
              </w:rPr>
              <w:t xml:space="preserve">основной </w:t>
            </w:r>
            <w:r>
              <w:rPr>
                <w:sz w:val="22"/>
                <w:szCs w:val="22"/>
              </w:rPr>
              <w:t>(сентябрь, 2015-май, 2019 годы)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этап </w:t>
            </w:r>
            <w:r>
              <w:rPr>
                <w:color w:val="000000"/>
                <w:sz w:val="22"/>
                <w:szCs w:val="22"/>
              </w:rPr>
              <w:t xml:space="preserve">аналитический </w:t>
            </w:r>
            <w:r>
              <w:rPr>
                <w:sz w:val="22"/>
                <w:szCs w:val="22"/>
              </w:rPr>
              <w:t>(май – июнь, 2019 год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Исполнители и соисполнител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едагоги, соц. педагог,   учащиеся, родители МБОУ ООШ пгт. Троицко-Печорск ; общественные структур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Участник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Учащиеся МБОУ ООШ  пгт. Троицко – Печорск, педагоги, родители, службы профилактики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Система управления  и контроля за реализацие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реализацией программы осуществляется  заместителем директора по воспитательной работе,  социальным педагогом. Контроль осуществляется  директором МБОУ ООШ  и заместителем директора по воспитательной работе, которые систематически информируют участников образовательного процесса о ходе выполнения Программ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Как известно, подростки являются одной из наиболее незащищенных категорий нашего общества. Они сильнее испытывают состояние стресса и раздражения. Их мечты о легком и быстром обогащении ведут к различным проступкам и преступлениям. На формирование ценностей и моральных норм подростка действуют средства массовой информации и бытовые контакты. Культивируются сила, жестокость, наркотики как «нормы» жизни подрастающего поколения. По мнению педагогов, телевидение является опасным для подростков. Существует связь насилия на экране с ростом преступлений среди  несовершеннолетних: то, что он видит по телевизору, он стремится воплотить в жизнь. К тому же сегодня и родители стали меньше заниматься детьми, стремясь переложить свои воспитательные функции на школу, улицу, средства массовой информации. Замечено, что часто совместный семейный просмотр телевизора заменяет общение родителей с детьми. Также способствуют углублению кризисного состояния подростковой среды политика, направленная на коммерческую выгоду. Летом подрастающее поколение предоставлено само себе. Не все родители могут обеспечить своим детям отдых в лагерях, да и случается, что дети, привыкшие вести бесконтрольный образ жизни и иметь свободный выбор «развлечений» не имеют желания менять что-то в своей жизни и подчиняться порядкам, действующим в лагерях. Все сильнее из года в год растет число преступлений, совершенных в группе. Подростки стремятся к объединению. И каждый в группе чувствует свою силу. Он формируется как личность. Но самое главное не следует забывать, что основы характера, жизненные установки, ценности изначально закладываются в семье. Именно в раннем возрасте, в семье детям прививаются основные моральные требования, правила поведения и приличия. И в связи с этим весь дальнейший процесс воспитания (в школе, на работе, в общественных организациях и т. п.) уже имеет определенные основы нравственных устоев, заложенных в характере человека семьей. Поэтому дефекты семейного воспитания одна из главных причин преступлений и иных правонарушений несовершеннолетних. Практика показала, что среди несовершеннолетних с девиантным  поведением значительным остается число лиц, проживающих в неблагополучных семьях. Они не защищены от негативного влияния неблагополучной родительской семьи, в результате чего значительная часть детей и подростков получают пример аморального образа жизни, деформируются в своем развитии, приобретая негативные личностные качества. Одним из негативных обстоятельств в девиантных семьях является неуважение по отношению друг к другу. В бытовом общении используются нецензурные слова, различные оскорбительные выражения, грубый тон и т. п. </w:t>
      </w:r>
    </w:p>
    <w:p>
      <w:pPr>
        <w:pStyle w:val="Normal"/>
        <w:ind w:firstLine="360"/>
        <w:jc w:val="both"/>
        <w:rPr/>
      </w:pPr>
      <w:r>
        <w:rPr/>
        <w:t xml:space="preserve">Вследствие этого данная программа направлена на привлечение к проблеме не только самих подростков, но и их родителей: работа должна быть системной. </w:t>
      </w:r>
    </w:p>
    <w:p>
      <w:pPr>
        <w:pStyle w:val="Style15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еобходимость системной работы указывает и социальный паспорт школы:</w:t>
      </w:r>
    </w:p>
    <w:p>
      <w:pPr>
        <w:pStyle w:val="Normal"/>
        <w:rPr/>
      </w:pPr>
      <w:r>
        <w:rPr/>
        <w:t xml:space="preserve">« Трудных», состоящих на профилактическом учёте в ГпДН, КпДН, ВШК  – 17 (4%), </w:t>
      </w:r>
    </w:p>
    <w:p>
      <w:pPr>
        <w:pStyle w:val="Normal"/>
        <w:rPr/>
      </w:pPr>
      <w:r>
        <w:rPr/>
        <w:t>Семей соц. риска -16,  в них учащихся – 19; Опекаемых   – 28 учащихся</w:t>
      </w:r>
    </w:p>
    <w:p>
      <w:pPr>
        <w:pStyle w:val="Normal"/>
        <w:rPr/>
      </w:pPr>
      <w:r>
        <w:rPr/>
        <w:t>Безработных родителей – 33 (9%)</w:t>
      </w:r>
    </w:p>
    <w:p>
      <w:pPr>
        <w:pStyle w:val="Normal"/>
        <w:rPr/>
      </w:pPr>
      <w:r>
        <w:rPr/>
        <w:t>Имеют статус «нуждающаяся семья» - 98 семей (26%)</w:t>
      </w:r>
    </w:p>
    <w:p>
      <w:pPr>
        <w:pStyle w:val="Normal"/>
        <w:rPr/>
      </w:pPr>
      <w:r>
        <w:rPr/>
        <w:t>Неполных семей (с одним родителем)  – 105 семей (28%)</w:t>
      </w:r>
    </w:p>
    <w:p>
      <w:pPr>
        <w:pStyle w:val="Normal"/>
        <w:rPr/>
      </w:pPr>
      <w:r>
        <w:rPr/>
        <w:t>Многодетных семей – 61, в них детей –84</w:t>
      </w:r>
    </w:p>
    <w:p>
      <w:pPr>
        <w:pStyle w:val="Normal"/>
        <w:rPr/>
      </w:pPr>
      <w:r>
        <w:rPr/>
        <w:t>Дети, проживающие у бабушки -5.</w:t>
      </w:r>
    </w:p>
    <w:p>
      <w:pPr>
        <w:pStyle w:val="Normal"/>
        <w:rPr/>
      </w:pPr>
      <w:r>
        <w:rPr/>
        <w:t>Дети, проживающие в микрорайонах: д. Абар -14; п.Мылва – 37; п. Белый Бор – 12; кв. Южный – 8; ст. ж /д -7 ; З/Пурп –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/>
      </w:pPr>
      <w:r>
        <w:rPr/>
        <w:t xml:space="preserve">Количество учащихся, состоящих на внутришкольном контроле, на учете в КПДНиЗП, ГПДН, в основном, не уменьшается. </w:t>
      </w:r>
    </w:p>
    <w:p>
      <w:pPr>
        <w:pStyle w:val="TextBody"/>
        <w:ind w:firstLine="360"/>
        <w:rPr/>
      </w:pPr>
      <w:r>
        <w:rPr/>
        <w:t>Реализация программы направлена  на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уменьшение симптомов социального неблагополучия в семьях, чьи дети являются учащимся нашей школы;</w:t>
      </w:r>
    </w:p>
    <w:p>
      <w:pPr>
        <w:pStyle w:val="TextBody"/>
        <w:numPr>
          <w:ilvl w:val="0"/>
          <w:numId w:val="5"/>
        </w:numPr>
        <w:rPr/>
      </w:pPr>
      <w:r>
        <w:rPr/>
        <w:t>постоянную работу с детьми «группы риска», с детьми из неблагополучных семей  через вовлечение данных учащихся в активную жизнедеятельность школы;</w:t>
      </w:r>
    </w:p>
    <w:p>
      <w:pPr>
        <w:pStyle w:val="TextBody"/>
        <w:numPr>
          <w:ilvl w:val="0"/>
          <w:numId w:val="5"/>
        </w:numPr>
        <w:rPr/>
      </w:pPr>
      <w:r>
        <w:rPr/>
        <w:t>повышение профессионального мастерства педагогов в работе с детьми данных категорий;</w:t>
      </w:r>
    </w:p>
    <w:p>
      <w:pPr>
        <w:pStyle w:val="TextBody"/>
        <w:numPr>
          <w:ilvl w:val="0"/>
          <w:numId w:val="5"/>
        </w:numPr>
        <w:rPr/>
      </w:pPr>
      <w:r>
        <w:rPr/>
        <w:t>привлечение  к сотрудничеству заинтересованных структур в работе с детьми и семьями.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  <w:sz w:val="40"/>
        </w:rPr>
      </w:pPr>
      <w:r>
        <w:rPr>
          <w:color w:val="000000"/>
          <w:spacing w:val="-12"/>
        </w:rPr>
        <w:t xml:space="preserve">Программа реализуется образовательной организацией в постоянном взаимодействии и тесном сотрудничестве с семьями учащихся, с другими субъектами социализации – социальными партнерами школы: </w:t>
      </w:r>
      <w:r>
        <w:rPr/>
        <w:t xml:space="preserve"> УО администрации района,  </w:t>
      </w:r>
      <w:r>
        <w:rPr>
          <w:sz w:val="22"/>
          <w:szCs w:val="22"/>
        </w:rPr>
        <w:t>ГБУЗ РК «Троицко-Печорская ЦРБ»</w:t>
      </w:r>
      <w:r>
        <w:rPr/>
        <w:t xml:space="preserve">, «МЧС», «ГИМС», «ГБДД», «РДК», «ЦВР», «ДЮСШ»., </w:t>
      </w:r>
      <w:r>
        <w:rPr>
          <w:sz w:val="22"/>
          <w:szCs w:val="22"/>
        </w:rPr>
        <w:t>КпДНиЗП,, ОСПСиД, ТкПДН и ЗП, ОМВД России по Троицко-Печорскому району, ГУ РК «ЦЗ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 И ЗАДАЧИ ПРОГРАММЫ.</w:t>
      </w:r>
    </w:p>
    <w:p>
      <w:pPr>
        <w:pStyle w:val="TextBody"/>
        <w:ind w:firstLine="360"/>
        <w:jc w:val="left"/>
        <w:rPr/>
      </w:pPr>
      <w:r>
        <w:rPr/>
        <w:t xml:space="preserve">Целью программы является  создание условий для формирования законопослушного поведения школьников и профилактики  правонарушений.  Определены следующие задачи: </w:t>
      </w:r>
    </w:p>
    <w:p>
      <w:pPr>
        <w:pStyle w:val="TextBody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/>
        <w:t>Предупреждение безнадзорности, беспризорности, правонарушений, антиобщественных действий несовершеннолетних;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/>
        <w:t>Выявление и устранение причин и условий, способствующих этому;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/>
        <w:t>Обеспечение защиты прав и законных интересов несовершеннолетних;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/>
        <w:t>координация и взаимодействие учительского, ученического и родительского коллективов,  общественных организаций по работе с детьми группы риска и с неблагополучными семьями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выполнение Закона «Об образовании в РФ»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организация индивидуальной работы с учащимися, родителями;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привлечение заинтересованных структур по формированию законопослушного поведения учащихся, на профилактику правонарушений  среди несовершеннолетних.</w:t>
      </w:r>
    </w:p>
    <w:p>
      <w:pPr>
        <w:pStyle w:val="TextBody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ОРГАНИЗАЦИИ ПРОФИЛАКТИЧЕСКОЙ  ДЕЯТЕЛЬНОСТИ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основу профилактической деятельности   положены следующие принцип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принцип учета возрастных, гендерных и индивидуальных особенностей школьников:</w:t>
      </w:r>
      <w:r>
        <w:rPr/>
        <w:t xml:space="preserve"> признание личности высшей социальной ценностью, понимание уникальности и своеобразия каждого ребенка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принцип совместности деятельности педагогов и школьников: </w:t>
      </w:r>
      <w:r>
        <w:rPr/>
        <w:t>создание благоприятных условий для приобретения детьми социально значимых знаний, развития их социально значимых отношений и накопления ими опыта социально значимых действ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принцип гуманистической направленности воспитания: </w:t>
      </w:r>
      <w:r>
        <w:rPr/>
        <w:t>взаимодействие на уровне субъект-субъектных отношений; уважение к личности ребенка, создание благоприятных условий для раскрытия способностей, социально-педагогическая поддержка и защи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природосообразность воспитания:</w:t>
      </w:r>
      <w:r>
        <w:rPr/>
        <w:t xml:space="preserve"> обязательный учет половозрастных особенностей учащихся, культивирование определенных этических установок по отношению к природе и миру в целом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культуросообразность воспитания:</w:t>
      </w:r>
      <w:r>
        <w:rPr/>
        <w:t xml:space="preserve"> опора в воспитании на общечеловеческие ценности и  постижение ценностей и норм региональной культур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принцип системной организации воспитания</w:t>
      </w:r>
      <w:r>
        <w:rPr/>
        <w:t>: четкая ориентация профилактических воспитательных мероприятий , адекватный подбор содержания и форм профилактики, логичное «перетекание» одних воспитывающих дел в друг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  <w:t>МЕХАНИЗМ РЕАЛИЗАЦИИ ПРОГРАММЫ</w:t>
      </w:r>
    </w:p>
    <w:p>
      <w:pPr>
        <w:pStyle w:val="TextBody"/>
        <w:rPr/>
      </w:pPr>
      <w:r>
        <w:rPr/>
        <w:t xml:space="preserve">   </w:t>
      </w:r>
      <w:r>
        <w:rPr/>
        <w:t>Сеть предлагаемых мероприятий  будет реализована через:</w:t>
      </w:r>
    </w:p>
    <w:p>
      <w:pPr>
        <w:pStyle w:val="TextBody"/>
        <w:numPr>
          <w:ilvl w:val="0"/>
          <w:numId w:val="10"/>
        </w:numPr>
        <w:rPr/>
      </w:pPr>
      <w:r>
        <w:rPr/>
        <w:t>Организационные мероприятия;</w:t>
      </w:r>
    </w:p>
    <w:p>
      <w:pPr>
        <w:pStyle w:val="TextBody"/>
        <w:numPr>
          <w:ilvl w:val="0"/>
          <w:numId w:val="9"/>
        </w:numPr>
        <w:rPr/>
      </w:pPr>
      <w:r>
        <w:rPr/>
        <w:t>Педсоветы;</w:t>
      </w:r>
    </w:p>
    <w:p>
      <w:pPr>
        <w:pStyle w:val="TextBody"/>
        <w:numPr>
          <w:ilvl w:val="0"/>
          <w:numId w:val="9"/>
        </w:numPr>
        <w:rPr/>
      </w:pPr>
      <w:r>
        <w:rPr/>
        <w:t>Совещания при директоре;</w:t>
      </w:r>
    </w:p>
    <w:p>
      <w:pPr>
        <w:pStyle w:val="TextBody"/>
        <w:numPr>
          <w:ilvl w:val="0"/>
          <w:numId w:val="9"/>
        </w:numPr>
        <w:rPr/>
      </w:pPr>
      <w:r>
        <w:rPr/>
        <w:t>Методическое объединение классных руководителей;</w:t>
      </w:r>
    </w:p>
    <w:p>
      <w:pPr>
        <w:pStyle w:val="TextBody"/>
        <w:numPr>
          <w:ilvl w:val="0"/>
          <w:numId w:val="9"/>
        </w:numPr>
        <w:rPr/>
      </w:pPr>
      <w:r>
        <w:rPr/>
        <w:t>Заседания группы профилактики;</w:t>
      </w:r>
    </w:p>
    <w:p>
      <w:pPr>
        <w:pStyle w:val="TextBody"/>
        <w:numPr>
          <w:ilvl w:val="0"/>
          <w:numId w:val="9"/>
        </w:numPr>
        <w:rPr/>
      </w:pPr>
      <w:r>
        <w:rPr/>
        <w:t>Работу ученического самоуправления;</w:t>
      </w:r>
    </w:p>
    <w:p>
      <w:pPr>
        <w:pStyle w:val="TextBody"/>
        <w:numPr>
          <w:ilvl w:val="0"/>
          <w:numId w:val="9"/>
        </w:numPr>
        <w:rPr/>
      </w:pPr>
      <w:r>
        <w:rPr/>
        <w:t>Индивидуальную работу с обучающимися;</w:t>
      </w:r>
    </w:p>
    <w:p>
      <w:pPr>
        <w:pStyle w:val="TextBody"/>
        <w:numPr>
          <w:ilvl w:val="0"/>
          <w:numId w:val="9"/>
        </w:numPr>
        <w:rPr/>
      </w:pPr>
      <w:r>
        <w:rPr/>
        <w:t>Работу с родителями;</w:t>
      </w:r>
    </w:p>
    <w:p>
      <w:pPr>
        <w:pStyle w:val="TextBody"/>
        <w:numPr>
          <w:ilvl w:val="0"/>
          <w:numId w:val="9"/>
        </w:numPr>
        <w:rPr/>
      </w:pPr>
      <w:r>
        <w:rPr/>
        <w:t>Школьные мероприятия;</w:t>
      </w:r>
    </w:p>
    <w:p>
      <w:pPr>
        <w:pStyle w:val="TextBody"/>
        <w:numPr>
          <w:ilvl w:val="0"/>
          <w:numId w:val="9"/>
        </w:numPr>
        <w:rPr/>
      </w:pPr>
      <w:r>
        <w:rPr/>
        <w:t>Мониторинговую деятельность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ЛАН МЕРОПРИЯТИЙ ПО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1812"/>
        <w:gridCol w:w="2429"/>
      </w:tblGrid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циального паспорта школы, определение банка данных по подросткам из неблагополучных семей,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нформационно – статистического паспорта школ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жегод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в микрорайоне школы по выполнению закона «Об образовании в РФ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планов совместных мероприятий школы, управления образования, ЦВР, ОСПСиД, отдела культуры, ОМВД, КпДНиЗП , ЦЗН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ВР, соц.педаг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волонтерского отряда старшеклассников, пропагандирующих культуру здорового образа жизн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нятости подростков, детей из неблагополучных семей в летний пери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– 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ВР, соц.педаг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, находящихся в социально опасном положении, организация работы с ни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,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родителей (законных представителей), не исполняющих обязанностей по воспитанию, обучению и содержанию детей, их привлечение к соответствующей  ответствен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,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анней профилактике социального неблагополучия семей (согласно Порядку взаимодействия органов и учреждений системы профилактики безнадзорности и правонарушений на территории муниципального района «Троицко-Печорский»), в том числе проведение межведомственных рейдов по семья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несовершеннолетних граждан в возрасте от 14 до 18 лет (совместно с ГУ РК «ЦЗН Троицко-Печорского района»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е советы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колы по выполнению закона «Об образовании в РФ» (профилактическая работа в школе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ВР, соц.педагог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программы школы, направленной на формирование законопослушного поведения обучающихся.</w:t>
            </w:r>
          </w:p>
          <w:p>
            <w:pPr>
              <w:pStyle w:val="Normal"/>
              <w:rPr/>
            </w:pPr>
            <w:r>
              <w:rPr/>
              <w:t>Анализ реализации программ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, ежегод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щания при директор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 банка данных по неблагополучным семьям</w:t>
            </w:r>
          </w:p>
          <w:p>
            <w:pPr>
              <w:pStyle w:val="Normal"/>
              <w:rPr/>
            </w:pPr>
            <w:r>
              <w:rPr/>
              <w:t>Анализ социального паспорта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классных руководителей по профилактике правонарушений обучающихся в классном коллектив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в течение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филактической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ая четверт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ализации  Программы «Формирование законопослушного поведения учащихся и профилактики  правонарушен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 ежегод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ть педколлектив школы о  состоянии подростковой преступности и общественно опасных деяний несовершеннолетних на территории муниципального района «Троицко-Печорский». Анализировать  причины и условия, способствующие совершению преступл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нформации ОМВД России по Троицко-Печорскому район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50" w:hanging="0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  <w:t>Методическое объединение классных руководителей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лана профилактической работы  на учебный год (с учетом информации социального паспорта школ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ежегод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работы  классных  руководителей с учащимися из неблагополучных семей и детьми группы рис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ежегод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 с детьми девиантного поведения (из опыта работы классных руководителей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, ежегод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профилактической работы (пути и решени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, ежегод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олнении «Закона  об образовании в РФ» (профилактическая работа в школе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Согласно план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опросов профилактики безнадзорности и правонарушений несовершеннолетних в С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 методических рекомендаций, направленных на формирование законопослушного</w:t>
            </w:r>
          </w:p>
          <w:p>
            <w:pPr>
              <w:pStyle w:val="Normal"/>
              <w:rPr/>
            </w:pPr>
            <w:r>
              <w:rPr/>
              <w:t>поведения несовершеннолетних, разработанных</w:t>
            </w:r>
          </w:p>
          <w:p>
            <w:pPr>
              <w:pStyle w:val="Normal"/>
              <w:rPr/>
            </w:pPr>
            <w:r>
              <w:rPr/>
              <w:t>Управлением образования, ТкПДН и З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рмативно – правовых документов по организации профилактической работы, представленных У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Заседания группы профилак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олнении родительских обязанностей по созданию условий для учебы дет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ежегод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группы профилактик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табакокурения  в подростковой сред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группы профилактик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рофилактика алкоголизма  и наркомании  в подростковой сред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группы профилактик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упреждении ДД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группы профилактик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 фактах жестокого обращения с детьми, вовлечение несовершеннолетних в пьянство, фактах злостного уклонения от воспитания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группы профилактик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>Выезд  в п. Мылва, Белый Бо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группы профилактик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классных руководителей</w:t>
            </w:r>
          </w:p>
          <w:p>
            <w:pPr>
              <w:pStyle w:val="Normal"/>
              <w:rPr/>
            </w:pPr>
            <w:r>
              <w:rPr/>
              <w:t>с неуспевающими  обучающимися, пропускающими уроки без уважительных при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группы профилактик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детей группы рис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,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группы профилактик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группы  профилактики  для обеспечения эффективности процесса профилактики правонаруш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ученическ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оручение – по душе!» (вовлечение детей группы риска в органы самоуправлени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январь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, актив класса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анируем и выполняем сами!» (утверждение плана работы на учебный го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 ежегод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, актив класса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 «Одежде – деловой стиль!», «Сигаретам – НЕТ!», «Скажи наркотикам НЕТ!», «Пьянству-бой!», «Мат-не наш формат!», «Мы за здоровый образ жизни!», «Давай дружить, дорога!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согласно план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ВР,</w:t>
            </w:r>
          </w:p>
          <w:p>
            <w:pPr>
              <w:pStyle w:val="Normal"/>
              <w:jc w:val="center"/>
              <w:rPr/>
            </w:pPr>
            <w:r>
              <w:rPr/>
              <w:t>Президентский совет школы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лакатов «Здорово быть здоровым!» (антинаркотической, противоалкогольной, противотабачной  направленности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 социальных буклетов, направленных на профилактику безнадзорности и правонарушений несовершеннолетних, формирование культуры здорового образа жизни, представленных ГБУЗ РК «Троицко-Печорская ЦРБ», КпДНиЗП,, ОСПСи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обучающимися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овлечение учащихся группы риска и детей из неблагополучных семей в работу органов самоуправ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овлечение учащихся группы риска и детей из неблагополучных семей в работу внеурочной и кружковой деятель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овлечение учащихся группы риска и детей из неблагополучных семей в организацию и проведение школьных меропри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ыявление, учет несовершеннолетних и семей, находящихся в социально опасном положении,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детей и подростков, находящихся в социально опасном положении, о правах и обязанностя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ав и интересов безнадзорных и совершающих противоправные деяния несовершеннолетних в суде, учреждениях и организация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социальной адаптации несовершеннолетних:</w:t>
            </w:r>
          </w:p>
          <w:p>
            <w:pPr>
              <w:pStyle w:val="Normal"/>
              <w:rPr/>
            </w:pPr>
            <w:r>
              <w:rPr/>
              <w:t>-отбывших наказание и вернувшихся из воспитательных колоний;</w:t>
            </w:r>
          </w:p>
          <w:p>
            <w:pPr>
              <w:pStyle w:val="Normal"/>
              <w:rPr/>
            </w:pPr>
            <w:r>
              <w:rPr/>
              <w:t>- освободившихся условно досрочно из воспитательных колоний;</w:t>
            </w:r>
          </w:p>
          <w:p>
            <w:pPr>
              <w:pStyle w:val="Normal"/>
              <w:rPr/>
            </w:pPr>
            <w:r>
              <w:rPr/>
              <w:t>- вернувшихся из специальных учебно-воспитательных учреждений закрытого типа</w:t>
            </w:r>
          </w:p>
          <w:p>
            <w:pPr>
              <w:pStyle w:val="Normal"/>
              <w:rPr/>
            </w:pPr>
            <w:r>
              <w:rPr/>
              <w:t>(согласно положению о комплексном сопровождении несовершеннолетнего, утвержденного КПДНиЗП РК от 08.12.2011, протокол № 4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необходимого сро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совершеннолетних, употребляющих спиртные напитки, ПА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совершеннолетних подвергшихся насилию и жестокому обращению в семь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совершеннолетних, не обучающихся  и систематически пропускающих занятия в образовательных учреждения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совершеннолетних, не обучающихся  и не работающих, организация их занят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о-профилактической работы с несовершеннолетними, совершившими преступления, по профилактике повторной преступности (согласно алгоритму индивидуально-профилактической работы с несовершеннолетними, совершившими преступления, по профилактике повторной преступности на территории муниципального района «Троицко-Печорский» от 10.05.2011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необходимого сро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направление несовершеннолетних, совершающих противоправные действия, в ЦВСНП г. Сыктывка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ыяв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ый контроль  посещаемости. Индивидуальная работа с учащимися по предупреждению пропусков уроков без уважительной причи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аждой четвер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ВР, соц.педаг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структажи: «Осторожно: тонкий лёд!», «Правила поведения около реки в осенний, весенний период», «Правила поведения летом при купании», «Осторожно: электричество»,  «Безопасный новый год», «Поведение в лесу», «Правила поведения на дорогах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ноябрь, декабрь, март, ма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ВР, Классные руководител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знакомление с ФЗ «Об охране здоровья граждан от воздействия табачного дыма и последствий потребления табака»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еседы «Высшая нравственная ценность – жизнь человека» (профилактика суицида среди подростков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й ориентации в целях выбора сферы деятельности (профессии) для школьник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 ярмарке профессий для выпускников основного общего и среднего (полного) общего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 ярмарке рабочих мест для трудоустройства несовершеннолетних граждан в возрасте от 14 до 18 л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торжественном открытии летней трудовой кампан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мощь в ознакомлении профессий не определившимся выпускника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оказанию диагностической и лечебно-консультативной  помощи  несовершеннолетним, имеющим отклонения в поведении, проводимой ГБУЗ «Троицко-Печорская ЦРБ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 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Медсестра школы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диагностики, консультированию и лечению несовершеннолетних в наркологическом кабинете, проводимых  ГБУЗ «Троицко-Печорская ЦРБ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 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Медсестра школы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санитарно-гигиенических знаний среди несовершеннолетних и их родителей (законных представителей) по формированию здорового образа жизни, профилактике социально значимых заболеваний и саморазрушающих форм поведения, представленных ГБУЗ «Троицко-Печорская ЦРБ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 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Медсестра школы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мероприятиях по профилактике незапланированной беременности девушек до 18 лет, проводимых  ГБУЗ «Троицко-Печорская ЦРБ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 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Медсестра школы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а на получение образования несовершеннолетними (в т.ч. согласно положению об организации учета детей, подлежащих обучению в образовательных учреждениях, реализующих программы начального общего, основного общего, среднего (полного) общего образования, расположенных на территории муниципального района «Троицко-Печорский» (постановление   администрации муниципального района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шко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ые мероприятия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ведение профилактического мероприятия «Внимание – дети!»</w:t>
            </w:r>
          </w:p>
          <w:p>
            <w:pPr>
              <w:pStyle w:val="TextBody"/>
              <w:jc w:val="left"/>
              <w:rPr/>
            </w:pPr>
            <w:r>
              <w:rPr/>
              <w:t>- изготовление информационных стендов, уголков по БДД, мини – улиц, паспортов безопасности, маршрутов движения автобусов;</w:t>
            </w:r>
          </w:p>
          <w:p>
            <w:pPr>
              <w:pStyle w:val="TextBody"/>
              <w:jc w:val="left"/>
              <w:rPr/>
            </w:pPr>
            <w:r>
              <w:rPr/>
              <w:t>- проведение бесед с учащимися и родителями</w:t>
            </w:r>
          </w:p>
          <w:p>
            <w:pPr>
              <w:pStyle w:val="TextBody"/>
              <w:jc w:val="left"/>
              <w:rPr/>
            </w:pPr>
            <w:r>
              <w:rPr/>
              <w:t>- подготовка материалов в СМИ</w:t>
            </w:r>
          </w:p>
          <w:p>
            <w:pPr>
              <w:pStyle w:val="TextBody"/>
              <w:jc w:val="left"/>
              <w:rPr/>
            </w:pPr>
            <w:r>
              <w:rPr/>
              <w:t>«Внимание! Покиньте помещение!» (тренировочная эвакуация школы при пожаре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 по В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«Со спортом мы дружим!» (спортивно-оздоровительные мероприяти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есячник правовых знаний: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/>
            </w:pPr>
            <w:r>
              <w:rPr/>
              <w:t>встречи со специалистами ОМВД, КПДН, ИДН, ГБДД;  конкурсы, игры, викторины по тематике правоведения</w:t>
            </w:r>
          </w:p>
          <w:p>
            <w:pPr>
              <w:pStyle w:val="TextBody"/>
              <w:jc w:val="left"/>
              <w:rPr/>
            </w:pPr>
            <w:r>
              <w:rPr/>
              <w:t>Беседы «Осторожно: тонкий лед!»</w:t>
            </w:r>
          </w:p>
          <w:p>
            <w:pPr>
              <w:pStyle w:val="TextBody"/>
              <w:jc w:val="left"/>
              <w:rPr/>
            </w:pPr>
            <w:r>
              <w:rPr/>
              <w:t>Операция «Каникулы» (посещение семей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 по В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«Безопасный Новый год» (Мероприятия по ОБЖ  противоалкогольной, противопожарной направленности, по предупреждению ДТП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 по В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еседы «Нам морозы не страшны!» (о безопасности в зимний период: о требованиях к верхней одежде, питанию, правилам поведени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 по В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портивно-патриотический месячник (по отдельному плану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нкурс плакатов антинаркотической направленности</w:t>
            </w:r>
          </w:p>
          <w:p>
            <w:pPr>
              <w:pStyle w:val="TextBody"/>
              <w:jc w:val="left"/>
              <w:rPr/>
            </w:pPr>
            <w:r>
              <w:rPr/>
              <w:t>Беседы «Осторожно: тонкий лед!», «Давай дружить, дорога!», «Если ты дома один».</w:t>
            </w:r>
          </w:p>
          <w:p>
            <w:pPr>
              <w:pStyle w:val="TextBody"/>
              <w:jc w:val="left"/>
              <w:rPr/>
            </w:pPr>
            <w:r>
              <w:rPr/>
              <w:t>Операция «Каникулы» (посещение семей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 по В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лассные часы «Здоровая Россия» (в рамках школьного конкурса «Ученик года»</w:t>
            </w:r>
          </w:p>
          <w:p>
            <w:pPr>
              <w:pStyle w:val="TextBody"/>
              <w:jc w:val="left"/>
              <w:rPr/>
            </w:pPr>
            <w:r>
              <w:rPr/>
              <w:t>Беседы «Правила поведения около реки в  весенний период»,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 по В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еседы «Правила поведения летом при купании», «Осторожно: электричество», «Алкоголь убивает», «Поведение в лесу», «Поведение на дорогах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 по В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структажи в ДОЛ, трудовых бригадах, в отряде Главы, в тематической смен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часов по вопросам знания Конвенции о правах ребен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межведомственных рейдовых мероприятий по выявлению несовершеннолетних, находящихся в ночное время в общественных местах без сопровождения родителей (законных представителей), в нарушение № 148-РЗ «О некоторых мерах по профилактике безнадзорности и правонарушений несовершеннолетних в Республике Ком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межведомственной профилактической акции «Мы против курения!» в образовательных учреждениях район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 по В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 по профилактике социально значимых заболеваний, употребления алкогольных напитков, ПАВ, правонарушений среди детей и подростк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, классные руководител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, учет несовершеннолетних и семей, находящихся в социально опасном положении, и формирование единого муниципального межведомственного банка данных (согласно Порядку взаимодействия органов и учреждений системы профилактики безнадзорности и правонарушений на территории муниципального района «Троицко-Печорский»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районном родительском собрании по профилактике преступлений и правонарушений среди несовершеннолетни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есовершеннолетних и их родителей (законных представителей):</w:t>
            </w:r>
          </w:p>
          <w:p>
            <w:pPr>
              <w:pStyle w:val="Normal"/>
              <w:rPr/>
            </w:pPr>
            <w:r>
              <w:rPr/>
              <w:t>- о возможностях получения социальных гарантий, адресной помощи и социальных услуг;</w:t>
            </w:r>
          </w:p>
          <w:p>
            <w:pPr>
              <w:pStyle w:val="Normal"/>
              <w:rPr/>
            </w:pPr>
            <w:r>
              <w:rPr/>
              <w:t>- организации свободного времени;</w:t>
            </w:r>
          </w:p>
          <w:p>
            <w:pPr>
              <w:pStyle w:val="Normal"/>
              <w:rPr/>
            </w:pPr>
            <w:r>
              <w:rPr/>
              <w:t>- по вопросам обучения;</w:t>
            </w:r>
          </w:p>
          <w:p>
            <w:pPr>
              <w:pStyle w:val="Normal"/>
              <w:rPr/>
            </w:pPr>
            <w:r>
              <w:rPr/>
              <w:t>- вопросам получения бесплатной консультативной, медицинской и реабилитационной помощи в учреждениях здравоохранения;</w:t>
            </w:r>
          </w:p>
          <w:p>
            <w:pPr>
              <w:pStyle w:val="Normal"/>
              <w:rPr/>
            </w:pPr>
            <w:r>
              <w:rPr/>
              <w:t>-об органах местного самоуправления и должностных лицах, осуществляющих контроль за соблюдением и защитой прав ребенка;</w:t>
            </w:r>
          </w:p>
          <w:p>
            <w:pPr>
              <w:pStyle w:val="Normal"/>
              <w:rPr/>
            </w:pPr>
            <w:r>
              <w:rPr/>
              <w:t>- информирование населения о функционировании республиканских бесплатных телефонов психологической помощ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о информации -ОСПСиД</w:t>
            </w:r>
          </w:p>
          <w:p>
            <w:pPr>
              <w:pStyle w:val="Normal"/>
              <w:jc w:val="center"/>
              <w:rPr/>
            </w:pPr>
            <w:r>
              <w:rPr/>
              <w:t>-Управление культуры,</w:t>
            </w:r>
          </w:p>
          <w:p>
            <w:pPr>
              <w:pStyle w:val="Normal"/>
              <w:jc w:val="center"/>
              <w:rPr/>
            </w:pPr>
            <w:r>
              <w:rPr/>
              <w:t>-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-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-ГБУЗ «Троицко-Печорская ЦРБ»</w:t>
            </w:r>
          </w:p>
          <w:p>
            <w:pPr>
              <w:pStyle w:val="Normal"/>
              <w:jc w:val="center"/>
              <w:rPr/>
            </w:pPr>
            <w:r>
              <w:rPr/>
              <w:t>-КпДНиЗП, отдел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ой помощи семьям несовершеннолетних, состоящих на профилактическом учет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семей при возникновении семейно-бытовых конфликтных ситуац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орячего питания детям за счет местного и республиканского бюджетов  в соответствии с  утвержденными нормативными документами, в том числе детям из малообеспеченных сем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.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иторинговая деятельность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ониторинге персональной занятости детей, состоящих на профилактических учёта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нонимное анкетирование учащихся по употреблению наркотических средст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казу У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занятости обучающихся, состоящих на профилактических учётах, в летний пери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сентябр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ониторинг качества профилактической деятельности в ОО  Республики Ко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казу У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ониторинг распространенности в образовательной среде вредных привычек, способствующих хроническим неинфекционным заболеваниям (курение, низкая физическая активность и др.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казу У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иниторинг «Социально-психологическое тестирования лиц, обучающихся в общеобразовательных организациях и  профессиональных образовательных организациях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казу У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труктурных подразделений по профилактике безнадзорности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нарушений несовершеннолетних на территории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роицко-Печор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 заседаний межведомственного социального консилиума по решению проблем детей и семей, находящихся в социально опасном положен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 заседаний территориальной комиссии по делам несовершеннолетних и защите их прав:</w:t>
            </w:r>
          </w:p>
          <w:p>
            <w:pPr>
              <w:pStyle w:val="Normal"/>
              <w:rPr/>
            </w:pPr>
            <w:r>
              <w:rPr/>
              <w:t>- рассмотрение вопросов предупреждения нарушений и восстановления прав несовершеннолетних на образование, труд, отдых, жилище, медицинское обслуживание;</w:t>
            </w:r>
          </w:p>
          <w:p>
            <w:pPr>
              <w:pStyle w:val="Normal"/>
              <w:rPr/>
            </w:pPr>
            <w:r>
              <w:rPr/>
              <w:t>- рассмотрение вопросов совершенствования деятельности органов и учреждений системы профилактики безнадзорности и правонарушений несовершеннолетних;</w:t>
            </w:r>
          </w:p>
          <w:p>
            <w:pPr>
              <w:pStyle w:val="Normal"/>
              <w:rPr/>
            </w:pPr>
            <w:r>
              <w:rPr/>
              <w:t>- рассмотрение вопросов формирования культуры здорового образа жизни, социально-медицинской реабилитации подростков, употребляющих алкоголь, наркотические средства и ПАВ;</w:t>
            </w:r>
          </w:p>
          <w:p>
            <w:pPr>
              <w:pStyle w:val="Normal"/>
              <w:rPr/>
            </w:pPr>
            <w:r>
              <w:rPr/>
              <w:t>- рассмотрение дел об административных правонарушениях несовершеннолетних и в отношении несовершеннолетни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, но</w:t>
            </w:r>
          </w:p>
          <w:p>
            <w:pPr>
              <w:pStyle w:val="Normal"/>
              <w:jc w:val="center"/>
              <w:rPr/>
            </w:pPr>
            <w:r>
              <w:rPr/>
              <w:t>не реже 2 раз в месяц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информацией о несовершеннолетних, поставленных на профилактический учет за совершение правонарушений, преступлений, общественно опасных дея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нформации ОМВД России по Тр.-Печ. район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информацией о несовершеннолетних, находящихся в социально опасном положении (согласно Порядку организации учета несовершеннолетних в комиссии по делам несовершеннолетних и защите их прав МР «Троицко-Печорский»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ежегодной межведомственной профилактической операции «Подросток» на территории муниципального района «Троицко-Печорский» (с утверждением отдельного плана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ц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нижение симптомов неблагополучия в семьях учеников нашей школ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влечение учащихся в активную  жизнедеятельность ученического коллекти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оевременное реагирование на выявленные факты социального неблагополучия, жестокого обращения, бродяжничества, факты правонарушений, принятие мер воздейств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свещение родителей по профилактике правонарушений обучающихся и формированию потребности в здоровом образе жизн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нижение количества обучающихся, состоящих на профилактических уче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b/>
        </w:rPr>
        <w:t>ДИАГНОСТИКА РЕЗУЛЬТАТИВНОСТИ РЕАЛИЗАЦИИ ПРОГРАММЫ</w:t>
      </w:r>
    </w:p>
    <w:p>
      <w:pPr>
        <w:pStyle w:val="TextBodyIndent"/>
        <w:rPr/>
      </w:pPr>
      <w:r>
        <w:rPr/>
        <w:t xml:space="preserve">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815"/>
        <w:gridCol w:w="494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№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рженность гуманистическим принципам воспитан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педагогического коллектив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личностные отношения в детском коллективе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метрическое изучение межличностных отношений в детском коллективе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ый компонент нравственного развития школьник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эмоционального компонента нравственного развития (методика Р.Р. Калининой);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азвития органов самоуправления в классе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выявления уровня развития самоуправле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участия родителей в жизни класс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участия и достижений родителей</w:t>
            </w:r>
          </w:p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6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школьника к собственному здоровью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осознанности отношения к собственному здоровью (методика М.А. Тыртышной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КОНТРОЛЬ  ВЫПОЛНЕНИЯ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Контроль за реализацией программы осуществляется  директором МБОУ ООШ  и заместителем директора по воспитательной работе, которые ежегодно информируют участников образовательного процесса о ходе выполне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нет – ресурсы</w:t>
      </w:r>
    </w:p>
    <w:p>
      <w:pPr>
        <w:pStyle w:val="Normal"/>
        <w:ind w:left="360" w:hanging="0"/>
        <w:jc w:val="both"/>
        <w:rPr/>
      </w:pPr>
      <w:hyperlink r:id="rId2">
        <w:r>
          <w:rPr>
            <w:rStyle w:val="InternetLink"/>
            <w:bCs/>
          </w:rPr>
          <w:t>http://www.admkrsk.ru/citytoday/safety/Pages/profilaktika.aspx</w:t>
        </w:r>
      </w:hyperlink>
    </w:p>
    <w:p>
      <w:pPr>
        <w:pStyle w:val="Normal"/>
        <w:ind w:left="360" w:hanging="0"/>
        <w:jc w:val="both"/>
        <w:rPr>
          <w:bCs/>
        </w:rPr>
      </w:pPr>
      <w:hyperlink r:id="rId3">
        <w:r>
          <w:rPr>
            <w:rStyle w:val="InternetLink"/>
            <w:bCs/>
          </w:rPr>
          <w:t>http://mmpsrb.ru/assets/files/sbornik-po-prestupnosti.pdf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>Межведомственный план взаимодействия структурных подразделений по профилактике безнадзорности и правонарушений несовершеннолетних на территории муниципального района «Троицко-Печорский» (материалы УО администрации муниципального района «Троицко-Печорский»)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6"/>
      <w:szCs w:val="20"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MS Mincho;ＭＳ 明朝"/>
      <w:iCs/>
      <w:kern w:val="2"/>
      <w:sz w:val="24"/>
      <w:szCs w:val="24"/>
      <w:lang w:bidi="en-US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Msrtefontface3">
    <w:name w:val="ms-rtefontface-3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u w:val="single"/>
    </w:rPr>
  </w:style>
  <w:style w:type="paragraph" w:styleId="Style13">
    <w:name w:val="Без интервала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MS Mincho;ＭＳ 明朝" w:cs="Times New Roman"/>
      <w:iCs/>
      <w:color w:val="auto"/>
      <w:kern w:val="2"/>
      <w:sz w:val="24"/>
      <w:szCs w:val="24"/>
      <w:lang w:bidi="en-US" w:val="en-US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rsk.ru/citytoday/safety/Pages/profilaktika.aspx" TargetMode="External"/><Relationship Id="rId3" Type="http://schemas.openxmlformats.org/officeDocument/2006/relationships/hyperlink" Target="http://mmpsrb.ru/assets/files/sbornik-po-prestupnosti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8:15:00Z</dcterms:created>
  <dc:creator>Ольга</dc:creator>
  <dc:description/>
  <cp:keywords/>
  <dc:language>en-US</dc:language>
  <cp:lastModifiedBy>Ольга</cp:lastModifiedBy>
  <cp:lastPrinted>2014-10-06T13:23:00Z</cp:lastPrinted>
  <dcterms:modified xsi:type="dcterms:W3CDTF">2016-04-03T11:37:00Z</dcterms:modified>
  <cp:revision>111</cp:revision>
  <dc:subject/>
  <dc:title>Утверждена</dc:title>
</cp:coreProperties>
</file>